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center"/>
        <w:rPr>
          <w:rFonts w:ascii="VNI-Oxford;Arial Unicode MS" w:hAnsi="VNI-Oxford;Arial Unicode MS" w:cs="VNI-Oxford;Arial Unicode MS"/>
          <w:b w:val="false"/>
          <w:b w:val="false"/>
          <w:spacing w:val="-2"/>
          <w:w w:val="98"/>
          <w:sz w:val="23"/>
        </w:rPr>
      </w:pPr>
      <w:r>
        <w:rPr>
          <w:rFonts w:cs="VNI-Oxford;Arial Unicode MS" w:ascii="VNI-Oxford;Arial Unicode MS" w:hAnsi="VNI-Oxford;Arial Unicode MS"/>
          <w:b w:val="false"/>
          <w:spacing w:val="-2"/>
          <w:w w:val="98"/>
          <w:sz w:val="23"/>
        </w:rPr>
      </w:r>
    </w:p>
    <w:p>
      <w:pPr>
        <w:pStyle w:val="Heading1"/>
        <w:keepNext w:val="false"/>
        <w:widowControl w:val="false"/>
        <w:jc w:val="center"/>
        <w:rPr>
          <w:rFonts w:ascii="VNI-Oxford;Arial Unicode MS" w:hAnsi="VNI-Oxford;Arial Unicode MS" w:cs="VNI-Oxford;Arial Unicode MS"/>
          <w:b w:val="false"/>
          <w:b w:val="false"/>
          <w:spacing w:val="-2"/>
          <w:w w:val="98"/>
          <w:sz w:val="23"/>
        </w:rPr>
      </w:pPr>
      <w:r>
        <w:rPr>
          <w:rFonts w:cs="VNI-Oxford;Arial Unicode MS" w:ascii="VNI-Oxford;Arial Unicode MS" w:hAnsi="VNI-Oxford;Arial Unicode MS"/>
          <w:b w:val="false"/>
          <w:spacing w:val="-2"/>
          <w:w w:val="98"/>
          <w:sz w:val="23"/>
        </w:rPr>
      </w:r>
    </w:p>
    <w:p>
      <w:pPr>
        <w:pStyle w:val="Heading1"/>
        <w:keepNext w:val="false"/>
        <w:widowControl w:val="false"/>
        <w:jc w:val="center"/>
        <w:rPr>
          <w:rFonts w:ascii="VNI-Oxford;Arial Unicode MS" w:hAnsi="VNI-Oxford;Arial Unicode MS" w:cs="VNI-Oxford;Arial Unicode MS"/>
          <w:b w:val="false"/>
          <w:b w:val="false"/>
          <w:spacing w:val="-2"/>
          <w:w w:val="98"/>
          <w:sz w:val="23"/>
        </w:rPr>
      </w:pPr>
      <w:r>
        <w:rPr>
          <w:rFonts w:cs="VNI-Oxford;Arial Unicode MS" w:ascii="VNI-Oxford;Arial Unicode MS" w:hAnsi="VNI-Oxford;Arial Unicode MS"/>
          <w:b w:val="false"/>
          <w:spacing w:val="-2"/>
          <w:w w:val="98"/>
          <w:sz w:val="23"/>
        </w:rPr>
      </w:r>
    </w:p>
    <w:p>
      <w:pPr>
        <w:pStyle w:val="Heading1"/>
        <w:keepNext w:val="false"/>
        <w:widowControl w:val="false"/>
        <w:jc w:val="center"/>
        <w:rPr>
          <w:rFonts w:ascii="VNI-Oxford;Arial Unicode MS" w:hAnsi="VNI-Oxford;Arial Unicode MS" w:cs="VNI-Oxford;Arial Unicode MS"/>
          <w:b w:val="false"/>
          <w:b w:val="false"/>
          <w:spacing w:val="-2"/>
          <w:w w:val="98"/>
          <w:sz w:val="17"/>
        </w:rPr>
      </w:pPr>
      <w:r>
        <w:rPr>
          <w:rFonts w:cs="VNI-Oxford;Arial Unicode MS" w:ascii="VNI-Oxford;Arial Unicode MS" w:hAnsi="VNI-Oxford;Arial Unicode MS"/>
          <w:b w:val="false"/>
          <w:spacing w:val="-2"/>
          <w:w w:val="98"/>
          <w:sz w:val="17"/>
        </w:rPr>
        <w:t>CHÖÔNG VI</w:t>
      </w:r>
    </w:p>
    <w:p>
      <w:pPr>
        <w:pStyle w:val="Heading1"/>
        <w:keepNext w:val="false"/>
        <w:widowControl w:val="false"/>
        <w:jc w:val="center"/>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ÖÔÙC CHUÙ VAØ HAÄU CHUÙ</w:t>
      </w:r>
    </w:p>
    <w:p>
      <w:pPr>
        <w:pStyle w:val="Normal"/>
        <w:widowControl w:val="false"/>
        <w:jc w:val="center"/>
        <w:rPr>
          <w:rFonts w:ascii="VNI-Oxford;Arial Unicode MS" w:hAnsi="VNI-Oxford;Arial Unicode MS" w:cs="VNI-Oxford;Arial Unicode MS"/>
          <w:b/>
          <w:b/>
          <w:spacing w:val="-2"/>
          <w:w w:val="98"/>
          <w:sz w:val="23"/>
        </w:rPr>
      </w:pPr>
      <w:r>
        <w:rPr>
          <w:rFonts w:cs="VNI-Oxford;Arial Unicode MS" w:ascii="VNI-Oxford;Arial Unicode MS" w:hAnsi="VNI-Oxford;Arial Unicode MS"/>
          <w:b/>
          <w:spacing w:val="-2"/>
          <w:w w:val="98"/>
          <w:sz w:val="23"/>
        </w:rPr>
        <w:t>(FOOTNOTE AND ENDNOTE)</w:t>
      </w:r>
    </w:p>
    <w:p>
      <w:pPr>
        <w:pStyle w:val="Normal"/>
        <w:widowControl w:val="false"/>
        <w:spacing w:before="60" w:after="0"/>
        <w:ind w:firstLine="340"/>
        <w:jc w:val="both"/>
        <w:rPr>
          <w:rFonts w:ascii="VNI-Oxford;Arial Unicode MS" w:hAnsi="VNI-Oxford;Arial Unicode MS" w:cs="VNI-Oxford;Arial Unicode MS"/>
          <w:b/>
          <w:b/>
          <w:spacing w:val="-2"/>
          <w:w w:val="98"/>
          <w:sz w:val="23"/>
        </w:rPr>
      </w:pPr>
      <w:r>
        <w:rPr>
          <w:rFonts w:cs="VNI-Oxford;Arial Unicode MS" w:ascii="VNI-Oxford;Arial Unicode MS" w:hAnsi="VNI-Oxford;Arial Unicode MS"/>
          <w:b/>
          <w:spacing w:val="-2"/>
          <w:w w:val="98"/>
          <w:sz w:val="23"/>
        </w:rPr>
      </w:r>
    </w:p>
    <w:p>
      <w:pPr>
        <w:pStyle w:val="Heading5"/>
        <w:keepNext w:val="false"/>
        <w:spacing w:before="60" w:after="0"/>
        <w:rPr>
          <w:rFonts w:ascii="VNI-Oxford;Arial Unicode MS" w:hAnsi="VNI-Oxford;Arial Unicode MS" w:cs="VNI-Oxford;Arial Unicode MS"/>
          <w:spacing w:val="-2"/>
          <w:w w:val="98"/>
          <w:sz w:val="18"/>
        </w:rPr>
      </w:pPr>
      <w:r>
        <w:rPr>
          <w:rFonts w:cs="VNI-Oxford;Arial Unicode MS" w:ascii="VNI-Oxford;Arial Unicode MS" w:hAnsi="VNI-Oxford;Arial Unicode MS"/>
          <w:spacing w:val="-2"/>
          <w:w w:val="98"/>
          <w:sz w:val="18"/>
        </w:rPr>
        <w:t>I. ÑÒNH NGHÓA CÖÔÙC CHUÙ VAØ HAÄU CHUÙ</w:t>
      </w:r>
    </w:p>
    <w:p>
      <w:pPr>
        <w:pStyle w:val="TextBody"/>
        <w:widowControl w:val="false"/>
        <w:spacing w:before="40" w:after="0"/>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Cöôùc chuù laø phaàn giaûi thích, phuï chuù, daãn chöùng, ñaùnh giaù hay lôøi nhaän ñònh ñöôïc trình baøy ôû cuoái moãi trang giaáy cuûa moät baøi nghieân cöùu, tieåu luaän, luaän vaên, luaän aùn hay saùch. </w:t>
      </w:r>
    </w:p>
    <w:p>
      <w:pPr>
        <w:pStyle w:val="TextBody"/>
        <w:widowControl w:val="false"/>
        <w:spacing w:before="50" w:after="0"/>
        <w:ind w:firstLine="340"/>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Haäu chuù cuõng laø phaàn giaûi thích, phuï chuù, daãn chöùng, ñaùnh giaù hay lôøi nhaän ñònh nhöng ñöôïc trình baøy hoaëc ôû cuoái moãi chöông hoaëc ôû cuoái taùc phaåm. </w:t>
      </w:r>
    </w:p>
    <w:p>
      <w:pPr>
        <w:pStyle w:val="TextBodyIndent"/>
        <w:widowControl w:val="false"/>
        <w:spacing w:before="50" w:after="0"/>
        <w:ind w:firstLine="340"/>
        <w:rPr/>
      </w:pPr>
      <w:r>
        <w:rPr>
          <w:rFonts w:cs="VNI-Oxford;Arial Unicode MS" w:ascii="VNI-Oxford;Arial Unicode MS" w:hAnsi="VNI-Oxford;Arial Unicode MS"/>
          <w:w w:val="98"/>
          <w:sz w:val="23"/>
        </w:rPr>
        <w:t xml:space="preserve">Caùc cöôùc chuù vaø haäu chuù phaûi chính xaùc, roõ raøng, goïn gaøng vaø deã hieåu ñeå giuùp ngöôøi ñoïc naém vöõng vaán ñeà ñang trình baøy hôn. Khoâng neân laøm cöôùc chuù hay haäu chuù cho caùc </w:t>
      </w:r>
      <w:r>
        <w:rPr>
          <w:rFonts w:cs="VNI-Oxford;Arial Unicode MS" w:ascii="VNI-Oxford;Arial Unicode MS" w:hAnsi="VNI-Oxford;Arial Unicode MS"/>
          <w:i/>
          <w:w w:val="98"/>
          <w:sz w:val="23"/>
        </w:rPr>
        <w:t>ñeà cöông nghieân cöùu</w:t>
      </w:r>
      <w:r>
        <w:rPr>
          <w:rFonts w:cs="VNI-Oxford;Arial Unicode MS" w:ascii="VNI-Oxford;Arial Unicode MS" w:hAnsi="VNI-Oxford;Arial Unicode MS"/>
          <w:w w:val="98"/>
          <w:sz w:val="23"/>
        </w:rPr>
        <w:t xml:space="preserve"> hay </w:t>
      </w:r>
      <w:r>
        <w:rPr>
          <w:rFonts w:cs="VNI-Oxford;Arial Unicode MS" w:ascii="VNI-Oxford;Arial Unicode MS" w:hAnsi="VNI-Oxford;Arial Unicode MS"/>
          <w:i/>
          <w:w w:val="98"/>
          <w:sz w:val="23"/>
        </w:rPr>
        <w:t>baûn toùm taét</w:t>
      </w:r>
      <w:r>
        <w:rPr>
          <w:rFonts w:cs="VNI-Oxford;Arial Unicode MS" w:ascii="VNI-Oxford;Arial Unicode MS" w:hAnsi="VNI-Oxford;Arial Unicode MS"/>
          <w:w w:val="98"/>
          <w:sz w:val="23"/>
        </w:rPr>
        <w:t xml:space="preserve"> cuûa luaän vaên hay luaän aùn. Caùc thoâng tin naøo cuûa vaên baûn laøm cho ñoäc giaû phaûi phaân taâm vaø khoâng taäp trung vaøo noäi dung chính ñang trình baøy thì neân cho vaøo phaàn giaûi thích cuûa cöôùc chuù hay haäu chuù. Caùc chuù thích naøo khoâng thích öùng hay lieân heä ñeán ñeà taøi hay noäi dung ñang trình baøy thì khoâng neân ñöa vaøo phaàn cöôùc chuù hay haäu chuù. </w:t>
      </w:r>
    </w:p>
    <w:p>
      <w:pPr>
        <w:pStyle w:val="TextBody"/>
        <w:widowControl w:val="false"/>
        <w:spacing w:before="50" w:after="0"/>
        <w:ind w:firstLine="340"/>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öôùc chuù vaø haäu chuù thöôøng bao goàm hay cung caáp cho ngöôøi ñoïc caùc chi tieát sau ñaây: teân taùc giaû; töïa ñeà cuûa taùc phaåm; nôi xuaát baûn; teân nhaø xuaát baûn; naêm xuaát baûn hay naêm taùi baûn; soá trang trích daãn; noäi dung chuù thích.</w:t>
      </w:r>
    </w:p>
    <w:p>
      <w:pPr>
        <w:pStyle w:val="Heading5"/>
        <w:keepNext w:val="false"/>
        <w:spacing w:before="60" w:after="0"/>
        <w:rPr>
          <w:rFonts w:ascii="VNI-Oxford;Arial Unicode MS" w:hAnsi="VNI-Oxford;Arial Unicode MS" w:cs="VNI-Oxford;Arial Unicode MS"/>
          <w:spacing w:val="-2"/>
          <w:w w:val="98"/>
          <w:sz w:val="18"/>
        </w:rPr>
      </w:pPr>
      <w:r>
        <w:rPr>
          <w:rFonts w:cs="VNI-Oxford;Arial Unicode MS" w:ascii="VNI-Oxford;Arial Unicode MS" w:hAnsi="VNI-Oxford;Arial Unicode MS"/>
          <w:spacing w:val="-2"/>
          <w:w w:val="98"/>
          <w:sz w:val="18"/>
        </w:rPr>
        <w:t>II. CHÖÙC NAÊNG CUÛA CÖÔÙC CHUÙ VAØ HAÄU CHUÙ</w:t>
      </w:r>
    </w:p>
    <w:p>
      <w:pPr>
        <w:pStyle w:val="Normal"/>
        <w:widowControl w:val="false"/>
        <w:spacing w:before="60" w:after="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aùc cöôùc chuù vaø haäu chuù thoâng thöôøng ñöôïc söû duïng ñeå:</w:t>
      </w:r>
    </w:p>
    <w:p>
      <w:pPr>
        <w:pStyle w:val="Normal"/>
        <w:widowControl w:val="false"/>
        <w:numPr>
          <w:ilvl w:val="0"/>
          <w:numId w:val="4"/>
        </w:numPr>
        <w:tabs>
          <w:tab w:val="clear" w:pos="720"/>
          <w:tab w:val="left" w:pos="360" w:leader="none"/>
        </w:tabs>
        <w:ind w:left="0"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aûm ôn caùc nguoàn thaåm quyeàn veà thoâng tin maø ngöôøi vieát coù ñöôïc do tham vaán hay trao ñoåi tröïc tieáp hoaëc giaùn tieáp vôùi nguoàn thaåm quyeàn ñoù.</w:t>
      </w:r>
    </w:p>
    <w:p>
      <w:pPr>
        <w:pStyle w:val="Normal"/>
        <w:widowControl w:val="false"/>
        <w:numPr>
          <w:ilvl w:val="0"/>
          <w:numId w:val="4"/>
        </w:numPr>
        <w:tabs>
          <w:tab w:val="clear" w:pos="720"/>
          <w:tab w:val="left" w:pos="360" w:leader="none"/>
        </w:tabs>
        <w:ind w:left="0"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ho bieát nguoàn trích daãn laø tröïc tieáp hay giaùn tieáp.</w:t>
      </w:r>
    </w:p>
    <w:p>
      <w:pPr>
        <w:pStyle w:val="Normal"/>
        <w:widowControl w:val="false"/>
        <w:numPr>
          <w:ilvl w:val="0"/>
          <w:numId w:val="4"/>
        </w:numPr>
        <w:tabs>
          <w:tab w:val="clear" w:pos="720"/>
          <w:tab w:val="left" w:pos="360" w:leader="none"/>
        </w:tabs>
        <w:ind w:left="0"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Giaûi thích, phuï chuù hay noùi roõ nguoàn taøi lieäu ñöôïc xöû duïng trong vaên baûn.</w:t>
      </w:r>
    </w:p>
    <w:p>
      <w:pPr>
        <w:pStyle w:val="Normal"/>
        <w:widowControl w:val="false"/>
        <w:numPr>
          <w:ilvl w:val="0"/>
          <w:numId w:val="4"/>
        </w:numPr>
        <w:tabs>
          <w:tab w:val="clear" w:pos="720"/>
          <w:tab w:val="left" w:pos="360" w:leader="none"/>
        </w:tabs>
        <w:ind w:left="0"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Ñaùnh giaù moät quan ñieåm, moät phaùn ñoaùn hay moät luaän chöùng trong vaên baûn.</w:t>
      </w:r>
    </w:p>
    <w:p>
      <w:pPr>
        <w:pStyle w:val="Normal"/>
        <w:widowControl w:val="false"/>
        <w:numPr>
          <w:ilvl w:val="0"/>
          <w:numId w:val="4"/>
        </w:numPr>
        <w:tabs>
          <w:tab w:val="clear" w:pos="720"/>
          <w:tab w:val="left" w:pos="360" w:leader="none"/>
        </w:tabs>
        <w:ind w:left="0"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Ñònh nghóa  töø, chua töø, giaûi thích töø, cuïm töø, caâu hay yù töù cuûa vaên baûn goác.</w:t>
      </w:r>
    </w:p>
    <w:p>
      <w:pPr>
        <w:pStyle w:val="Normal"/>
        <w:widowControl w:val="false"/>
        <w:numPr>
          <w:ilvl w:val="0"/>
          <w:numId w:val="4"/>
        </w:numPr>
        <w:tabs>
          <w:tab w:val="clear" w:pos="720"/>
          <w:tab w:val="left" w:pos="360" w:leader="none"/>
        </w:tabs>
        <w:ind w:left="0" w:firstLine="340"/>
        <w:jc w:val="both"/>
        <w:rPr/>
      </w:pPr>
      <w:r>
        <w:rPr>
          <w:rFonts w:cs="VNI-Oxford;Arial Unicode MS" w:ascii="VNI-Oxford;Arial Unicode MS" w:hAnsi="VNI-Oxford;Arial Unicode MS"/>
          <w:spacing w:val="-2"/>
          <w:w w:val="98"/>
          <w:sz w:val="23"/>
        </w:rPr>
        <w:t>Cung caáp taøi lieäu tham khaûo cheùo (</w:t>
      </w:r>
      <w:r>
        <w:rPr>
          <w:rFonts w:cs="VNI-Oxford;Arial Unicode MS" w:ascii="VNI-Oxford;Arial Unicode MS" w:hAnsi="VNI-Oxford;Arial Unicode MS"/>
          <w:i/>
          <w:spacing w:val="-2"/>
          <w:w w:val="98"/>
          <w:sz w:val="23"/>
        </w:rPr>
        <w:t>cross-references</w:t>
      </w:r>
      <w:r>
        <w:rPr>
          <w:rFonts w:cs="VNI-Oxford;Arial Unicode MS" w:ascii="VNI-Oxford;Arial Unicode MS" w:hAnsi="VNI-Oxford;Arial Unicode MS"/>
          <w:spacing w:val="-2"/>
          <w:w w:val="98"/>
          <w:sz w:val="23"/>
        </w:rPr>
        <w:t>) cho caùc phaàn khaùc cuûa vaên baûn.</w:t>
      </w:r>
    </w:p>
    <w:p>
      <w:pPr>
        <w:pStyle w:val="Normal"/>
        <w:widowControl w:val="false"/>
        <w:numPr>
          <w:ilvl w:val="0"/>
          <w:numId w:val="4"/>
        </w:numPr>
        <w:tabs>
          <w:tab w:val="clear" w:pos="720"/>
          <w:tab w:val="left" w:pos="360" w:leader="none"/>
        </w:tabs>
        <w:ind w:left="0"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ung caáp cho ñoäc giaû nhöõng thoâng tin caàn thieát veà nguoàn taøi lieäu tröng daãn ñeå giuùp ñoäc giaû coù theå deã daøng trong vieäc kieåm chöùng hay tham khaûo ñoäc laäp vaø chuyeân saâu veà thoâng tin hay noäi dung ñöôïc chuù thích ñoù.</w:t>
      </w:r>
    </w:p>
    <w:p>
      <w:pPr>
        <w:pStyle w:val="Heading5"/>
        <w:keepNext w:val="false"/>
        <w:spacing w:before="180" w:after="0"/>
        <w:rPr>
          <w:rFonts w:ascii="VNI-Oxford;Arial Unicode MS" w:hAnsi="VNI-Oxford;Arial Unicode MS" w:cs="VNI-Oxford;Arial Unicode MS"/>
          <w:spacing w:val="-2"/>
          <w:w w:val="98"/>
          <w:sz w:val="18"/>
        </w:rPr>
      </w:pPr>
      <w:r>
        <w:rPr>
          <w:rFonts w:cs="VNI-Oxford;Arial Unicode MS" w:ascii="VNI-Oxford;Arial Unicode MS" w:hAnsi="VNI-Oxford;Arial Unicode MS"/>
          <w:spacing w:val="-2"/>
          <w:w w:val="98"/>
          <w:sz w:val="18"/>
        </w:rPr>
        <w:t>III. ÖU ÑIEÅM VAØ KHUYEÁT ÑIEÅM CUÛA CÖÔÙC CHUÙ VAØ HAÄU CHUÙ</w:t>
      </w:r>
    </w:p>
    <w:p>
      <w:pPr>
        <w:pStyle w:val="TextBodyIndent"/>
        <w:widowControl w:val="false"/>
        <w:spacing w:before="60" w:after="0"/>
        <w:ind w:firstLine="340"/>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1. Öu ñieåm cuûa cöôùc chuù laø giuùp cho nhaø nghieân cöùu bieát lieàn nguoàn taøi lieäu tham khaûo hay daãn chöùng ñeå töø ñoù coù theå kieåm chöùng hay tham khaûo chuyeân saâu nguoàn taøi lieäu tham khaûo ñoù maø khoûi phaûi maát coâng laät tôùi laät lui nhieàu trang khaùc nhau ñeå tìm kieám. Tuy nhieân, cöôùc chuù coù khuyeát ñieåm laø laøm cho phaàn trình baøy cuûa saùch maát ñi tính thaåm myõ cuûa noù, do söï maát caân ñoái giöõa caùc trang cuûa vaên baûn cuõng nhö giöõa phong chöõ cuûa vaên baûn chính vaø phong chöõ cuûa phaàn cöôùc chuù vaên baûn ñoù. Keá ñeán, cöôùc chuù coøn coù theå laøm cho giôùi ñoäc giaû bình daân (nhöõng ngöôøi khoâng coù nhu caàn tìm hieåu chuyeân saâu veà nguoàn taøi lieäu trích daãn, maø chæ chuû yeáu thöôûng thöùc noäi dung cung caáp) phaûi roái maét vaø phaân taâm, khoâng taäp trung vaøo noäi dung chính cuûa vaên baûn, do söï xuaát hieän baát thöôøng vaø nhieàu laàn cuûa chuùng.</w:t>
      </w:r>
    </w:p>
    <w:p>
      <w:pPr>
        <w:pStyle w:val="Normal"/>
        <w:widowControl w:val="false"/>
        <w:spacing w:before="60" w:after="0"/>
        <w:ind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2. Öu ñieåm cuûa haäu chuù laø laøm cho phaàn trình baøy cuûa saùch trôû neân thaåm myõ hôn vaø giuùp cho ñoäc giaû bình daân taäp trung deã daøng hôn trong khi ñoïc maø khoâng phaûi bò phaân taâm do söï xuaát hieän cuûa caùc chuù thích. Tuy nhieân, vì chuû yeáu ñaùp öùng cho ñoäc giaû thoâng thöôøng, caùc haäu chuù thöôøng laøm phieàn caùc nhaø nghieân cöùu phaûi laät ra cuoái chöông hay cuoái taùc phaåm nhieàu laàn ñeå kieåm chöùng hay nghieân cöùu chuyeân saâu moät vaán ñeà ñöôïc ñöa ra trong haäu chuù.</w:t>
      </w:r>
    </w:p>
    <w:p>
      <w:pPr>
        <w:pStyle w:val="Normal"/>
        <w:widowControl w:val="false"/>
        <w:spacing w:before="60" w:after="0"/>
        <w:ind w:firstLine="340"/>
        <w:jc w:val="both"/>
        <w:rPr>
          <w:rFonts w:ascii="VNI-Oxford;Arial Unicode MS" w:hAnsi="VNI-Oxford;Arial Unicode MS" w:cs="VNI-Oxford;Arial Unicode MS"/>
          <w:spacing w:val="-6"/>
          <w:w w:val="98"/>
          <w:sz w:val="23"/>
        </w:rPr>
      </w:pPr>
      <w:r>
        <w:rPr>
          <w:rFonts w:cs="VNI-Oxford;Arial Unicode MS" w:ascii="VNI-Oxford;Arial Unicode MS" w:hAnsi="VNI-Oxford;Arial Unicode MS"/>
          <w:spacing w:val="-6"/>
          <w:w w:val="98"/>
          <w:sz w:val="23"/>
        </w:rPr>
        <w:t>Tuøy theo sôû thích vaø duïng yù phuïc vuï cuûa taùc phaåm, caùc taùc giaû hay dòch giaû coù theå choïn phong caùch cöôùc chuù hay haäu chuù cho rieâng mình. Tuyeät ñoái khoâng coù tieâu chuaån baét buoäc phaûi chuù thích baèng cöôùc chuù hay haäu chuù. Chuù thích vaên baûn chæ laø vaán ñeà sôû thích vaø choïn löïa ñeå phuïc vuï ñoái töôïng ñoäc giaû maø thoâi.</w:t>
      </w:r>
    </w:p>
    <w:p>
      <w:pPr>
        <w:pStyle w:val="Heading5"/>
        <w:keepNext w:val="false"/>
        <w:spacing w:before="180" w:after="0"/>
        <w:rPr>
          <w:rFonts w:ascii="VNI-Oxford;Arial Unicode MS" w:hAnsi="VNI-Oxford;Arial Unicode MS" w:cs="VNI-Oxford;Arial Unicode MS"/>
          <w:spacing w:val="-2"/>
          <w:w w:val="98"/>
          <w:sz w:val="18"/>
        </w:rPr>
      </w:pPr>
      <w:r>
        <w:rPr>
          <w:rFonts w:cs="VNI-Oxford;Arial Unicode MS" w:ascii="VNI-Oxford;Arial Unicode MS" w:hAnsi="VNI-Oxford;Arial Unicode MS"/>
          <w:spacing w:val="-2"/>
          <w:w w:val="98"/>
          <w:sz w:val="18"/>
        </w:rPr>
        <w:t>IV. CAÙCH ÑAÙNH SOÁ VAØ TRÌNH BAØY CÖÔÙC CHUÙ VAØ HAÄU CHUÙ</w:t>
      </w:r>
    </w:p>
    <w:p>
      <w:pPr>
        <w:pStyle w:val="Normal"/>
        <w:widowControl w:val="false"/>
        <w:jc w:val="center"/>
        <w:rPr>
          <w:rFonts w:ascii="VNI-Oxford;Arial Unicode MS" w:hAnsi="VNI-Oxford;Arial Unicode MS" w:cs="VNI-Oxford;Arial Unicode MS"/>
          <w:spacing w:val="-2"/>
          <w:w w:val="98"/>
          <w:sz w:val="21"/>
        </w:rPr>
      </w:pPr>
      <w:r>
        <w:rPr>
          <w:rFonts w:cs="VNI-Oxford;Arial Unicode MS" w:ascii="VNI-Oxford;Arial Unicode MS" w:hAnsi="VNI-Oxford;Arial Unicode MS"/>
          <w:b/>
          <w:spacing w:val="-2"/>
          <w:w w:val="98"/>
          <w:sz w:val="21"/>
        </w:rPr>
        <w:t>1. Caùc Kyù Hieäu ñeå Ghi Cöôùc Chuù vaø Haäu Chuù</w:t>
      </w:r>
    </w:p>
    <w:p>
      <w:pPr>
        <w:pStyle w:val="Normal"/>
        <w:widowControl w:val="false"/>
        <w:ind w:firstLine="340"/>
        <w:jc w:val="both"/>
        <w:rPr/>
      </w:pPr>
      <w:r>
        <w:rPr>
          <w:rFonts w:cs="VNI-Oxford;Arial Unicode MS" w:ascii="VNI-Oxford;Arial Unicode MS" w:hAnsi="VNI-Oxford;Arial Unicode MS"/>
          <w:w w:val="98"/>
          <w:sz w:val="23"/>
        </w:rPr>
        <w:t xml:space="preserve">Caùc kyù hieäu cöôùc chuù vaø haäu chuù thöôøng laø caùc con </w:t>
      </w:r>
      <w:r>
        <w:rPr>
          <w:rFonts w:cs="VNI-Oxford;Arial Unicode MS" w:ascii="VNI-Oxford;Arial Unicode MS" w:hAnsi="VNI-Oxford;Arial Unicode MS"/>
          <w:i/>
          <w:w w:val="98"/>
          <w:sz w:val="23"/>
        </w:rPr>
        <w:t>soá aù-raäp</w:t>
      </w:r>
      <w:r>
        <w:rPr>
          <w:rFonts w:cs="VNI-Oxford;Arial Unicode MS" w:ascii="VNI-Oxford;Arial Unicode MS" w:hAnsi="VNI-Oxford;Arial Unicode MS"/>
          <w:w w:val="98"/>
          <w:sz w:val="23"/>
        </w:rPr>
        <w:t xml:space="preserve"> ñöôïc ñaùnh theo thöù töï töø soá 1 cho ñeán soá haøng traêm, töông öùng vôùi soá thöù töï xuaát hieän cuûa chuùng trong vaên baûn.  Thænh thoaûng coù moät soá taùc giaû khoâng söû duïng caùc con soá </w:t>
      </w:r>
      <w:r>
        <w:rPr>
          <w:rFonts w:cs="VNI-Oxford;Arial Unicode MS" w:ascii="VNI-Oxford;Arial Unicode MS" w:hAnsi="VNI-Oxford;Arial Unicode MS"/>
          <w:i/>
          <w:w w:val="98"/>
          <w:sz w:val="23"/>
        </w:rPr>
        <w:t>aù-raäp</w:t>
      </w:r>
      <w:r>
        <w:rPr>
          <w:rFonts w:cs="VNI-Oxford;Arial Unicode MS" w:ascii="VNI-Oxford;Arial Unicode MS" w:hAnsi="VNI-Oxford;Arial Unicode MS"/>
          <w:w w:val="98"/>
          <w:sz w:val="23"/>
        </w:rPr>
        <w:t xml:space="preserve"> maø chæ söû duïng caùc </w:t>
      </w:r>
      <w:r>
        <w:rPr>
          <w:rFonts w:cs="VNI-Oxford;Arial Unicode MS" w:ascii="VNI-Oxford;Arial Unicode MS" w:hAnsi="VNI-Oxford;Arial Unicode MS"/>
          <w:i/>
          <w:w w:val="98"/>
          <w:sz w:val="23"/>
        </w:rPr>
        <w:t>daáu hoa thò, daáu sao</w:t>
      </w:r>
      <w:r>
        <w:rPr>
          <w:rFonts w:cs="VNI-Oxford;Arial Unicode MS" w:ascii="VNI-Oxford;Arial Unicode MS" w:hAnsi="VNI-Oxford;Arial Unicode MS"/>
          <w:w w:val="98"/>
          <w:sz w:val="23"/>
        </w:rPr>
        <w:t xml:space="preserve"> hoaëc caùc </w:t>
      </w:r>
      <w:r>
        <w:rPr>
          <w:rFonts w:cs="VNI-Oxford;Arial Unicode MS" w:ascii="VNI-Oxford;Arial Unicode MS" w:hAnsi="VNI-Oxford;Arial Unicode MS"/>
          <w:i/>
          <w:w w:val="98"/>
          <w:sz w:val="23"/>
        </w:rPr>
        <w:t>kyù hieäu khaùc</w:t>
      </w:r>
      <w:r>
        <w:rPr>
          <w:rFonts w:cs="VNI-Oxford;Arial Unicode MS" w:ascii="VNI-Oxford;Arial Unicode MS" w:hAnsi="VNI-Oxford;Arial Unicode MS"/>
          <w:w w:val="98"/>
          <w:sz w:val="23"/>
        </w:rPr>
        <w:t>. Soá löôïng caùc daáu hoa thò, daáu sao hay kyù hieäu naøy phaûi töông öùng vôùi soá thöù töï xuaát hieän cuûa caùc cöôùc chuù vaø haäu chuù. Nghóa laø cöôùc chuù 1 thì ñaùnh moät hoa thò. Cöôùc chuù 2 thì ñaùnh 2 hoa thò. Töông töï, cöôùc chuù 5 thì ñaùnh 5 hoa thò. Do ñoù, caùch trình baøy loaïi cöôùc chuù vaø haäu chuù naøy khoâng ñeïp vaø trôû neân röôøm raø vaø chæ thích öùng vôùi caùc vaên baûn coù vaøi cöôùc chuù maø thoâi.</w:t>
      </w:r>
    </w:p>
    <w:p>
      <w:pPr>
        <w:pStyle w:val="Normal"/>
        <w:widowControl w:val="false"/>
        <w:spacing w:before="140" w:after="0"/>
        <w:jc w:val="center"/>
        <w:rPr>
          <w:rFonts w:ascii="VNI-Oxford;Arial Unicode MS" w:hAnsi="VNI-Oxford;Arial Unicode MS" w:cs="VNI-Oxford;Arial Unicode MS"/>
          <w:spacing w:val="-2"/>
          <w:w w:val="98"/>
          <w:sz w:val="21"/>
        </w:rPr>
      </w:pPr>
      <w:r>
        <w:rPr>
          <w:rFonts w:cs="VNI-Oxford;Arial Unicode MS" w:ascii="VNI-Oxford;Arial Unicode MS" w:hAnsi="VNI-Oxford;Arial Unicode MS"/>
          <w:b/>
          <w:spacing w:val="-2"/>
          <w:w w:val="98"/>
          <w:sz w:val="21"/>
        </w:rPr>
        <w:t>2. Caùch Ñaùnh Soá Cöôùc Chuù vaø Haäu Chuù</w:t>
      </w:r>
    </w:p>
    <w:p>
      <w:pPr>
        <w:pStyle w:val="Normal"/>
        <w:widowControl w:val="false"/>
        <w:ind w:firstLine="340"/>
        <w:jc w:val="both"/>
        <w:rPr/>
      </w:pPr>
      <w:r>
        <w:rPr>
          <w:rFonts w:cs="VNI-Oxford;Arial Unicode MS" w:ascii="VNI-Oxford;Arial Unicode MS" w:hAnsi="VNI-Oxford;Arial Unicode MS"/>
          <w:spacing w:val="-2"/>
          <w:w w:val="98"/>
          <w:sz w:val="23"/>
        </w:rPr>
        <w:t xml:space="preserve">a) Vò trí cuûa caùc con soá cöôùc chuù hay haäu chuù phaûi ñöôïc ñaùnh </w:t>
      </w:r>
      <w:r>
        <w:rPr>
          <w:rFonts w:cs="VNI-Oxford;Arial Unicode MS" w:ascii="VNI-Oxford;Arial Unicode MS" w:hAnsi="VNI-Oxford;Arial Unicode MS"/>
          <w:i/>
          <w:spacing w:val="-2"/>
          <w:w w:val="98"/>
          <w:sz w:val="23"/>
        </w:rPr>
        <w:t xml:space="preserve">ngay sau </w:t>
      </w:r>
      <w:r>
        <w:rPr>
          <w:rFonts w:cs="VNI-Oxford;Arial Unicode MS" w:ascii="VNI-Oxford;Arial Unicode MS" w:hAnsi="VNI-Oxford;Arial Unicode MS"/>
          <w:spacing w:val="-2"/>
          <w:w w:val="98"/>
          <w:sz w:val="23"/>
        </w:rPr>
        <w:t xml:space="preserve">nhöõng thuaät ngöõ, nhaân danh, ñòa danh hay teân taùc phaåm…caàn ñöôïc chuù thích. </w:t>
      </w:r>
    </w:p>
    <w:p>
      <w:pPr>
        <w:pStyle w:val="Normal"/>
        <w:widowControl w:val="false"/>
        <w:ind w:firstLine="340"/>
        <w:jc w:val="both"/>
        <w:rPr/>
      </w:pPr>
      <w:r>
        <w:rPr>
          <w:rFonts w:cs="VNI-Oxford;Arial Unicode MS" w:ascii="VNI-Oxford;Arial Unicode MS" w:hAnsi="VNI-Oxford;Arial Unicode MS"/>
          <w:spacing w:val="-2"/>
          <w:w w:val="98"/>
          <w:sz w:val="23"/>
        </w:rPr>
        <w:t>b) Neáu lieàn sau caùc thuaät ngöõ, nhaân danh, ñòa danh hay teân taùc phaåm caàn chuù thích naøy laø caùc</w:t>
      </w:r>
      <w:r>
        <w:rPr>
          <w:rFonts w:cs="VNI-Oxford;Arial Unicode MS" w:ascii="VNI-Oxford;Arial Unicode MS" w:hAnsi="VNI-Oxford;Arial Unicode MS"/>
          <w:i/>
          <w:spacing w:val="-2"/>
          <w:w w:val="98"/>
          <w:sz w:val="23"/>
        </w:rPr>
        <w:t xml:space="preserve"> daáu phaåy, daáu chaám phaåy, daáu chaám, daáu hai chaám, daáu ngoaëc ñôn, daáu ngoaëc keùp</w:t>
      </w:r>
      <w:r>
        <w:rPr>
          <w:rFonts w:cs="VNI-Oxford;Arial Unicode MS" w:ascii="VNI-Oxford;Arial Unicode MS" w:hAnsi="VNI-Oxford;Arial Unicode MS"/>
          <w:spacing w:val="-2"/>
          <w:w w:val="98"/>
          <w:sz w:val="23"/>
        </w:rPr>
        <w:t>…thì caùc con soá cöôùc chuù phaûi ñöôïc</w:t>
      </w:r>
      <w:r>
        <w:rPr>
          <w:rFonts w:cs="VNI-Oxford;Arial Unicode MS" w:ascii="VNI-Oxford;Arial Unicode MS" w:hAnsi="VNI-Oxford;Arial Unicode MS"/>
          <w:i/>
          <w:spacing w:val="-2"/>
          <w:w w:val="98"/>
          <w:sz w:val="23"/>
        </w:rPr>
        <w:t xml:space="preserve"> ñaùnh ngay sau caùc daáu naøy</w:t>
      </w:r>
      <w:r>
        <w:rPr>
          <w:rFonts w:cs="VNI-Oxford;Arial Unicode MS" w:ascii="VNI-Oxford;Arial Unicode MS" w:hAnsi="VNI-Oxford;Arial Unicode MS"/>
          <w:spacing w:val="-2"/>
          <w:w w:val="98"/>
          <w:sz w:val="23"/>
        </w:rPr>
        <w:t xml:space="preserve">, vaø </w:t>
      </w:r>
      <w:r>
        <w:rPr>
          <w:rFonts w:cs="VNI-Oxford;Arial Unicode MS" w:ascii="VNI-Oxford;Arial Unicode MS" w:hAnsi="VNI-Oxford;Arial Unicode MS"/>
          <w:i/>
          <w:spacing w:val="-2"/>
          <w:w w:val="98"/>
          <w:sz w:val="23"/>
        </w:rPr>
        <w:t>ñöôïc ñaùnh cao hôn haøng chöõ thöôøng</w:t>
      </w:r>
      <w:r>
        <w:rPr>
          <w:rFonts w:cs="VNI-Oxford;Arial Unicode MS" w:ascii="VNI-Oxford;Arial Unicode MS" w:hAnsi="VNI-Oxford;Arial Unicode MS"/>
          <w:spacing w:val="-2"/>
          <w:w w:val="98"/>
          <w:sz w:val="23"/>
        </w:rPr>
        <w:t xml:space="preserve"> baèng moät co chöõ coù kích thöôùc nhoû hôn vôùi phong chöõ ñang ñaùnh. </w:t>
      </w:r>
    </w:p>
    <w:p>
      <w:pPr>
        <w:pStyle w:val="Normal"/>
        <w:widowControl w:val="false"/>
        <w:ind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c) Ví duï: </w:t>
      </w:r>
    </w:p>
    <w:p>
      <w:pPr>
        <w:pStyle w:val="Normal"/>
        <w:widowControl w:val="false"/>
        <w:ind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w:t>
      </w:r>
      <w:r>
        <w:rPr>
          <w:rFonts w:eastAsia="VNI-Oxford;Arial Unicode MS" w:cs="VNI-Oxford;Arial Unicode MS" w:ascii="VNI-Oxford;Arial Unicode MS" w:hAnsi="VNI-Oxford;Arial Unicode MS"/>
          <w:spacing w:val="-2"/>
          <w:w w:val="98"/>
          <w:sz w:val="23"/>
        </w:rPr>
        <w:t xml:space="preserve"> </w:t>
      </w:r>
      <w:r>
        <w:rPr>
          <w:rFonts w:cs="VNI-Oxford;Arial Unicode MS" w:ascii="VNI-Oxford;Arial Unicode MS" w:hAnsi="VNI-Oxford;Arial Unicode MS"/>
          <w:spacing w:val="-2"/>
          <w:w w:val="98"/>
          <w:sz w:val="23"/>
        </w:rPr>
        <w:t>Ñaïo Phaät</w:t>
      </w:r>
      <w:r>
        <w:rPr>
          <w:rFonts w:cs="VNI-Oxford;Arial Unicode MS" w:ascii="VNI-Oxford;Arial Unicode MS" w:hAnsi="VNI-Oxford;Arial Unicode MS"/>
          <w:spacing w:val="-2"/>
          <w:w w:val="98"/>
          <w:sz w:val="23"/>
          <w:vertAlign w:val="superscript"/>
        </w:rPr>
        <w:t>1</w:t>
      </w:r>
      <w:r>
        <w:rPr>
          <w:rFonts w:cs="VNI-Oxford;Arial Unicode MS" w:ascii="VNI-Oxford;Arial Unicode MS" w:hAnsi="VNI-Oxford;Arial Unicode MS"/>
          <w:spacing w:val="-2"/>
          <w:w w:val="98"/>
          <w:sz w:val="23"/>
        </w:rPr>
        <w:t xml:space="preserve"> laø toân giaùo baát baïo ñoäng (</w:t>
      </w:r>
      <w:r>
        <w:rPr>
          <w:rFonts w:cs="VNI-Oxford;Arial Unicode MS" w:ascii="VNI-Oxford;Arial Unicode MS" w:hAnsi="VNI-Oxford;Arial Unicode MS"/>
          <w:i/>
          <w:spacing w:val="-2"/>
          <w:w w:val="98"/>
          <w:sz w:val="23"/>
        </w:rPr>
        <w:t>ahimsa</w:t>
      </w:r>
      <w:r>
        <w:rPr>
          <w:rFonts w:cs="VNI-Oxford;Arial Unicode MS" w:ascii="VNI-Oxford;Arial Unicode MS" w:hAnsi="VNI-Oxford;Arial Unicode MS"/>
          <w:spacing w:val="-2"/>
          <w:w w:val="98"/>
          <w:sz w:val="23"/>
        </w:rPr>
        <w:t>)</w:t>
      </w:r>
      <w:r>
        <w:rPr>
          <w:rFonts w:cs="VNI-Oxford;Arial Unicode MS" w:ascii="VNI-Oxford;Arial Unicode MS" w:hAnsi="VNI-Oxford;Arial Unicode MS"/>
          <w:spacing w:val="-2"/>
          <w:w w:val="98"/>
          <w:sz w:val="23"/>
          <w:vertAlign w:val="superscript"/>
        </w:rPr>
        <w:t>2</w:t>
      </w:r>
      <w:r>
        <w:rPr>
          <w:rFonts w:cs="VNI-Oxford;Arial Unicode MS" w:ascii="VNI-Oxford;Arial Unicode MS" w:hAnsi="VNI-Oxford;Arial Unicode MS"/>
          <w:spacing w:val="-2"/>
          <w:w w:val="98"/>
          <w:sz w:val="23"/>
        </w:rPr>
        <w:t xml:space="preserve"> vaø an laïc (</w:t>
      </w:r>
      <w:r>
        <w:rPr>
          <w:rFonts w:cs="VNI-Oxford;Arial Unicode MS" w:ascii="VNI-Oxford;Arial Unicode MS" w:hAnsi="VNI-Oxford;Arial Unicode MS"/>
          <w:i/>
          <w:spacing w:val="-2"/>
          <w:w w:val="98"/>
          <w:sz w:val="23"/>
        </w:rPr>
        <w:t>nirv</w:t>
      </w:r>
      <w:r>
        <w:rPr>
          <w:rFonts w:eastAsia="TransIndicLS" w:cs="TransIndicLS" w:ascii="TransIndicLS" w:hAnsi="TransIndicLS"/>
          <w:i/>
          <w:spacing w:val="-2"/>
          <w:w w:val="98"/>
          <w:sz w:val="23"/>
        </w:rPr>
        <w:t></w:t>
      </w:r>
      <w:r>
        <w:rPr>
          <w:rFonts w:cs="VNI-Oxford;Arial Unicode MS" w:ascii="VNI-Oxford;Arial Unicode MS" w:hAnsi="VNI-Oxford;Arial Unicode MS"/>
          <w:i/>
          <w:spacing w:val="-2"/>
          <w:w w:val="98"/>
          <w:sz w:val="23"/>
        </w:rPr>
        <w:t>a</w:t>
      </w:r>
      <w:r>
        <w:rPr>
          <w:rFonts w:cs="VNI-Oxford;Arial Unicode MS" w:ascii="VNI-Oxford;Arial Unicode MS" w:hAnsi="VNI-Oxford;Arial Unicode MS"/>
          <w:spacing w:val="-2"/>
          <w:w w:val="98"/>
          <w:sz w:val="23"/>
        </w:rPr>
        <w:t>).</w:t>
      </w:r>
      <w:r>
        <w:rPr>
          <w:rFonts w:cs="VNI-Oxford;Arial Unicode MS" w:ascii="VNI-Oxford;Arial Unicode MS" w:hAnsi="VNI-Oxford;Arial Unicode MS"/>
          <w:spacing w:val="-2"/>
          <w:w w:val="98"/>
          <w:sz w:val="23"/>
          <w:vertAlign w:val="superscript"/>
        </w:rPr>
        <w:t>3</w:t>
      </w:r>
    </w:p>
    <w:p>
      <w:pPr>
        <w:pStyle w:val="Normal"/>
        <w:widowControl w:val="false"/>
        <w:ind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w:t>
      </w:r>
      <w:r>
        <w:rPr>
          <w:rFonts w:eastAsia="VNI-Oxford;Arial Unicode MS" w:cs="VNI-Oxford;Arial Unicode MS" w:ascii="VNI-Oxford;Arial Unicode MS" w:hAnsi="VNI-Oxford;Arial Unicode MS"/>
          <w:spacing w:val="-2"/>
          <w:w w:val="98"/>
          <w:sz w:val="23"/>
        </w:rPr>
        <w:t xml:space="preserve"> </w:t>
      </w:r>
      <w:r>
        <w:rPr>
          <w:rFonts w:cs="VNI-Oxford;Arial Unicode MS" w:ascii="VNI-Oxford;Arial Unicode MS" w:hAnsi="VNI-Oxford;Arial Unicode MS"/>
          <w:spacing w:val="-2"/>
          <w:w w:val="98"/>
          <w:sz w:val="23"/>
        </w:rPr>
        <w:t>“</w:t>
      </w:r>
      <w:r>
        <w:rPr>
          <w:rFonts w:cs="VNI-Oxford;Arial Unicode MS" w:ascii="VNI-Oxford;Arial Unicode MS" w:hAnsi="VNI-Oxford;Arial Unicode MS"/>
          <w:spacing w:val="-2"/>
          <w:w w:val="98"/>
          <w:sz w:val="23"/>
        </w:rPr>
        <w:t>Ñaïo Phaät,</w:t>
      </w:r>
      <w:r>
        <w:rPr>
          <w:rFonts w:cs="VNI-Oxford;Arial Unicode MS" w:ascii="VNI-Oxford;Arial Unicode MS" w:hAnsi="VNI-Oxford;Arial Unicode MS"/>
          <w:spacing w:val="-2"/>
          <w:w w:val="98"/>
          <w:sz w:val="23"/>
          <w:vertAlign w:val="superscript"/>
        </w:rPr>
        <w:t xml:space="preserve">4  </w:t>
      </w:r>
      <w:r>
        <w:rPr>
          <w:rFonts w:cs="VNI-Oxford;Arial Unicode MS" w:ascii="VNI-Oxford;Arial Unicode MS" w:hAnsi="VNI-Oxford;Arial Unicode MS"/>
          <w:spacing w:val="-2"/>
          <w:w w:val="98"/>
          <w:sz w:val="23"/>
        </w:rPr>
        <w:t>toân giaùo cuûa hoøa bình vaø an laïc,</w:t>
      </w:r>
      <w:r>
        <w:rPr>
          <w:rFonts w:cs="VNI-Oxford;Arial Unicode MS" w:ascii="VNI-Oxford;Arial Unicode MS" w:hAnsi="VNI-Oxford;Arial Unicode MS"/>
          <w:spacing w:val="-2"/>
          <w:w w:val="98"/>
          <w:sz w:val="23"/>
          <w:vertAlign w:val="superscript"/>
        </w:rPr>
        <w:t>5</w:t>
      </w:r>
      <w:r>
        <w:rPr>
          <w:rFonts w:cs="VNI-Oxford;Arial Unicode MS" w:ascii="VNI-Oxford;Arial Unicode MS" w:hAnsi="VNI-Oxford;Arial Unicode MS"/>
          <w:spacing w:val="-2"/>
          <w:w w:val="98"/>
          <w:sz w:val="23"/>
        </w:rPr>
        <w:t xml:space="preserve"> ñang ñoùn tieáp moïi ngöôøi.”</w:t>
      </w:r>
      <w:r>
        <w:rPr>
          <w:rFonts w:cs="VNI-Oxford;Arial Unicode MS" w:ascii="VNI-Oxford;Arial Unicode MS" w:hAnsi="VNI-Oxford;Arial Unicode MS"/>
          <w:spacing w:val="-2"/>
          <w:w w:val="98"/>
          <w:sz w:val="23"/>
          <w:vertAlign w:val="superscript"/>
        </w:rPr>
        <w:t>6</w:t>
      </w:r>
    </w:p>
    <w:p>
      <w:pPr>
        <w:pStyle w:val="Normal"/>
        <w:widowControl w:val="false"/>
        <w:spacing w:before="60" w:after="0"/>
        <w:jc w:val="center"/>
        <w:rPr>
          <w:rFonts w:ascii="VNI-Oxford;Arial Unicode MS" w:hAnsi="VNI-Oxford;Arial Unicode MS" w:cs="VNI-Oxford;Arial Unicode MS"/>
          <w:b/>
          <w:b/>
          <w:spacing w:val="-2"/>
          <w:w w:val="98"/>
          <w:sz w:val="21"/>
        </w:rPr>
      </w:pPr>
      <w:r>
        <w:rPr>
          <w:rFonts w:cs="VNI-Oxford;Arial Unicode MS" w:ascii="VNI-Oxford;Arial Unicode MS" w:hAnsi="VNI-Oxford;Arial Unicode MS"/>
          <w:b/>
          <w:spacing w:val="-2"/>
          <w:w w:val="98"/>
          <w:sz w:val="21"/>
        </w:rPr>
        <w:t>3. Ba Phong Caùch Cöôùc Chuù</w:t>
      </w:r>
    </w:p>
    <w:p>
      <w:pPr>
        <w:pStyle w:val="TextBodyIndent"/>
        <w:widowControl w:val="false"/>
        <w:ind w:hanging="0"/>
        <w:jc w:val="center"/>
        <w:rPr>
          <w:rFonts w:ascii="VNI-Oxford;Arial Unicode MS" w:hAnsi="VNI-Oxford;Arial Unicode MS" w:cs="VNI-Oxford;Arial Unicode MS"/>
          <w:spacing w:val="-2"/>
          <w:w w:val="98"/>
          <w:sz w:val="21"/>
        </w:rPr>
      </w:pPr>
      <w:r>
        <w:rPr>
          <w:rFonts w:cs="VNI-Oxford;Arial Unicode MS" w:ascii="VNI-Oxford;Arial Unicode MS" w:hAnsi="VNI-Oxford;Arial Unicode MS"/>
          <w:b/>
          <w:spacing w:val="-2"/>
          <w:w w:val="98"/>
          <w:sz w:val="21"/>
        </w:rPr>
        <w:t>a)</w:t>
      </w:r>
      <w:r>
        <w:rPr>
          <w:rFonts w:cs="VNI-Oxford;Arial Unicode MS" w:ascii="VNI-Oxford;Arial Unicode MS" w:hAnsi="VNI-Oxford;Arial Unicode MS"/>
          <w:spacing w:val="-2"/>
          <w:w w:val="98"/>
          <w:sz w:val="21"/>
        </w:rPr>
        <w:t xml:space="preserve"> </w:t>
      </w:r>
      <w:r>
        <w:rPr>
          <w:rFonts w:cs="VNI-Oxford;Arial Unicode MS" w:ascii="VNI-Oxford;Arial Unicode MS" w:hAnsi="VNI-Oxford;Arial Unicode MS"/>
          <w:b/>
          <w:spacing w:val="-2"/>
          <w:w w:val="98"/>
          <w:sz w:val="21"/>
        </w:rPr>
        <w:t>Cöôùc chuù töøng trang</w:t>
      </w:r>
    </w:p>
    <w:p>
      <w:pPr>
        <w:pStyle w:val="TextBodyIndent"/>
        <w:widowControl w:val="false"/>
        <w:ind w:hanging="0"/>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Soá thöù töï cuûa cöôùc chuù seõ ñöôïc ñaùnh laïi töø ñaàu sau moãi trang cuûa taùc phaåm. Nghóa laø, ñaùnh soá cöôùc chuù theo soá thöù töï 1, 2, 3…cho tröøng trang moät. Sang trang môùi, soá cöôùc chuù phaûi ñöôïc baét ñaàu laïi töø soá thöù töï 1, 2, 3…Cöù nhö vaäy, ñaùnh laïi soá thöù töï cöôùc chuù töø ñaàu cho caùc trang coøn laïi cuûa taùc phaåm. </w:t>
      </w:r>
    </w:p>
    <w:p>
      <w:pPr>
        <w:pStyle w:val="TextBodyIndent"/>
        <w:widowControl w:val="false"/>
        <w:ind w:firstLine="340"/>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Caùch cöôùc chuù naøy chæ coù lôïi cho caùc nhaø xuaát baûn khoâng coù maùy vi tính nhö tröôùc ñaây, deã daøng theâm bôùt caùc cöôùc chuù môùi maø khoâng phaûi thay ñoåi nhieàu ñeán toaøn boä traät töï cuûa chuùng trong taùc phaåm. Baát tieän keá ñeán cuûa cöôùc chuù naøy laø chuùng ta khoù bieát ñöôïc raèng coù taát caû bao nhieâu cöôùc chuù trong vaên baûn hay taùc phaåm ñoù. Ngaøy nay, do söï phaùt trieån cuûa coâng ngheä vi tính, caùch cöôùc chuù naøy khoâng coøn ñöôïc öa chuoäng nöõa, vì maùy vi tính coù theå giuùp taùc giaû laøm laïi traät töï soá cöôùc chuù moät caùch hieäu quaû vaø nhanh choùng, khi coù theâm hay bôùt ñi caùc cöôùc chuù khaùc vaøo vaên baûn. </w:t>
      </w:r>
    </w:p>
    <w:p>
      <w:pPr>
        <w:pStyle w:val="Normal"/>
        <w:widowControl w:val="false"/>
        <w:spacing w:before="40" w:after="0"/>
        <w:jc w:val="center"/>
        <w:rPr>
          <w:rFonts w:ascii="VNI-Oxford;Arial Unicode MS" w:hAnsi="VNI-Oxford;Arial Unicode MS" w:cs="VNI-Oxford;Arial Unicode MS"/>
          <w:spacing w:val="-2"/>
          <w:w w:val="98"/>
          <w:sz w:val="21"/>
        </w:rPr>
      </w:pPr>
      <w:r>
        <w:rPr>
          <w:rFonts w:cs="VNI-Oxford;Arial Unicode MS" w:ascii="VNI-Oxford;Arial Unicode MS" w:hAnsi="VNI-Oxford;Arial Unicode MS"/>
          <w:b/>
          <w:spacing w:val="-2"/>
          <w:w w:val="98"/>
          <w:sz w:val="21"/>
        </w:rPr>
        <w:t>b)</w:t>
      </w:r>
      <w:r>
        <w:rPr>
          <w:rFonts w:cs="VNI-Oxford;Arial Unicode MS" w:ascii="VNI-Oxford;Arial Unicode MS" w:hAnsi="VNI-Oxford;Arial Unicode MS"/>
          <w:spacing w:val="-2"/>
          <w:w w:val="98"/>
          <w:sz w:val="21"/>
        </w:rPr>
        <w:t xml:space="preserve"> </w:t>
      </w:r>
      <w:r>
        <w:rPr>
          <w:rFonts w:cs="VNI-Oxford;Arial Unicode MS" w:ascii="VNI-Oxford;Arial Unicode MS" w:hAnsi="VNI-Oxford;Arial Unicode MS"/>
          <w:b/>
          <w:spacing w:val="-2"/>
          <w:w w:val="98"/>
          <w:sz w:val="21"/>
        </w:rPr>
        <w:t>Cöôùc chuù toaøn taùc phaåm</w:t>
      </w:r>
    </w:p>
    <w:p>
      <w:pPr>
        <w:pStyle w:val="Normal"/>
        <w:widowControl w:val="false"/>
        <w:spacing w:before="40" w:after="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Soá thöù töï cuûa cöôùc chuù seõ baét ñaàu baèng 1, 2, 3 vaø seõ taêng daàn ñeàu cho ñeán cöôùc chuù cuoái cuøng trong toaøn boä taùc phaåm. Nghóa laø, neáu taùc phaåm coù taát caû 500 cöôùc chuù thì con soá cöôùc chuù cuoái cuøng cuûa taùc phaåm ñoù phaûi laø 500. </w:t>
      </w:r>
    </w:p>
    <w:p>
      <w:pPr>
        <w:pStyle w:val="Normal"/>
        <w:widowControl w:val="false"/>
        <w:ind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Caùch cöôùc chuù naøy chæ coù theå öùng duïng cho caùc taùc phaåm coù soá löôïng cöôùc chuù töông ñoái ít, vaø do ñoù, raát baát tieän vaø laøm maát thaåm myõ cho caùc taùc phaåm coù soá löôïng cöôùc chuù ñeán haøng traêm vaø ngaøn. </w:t>
      </w:r>
    </w:p>
    <w:p>
      <w:pPr>
        <w:pStyle w:val="TextBodyIndent"/>
        <w:widowControl w:val="false"/>
        <w:ind w:hanging="0"/>
        <w:jc w:val="center"/>
        <w:rPr>
          <w:rFonts w:ascii="VNI-Oxford;Arial Unicode MS" w:hAnsi="VNI-Oxford;Arial Unicode MS" w:cs="VNI-Oxford;Arial Unicode MS"/>
          <w:spacing w:val="-2"/>
          <w:w w:val="98"/>
          <w:sz w:val="21"/>
        </w:rPr>
      </w:pPr>
      <w:r>
        <w:rPr>
          <w:rFonts w:cs="VNI-Oxford;Arial Unicode MS" w:ascii="VNI-Oxford;Arial Unicode MS" w:hAnsi="VNI-Oxford;Arial Unicode MS"/>
          <w:b/>
          <w:spacing w:val="-2"/>
          <w:w w:val="98"/>
          <w:sz w:val="21"/>
        </w:rPr>
        <w:t>c)</w:t>
      </w:r>
      <w:r>
        <w:rPr>
          <w:rFonts w:cs="VNI-Oxford;Arial Unicode MS" w:ascii="VNI-Oxford;Arial Unicode MS" w:hAnsi="VNI-Oxford;Arial Unicode MS"/>
          <w:spacing w:val="-2"/>
          <w:w w:val="98"/>
          <w:sz w:val="21"/>
        </w:rPr>
        <w:t xml:space="preserve"> </w:t>
      </w:r>
      <w:r>
        <w:rPr>
          <w:rFonts w:cs="VNI-Oxford;Arial Unicode MS" w:ascii="VNI-Oxford;Arial Unicode MS" w:hAnsi="VNI-Oxford;Arial Unicode MS"/>
          <w:b/>
          <w:spacing w:val="-2"/>
          <w:w w:val="98"/>
          <w:sz w:val="21"/>
        </w:rPr>
        <w:t>Cöôùc chuù töøng chöông</w:t>
      </w:r>
    </w:p>
    <w:p>
      <w:pPr>
        <w:pStyle w:val="TextBodyIndent"/>
        <w:widowControl w:val="false"/>
        <w:ind w:hanging="0"/>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Soá thöù töï cuûa cöôùc chuù seõ ñöôïc ñaùnh laïi töø ñaàu sau moãi chöông. Cöù nhö vaäy, aùp duïng cho ñeán chöông cuoái cuøng cuûa taùc phaåm. Nghóa laø, vaøo ñaàu caùc chöông 2, 3, 4 soá cöôùc chuù baét ñaàu vaãn laø caùc con soá 1, 2, 3. </w:t>
      </w:r>
    </w:p>
    <w:p>
      <w:pPr>
        <w:pStyle w:val="Normal"/>
        <w:widowControl w:val="false"/>
        <w:ind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aùch cöôùc chuù naøy giuùp cho ngöôøi ñoïc bieát ñöôïc soá löôïng xuaát hieän cuûa cöôùc chuù trong moãi chöông cuõng nhö trong toaøn boä taùc phaåm. Ñaây laø phong caùch cöôùc chuù ñöôïc öa chuoäng nhaát trong ba phong caùch trình baøy cöôùc chuù.</w:t>
      </w:r>
    </w:p>
    <w:p>
      <w:pPr>
        <w:pStyle w:val="Normal"/>
        <w:widowControl w:val="false"/>
        <w:spacing w:before="60" w:after="0"/>
        <w:jc w:val="center"/>
        <w:rPr>
          <w:rFonts w:ascii="VNI-Oxford;Arial Unicode MS" w:hAnsi="VNI-Oxford;Arial Unicode MS" w:cs="VNI-Oxford;Arial Unicode MS"/>
          <w:b/>
          <w:b/>
          <w:spacing w:val="-2"/>
          <w:w w:val="98"/>
          <w:sz w:val="21"/>
        </w:rPr>
      </w:pPr>
      <w:r>
        <w:rPr>
          <w:rFonts w:cs="VNI-Oxford;Arial Unicode MS" w:ascii="VNI-Oxford;Arial Unicode MS" w:hAnsi="VNI-Oxford;Arial Unicode MS"/>
          <w:b/>
          <w:spacing w:val="-2"/>
          <w:w w:val="98"/>
          <w:sz w:val="21"/>
        </w:rPr>
        <w:t>4. Hai Phong Caùch Haäu Chuù</w:t>
      </w:r>
    </w:p>
    <w:p>
      <w:pPr>
        <w:pStyle w:val="TextBodyIndent"/>
        <w:widowControl w:val="false"/>
        <w:ind w:hanging="0"/>
        <w:jc w:val="center"/>
        <w:rPr>
          <w:rFonts w:ascii="VNI-Oxford;Arial Unicode MS" w:hAnsi="VNI-Oxford;Arial Unicode MS" w:cs="VNI-Oxford;Arial Unicode MS"/>
          <w:spacing w:val="-2"/>
          <w:w w:val="98"/>
          <w:sz w:val="23"/>
        </w:rPr>
      </w:pPr>
      <w:r>
        <w:rPr>
          <w:rFonts w:cs="VNI-Oxford;Arial Unicode MS" w:ascii="VNI-Oxford;Arial Unicode MS" w:hAnsi="VNI-Oxford;Arial Unicode MS"/>
          <w:b/>
          <w:spacing w:val="-2"/>
          <w:w w:val="98"/>
          <w:sz w:val="21"/>
        </w:rPr>
        <w:t>a)</w:t>
      </w:r>
      <w:r>
        <w:rPr>
          <w:rFonts w:cs="VNI-Oxford;Arial Unicode MS" w:ascii="VNI-Oxford;Arial Unicode MS" w:hAnsi="VNI-Oxford;Arial Unicode MS"/>
          <w:spacing w:val="-2"/>
          <w:w w:val="98"/>
          <w:sz w:val="21"/>
        </w:rPr>
        <w:t xml:space="preserve"> </w:t>
      </w:r>
      <w:r>
        <w:rPr>
          <w:rFonts w:cs="VNI-Oxford;Arial Unicode MS" w:ascii="VNI-Oxford;Arial Unicode MS" w:hAnsi="VNI-Oxford;Arial Unicode MS"/>
          <w:b/>
          <w:spacing w:val="-2"/>
          <w:w w:val="98"/>
          <w:sz w:val="21"/>
        </w:rPr>
        <w:t>Haäu chuù sau moãi chöông</w:t>
      </w:r>
    </w:p>
    <w:p>
      <w:pPr>
        <w:pStyle w:val="TextBodyIndent"/>
        <w:widowControl w:val="false"/>
        <w:ind w:hanging="0"/>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Soá thöù töï cuûa caùc haäu chuù seõ ñöôïc ñaùnh laïi töø ñaàu sau moãi chöông. Cöù nhö vaäy, aùp duïng cho ñeán chöông cuoái cuøng cuûa taùc phaåm. Nghóa laø, vaøo ñaàu caùc chöông 2, 3, 4… soá haäu chuù baét ñaàu vaãn laø caùc con soá 1, 2, 3. </w:t>
      </w:r>
    </w:p>
    <w:p>
      <w:pPr>
        <w:pStyle w:val="TextBodyIndent"/>
        <w:widowControl w:val="false"/>
        <w:spacing w:before="60" w:after="0"/>
        <w:ind w:hanging="0"/>
        <w:jc w:val="center"/>
        <w:rPr>
          <w:rFonts w:ascii="VNI-Oxford;Arial Unicode MS" w:hAnsi="VNI-Oxford;Arial Unicode MS" w:cs="VNI-Oxford;Arial Unicode MS"/>
          <w:spacing w:val="-2"/>
          <w:w w:val="98"/>
          <w:sz w:val="21"/>
        </w:rPr>
      </w:pPr>
      <w:r>
        <w:rPr>
          <w:rFonts w:cs="VNI-Oxford;Arial Unicode MS" w:ascii="VNI-Oxford;Arial Unicode MS" w:hAnsi="VNI-Oxford;Arial Unicode MS"/>
          <w:b/>
          <w:spacing w:val="-2"/>
          <w:w w:val="98"/>
          <w:sz w:val="21"/>
        </w:rPr>
        <w:t>b)</w:t>
      </w:r>
      <w:r>
        <w:rPr>
          <w:rFonts w:cs="VNI-Oxford;Arial Unicode MS" w:ascii="VNI-Oxford;Arial Unicode MS" w:hAnsi="VNI-Oxford;Arial Unicode MS"/>
          <w:spacing w:val="-2"/>
          <w:w w:val="98"/>
          <w:sz w:val="21"/>
        </w:rPr>
        <w:t xml:space="preserve"> </w:t>
      </w:r>
      <w:r>
        <w:rPr>
          <w:rFonts w:cs="VNI-Oxford;Arial Unicode MS" w:ascii="VNI-Oxford;Arial Unicode MS" w:hAnsi="VNI-Oxford;Arial Unicode MS"/>
          <w:b/>
          <w:spacing w:val="-2"/>
          <w:w w:val="98"/>
          <w:sz w:val="21"/>
        </w:rPr>
        <w:t>Haäu chuù toaøn saùch</w:t>
      </w:r>
    </w:p>
    <w:p>
      <w:pPr>
        <w:pStyle w:val="TextBodyIndent"/>
        <w:widowControl w:val="false"/>
        <w:spacing w:before="60" w:after="0"/>
        <w:ind w:hanging="0"/>
        <w:rPr/>
      </w:pPr>
      <w:r>
        <w:rPr>
          <w:rFonts w:cs="VNI-Oxford;Arial Unicode MS" w:ascii="VNI-Oxford;Arial Unicode MS" w:hAnsi="VNI-Oxford;Arial Unicode MS"/>
          <w:spacing w:val="-2"/>
          <w:w w:val="98"/>
          <w:sz w:val="23"/>
        </w:rPr>
        <w:t xml:space="preserve">Toaøn boä caùc chuù thích cuûa taùc phaåm ñöôïc ñaët ôû gaàn cuoái saùch, sau chöông cuoái vaø tröôùc phaàn </w:t>
      </w:r>
      <w:r>
        <w:rPr>
          <w:rFonts w:cs="VNI-Oxford;Arial Unicode MS" w:ascii="VNI-Oxford;Arial Unicode MS" w:hAnsi="VNI-Oxford;Arial Unicode MS"/>
          <w:i/>
          <w:spacing w:val="-2"/>
          <w:w w:val="98"/>
          <w:sz w:val="23"/>
        </w:rPr>
        <w:t>Appendix</w:t>
      </w:r>
      <w:r>
        <w:rPr>
          <w:rFonts w:cs="VNI-Oxford;Arial Unicode MS" w:ascii="VNI-Oxford;Arial Unicode MS" w:hAnsi="VNI-Oxford;Arial Unicode MS"/>
          <w:spacing w:val="-2"/>
          <w:w w:val="98"/>
          <w:sz w:val="23"/>
        </w:rPr>
        <w:t xml:space="preserve"> hay </w:t>
      </w:r>
      <w:r>
        <w:rPr>
          <w:rFonts w:cs="VNI-Oxford;Arial Unicode MS" w:ascii="VNI-Oxford;Arial Unicode MS" w:hAnsi="VNI-Oxford;Arial Unicode MS"/>
          <w:i/>
          <w:spacing w:val="-2"/>
          <w:w w:val="98"/>
          <w:sz w:val="23"/>
        </w:rPr>
        <w:t>Bibliography</w:t>
      </w:r>
      <w:r>
        <w:rPr>
          <w:rFonts w:cs="VNI-Oxford;Arial Unicode MS" w:ascii="VNI-Oxford;Arial Unicode MS" w:hAnsi="VNI-Oxford;Arial Unicode MS"/>
          <w:spacing w:val="-2"/>
          <w:w w:val="98"/>
          <w:sz w:val="23"/>
        </w:rPr>
        <w:t xml:space="preserve"> cuûa taùc phaåm ñoù. Soá thöù töï cuûa haäu chuù toaøn saùch seõ ñöôïc ñaùnh laïi töø ñaàu sau moãi chöông, vaø caùc chöông naøy ñöôïc saép lieân tuïc vôùi nhau töø chöông thöù nhaát ñeán chöông sau cuøng.</w:t>
      </w:r>
    </w:p>
    <w:p>
      <w:pPr>
        <w:pStyle w:val="Normal"/>
        <w:widowControl w:val="false"/>
        <w:spacing w:before="60" w:after="0"/>
        <w:ind w:firstLine="340"/>
        <w:jc w:val="both"/>
        <w:rPr/>
      </w:pPr>
      <w:r>
        <w:rPr>
          <w:rFonts w:cs="VNI-Oxford;Arial Unicode MS" w:ascii="VNI-Oxford;Arial Unicode MS" w:hAnsi="VNI-Oxford;Arial Unicode MS"/>
          <w:spacing w:val="2"/>
          <w:w w:val="98"/>
          <w:sz w:val="23"/>
        </w:rPr>
        <w:t>Neân löu yù raèng tieâu ñeà cuûa hai loaïi haäu chuù naøy chæ ñôn thuaàn laø “CHUÙ THÍCH” (</w:t>
      </w:r>
      <w:r>
        <w:rPr>
          <w:rFonts w:cs="VNI-Oxford;Arial Unicode MS" w:ascii="VNI-Oxford;Arial Unicode MS" w:hAnsi="VNI-Oxford;Arial Unicode MS"/>
          <w:i/>
          <w:spacing w:val="2"/>
          <w:w w:val="98"/>
          <w:sz w:val="23"/>
        </w:rPr>
        <w:t>Notes</w:t>
      </w:r>
      <w:r>
        <w:rPr>
          <w:rFonts w:cs="VNI-Oxford;Arial Unicode MS" w:ascii="VNI-Oxford;Arial Unicode MS" w:hAnsi="VNI-Oxford;Arial Unicode MS"/>
          <w:spacing w:val="2"/>
          <w:w w:val="98"/>
          <w:sz w:val="23"/>
        </w:rPr>
        <w:t>) hay “CHUÙ THÍCH vaø THAM KHAÛO” (</w:t>
      </w:r>
      <w:r>
        <w:rPr>
          <w:rFonts w:cs="VNI-Oxford;Arial Unicode MS" w:ascii="VNI-Oxford;Arial Unicode MS" w:hAnsi="VNI-Oxford;Arial Unicode MS"/>
          <w:i/>
          <w:spacing w:val="2"/>
          <w:w w:val="98"/>
          <w:sz w:val="23"/>
        </w:rPr>
        <w:t>Notes and References</w:t>
      </w:r>
      <w:r>
        <w:rPr>
          <w:rFonts w:cs="VNI-Oxford;Arial Unicode MS" w:ascii="VNI-Oxford;Arial Unicode MS" w:hAnsi="VNI-Oxford;Arial Unicode MS"/>
          <w:spacing w:val="2"/>
          <w:w w:val="98"/>
          <w:sz w:val="23"/>
        </w:rPr>
        <w:t>): moät ñaøng ñöôïc ñaët sau moãi chöông vaø moät ñaøng ñöôïc ñaët ôû cuoái saùch.</w:t>
      </w:r>
    </w:p>
    <w:p>
      <w:pPr>
        <w:pStyle w:val="Heading4"/>
        <w:keepNext w:val="false"/>
        <w:widowControl w:val="false"/>
        <w:spacing w:before="180" w:after="0"/>
        <w:rPr>
          <w:rFonts w:ascii="VNI-Oxford;Arial Unicode MS" w:hAnsi="VNI-Oxford;Arial Unicode MS" w:cs="VNI-Oxford;Arial Unicode MS"/>
          <w:spacing w:val="-2"/>
          <w:w w:val="98"/>
          <w:sz w:val="18"/>
        </w:rPr>
      </w:pPr>
      <w:r>
        <w:rPr>
          <w:rFonts w:cs="VNI-Oxford;Arial Unicode MS" w:ascii="VNI-Oxford;Arial Unicode MS" w:hAnsi="VNI-Oxford;Arial Unicode MS"/>
          <w:spacing w:val="-2"/>
          <w:w w:val="98"/>
          <w:sz w:val="18"/>
        </w:rPr>
        <w:t>V. CAÙC QUI ÑÒNH VEÀ CÖÔÙC CHUÙ VAØ HAÄU CHUÙ</w:t>
      </w:r>
    </w:p>
    <w:p>
      <w:pPr>
        <w:pStyle w:val="Normal"/>
        <w:widowControl w:val="false"/>
        <w:spacing w:before="60" w:after="0"/>
        <w:jc w:val="both"/>
        <w:rPr>
          <w:rFonts w:ascii="VNI-Oxford;Arial Unicode MS" w:hAnsi="VNI-Oxford;Arial Unicode MS" w:cs="VNI-Oxford;Arial Unicode MS"/>
          <w:b/>
          <w:b/>
          <w:w w:val="98"/>
          <w:sz w:val="23"/>
        </w:rPr>
      </w:pPr>
      <w:r>
        <w:rPr>
          <w:rFonts w:cs="VNI-Oxford;Arial Unicode MS" w:ascii="VNI-Oxford;Arial Unicode MS" w:hAnsi="VNI-Oxford;Arial Unicode MS"/>
          <w:w w:val="98"/>
          <w:sz w:val="23"/>
        </w:rPr>
        <w:t xml:space="preserve">Tuøy theo baûn chaát loaïi hình cuûa taøi lieäu tham khaûo (nhö baøi baùo, saùch, töï ñieån, tuyeån taäp v.v...) vaø phong caùch cöôùc chuù (vaén taét hay chi tieát), caùc yeáu toá caàn vaø ñuû cuûa cöôùc chuù haäu chuù seõ khaùc nhau. Thoâng thöôøng, caùc cöôùc chuù hay haäu chuù veà taøi lieäu tham khaûo phaûi goàm caùc chi tieát sau: teân taùc giaû, teân taùc phaåm, nôi XB, nhaø XB, naêm XB, soá trang vaø noâïi dung chuù thích. Ñoái vôùi caùc cöôùc chuù hay haäu chuù mang tính caùch </w:t>
      </w:r>
      <w:r>
        <w:rPr>
          <w:rFonts w:cs="VNI-Oxford;Arial Unicode MS" w:ascii="VNI-Oxford;Arial Unicode MS" w:hAnsi="VNI-Oxford;Arial Unicode MS"/>
          <w:i/>
          <w:w w:val="98"/>
          <w:sz w:val="23"/>
        </w:rPr>
        <w:t>ghi chuù, phuï chuù</w:t>
      </w:r>
      <w:r>
        <w:rPr>
          <w:rFonts w:cs="VNI-Oxford;Arial Unicode MS" w:ascii="VNI-Oxford;Arial Unicode MS" w:hAnsi="VNI-Oxford;Arial Unicode MS"/>
          <w:w w:val="98"/>
          <w:sz w:val="23"/>
        </w:rPr>
        <w:t xml:space="preserve"> hay </w:t>
      </w:r>
      <w:r>
        <w:rPr>
          <w:rFonts w:cs="VNI-Oxford;Arial Unicode MS" w:ascii="VNI-Oxford;Arial Unicode MS" w:hAnsi="VNI-Oxford;Arial Unicode MS"/>
          <w:i/>
          <w:w w:val="98"/>
          <w:sz w:val="23"/>
        </w:rPr>
        <w:t>giaûi thích theâm</w:t>
      </w:r>
      <w:r>
        <w:rPr>
          <w:rFonts w:cs="VNI-Oxford;Arial Unicode MS" w:ascii="VNI-Oxford;Arial Unicode MS" w:hAnsi="VNI-Oxford;Arial Unicode MS"/>
          <w:w w:val="98"/>
          <w:sz w:val="23"/>
        </w:rPr>
        <w:t xml:space="preserve"> thì khoâng caàn ñaày ñuû caùc yeáu toá treân nhöng phaûi goïn, chính xaùc vaø ñi vaøo troïng taâm vaán ñeà.</w:t>
      </w:r>
    </w:p>
    <w:p>
      <w:pPr>
        <w:pStyle w:val="Normal"/>
        <w:widowControl w:val="false"/>
        <w:spacing w:before="60" w:after="0"/>
        <w:jc w:val="both"/>
        <w:rPr>
          <w:rFonts w:ascii="VNI-Oxford;Arial Unicode MS" w:hAnsi="VNI-Oxford;Arial Unicode MS" w:cs="VNI-Oxford;Arial Unicode MS"/>
          <w:spacing w:val="-2"/>
          <w:w w:val="98"/>
          <w:sz w:val="21"/>
        </w:rPr>
      </w:pPr>
      <w:r>
        <w:rPr>
          <w:rFonts w:cs="VNI-Oxford;Arial Unicode MS" w:ascii="VNI-Oxford;Arial Unicode MS" w:hAnsi="VNI-Oxford;Arial Unicode MS"/>
          <w:b/>
          <w:spacing w:val="-2"/>
          <w:w w:val="98"/>
          <w:sz w:val="21"/>
        </w:rPr>
        <w:t>1. Luaät Vieát Ñuû, Tænh Löôïc caùc Chi Tieát cuûa Taøi Lieäu Tham Khaûo</w:t>
      </w:r>
    </w:p>
    <w:p>
      <w:pPr>
        <w:pStyle w:val="Normal"/>
        <w:widowControl w:val="false"/>
        <w:numPr>
          <w:ilvl w:val="0"/>
          <w:numId w:val="0"/>
        </w:numPr>
        <w:spacing w:before="60" w:after="0"/>
        <w:ind w:left="0"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a) Trong laàn chuù thích ñaàu tieân veà moät taùc phaåm naøo ñoù, ta phaûi ghi ñuû caùc yeáu toá sau ñaây: Teân taùc giaû, teân taùc phaåm in nghieâng, nôi XB, nhaø XB, naêm XB, soá trang. (Löu yù: naêm XB coù theå ñaët sau teân taùc giaû vaø naèm trong daáu ngoaëc ñôn).</w:t>
      </w:r>
    </w:p>
    <w:p>
      <w:pPr>
        <w:pStyle w:val="Normal"/>
        <w:widowControl w:val="false"/>
        <w:numPr>
          <w:ilvl w:val="0"/>
          <w:numId w:val="0"/>
        </w:numPr>
        <w:spacing w:before="60" w:after="0"/>
        <w:ind w:left="0" w:firstLine="340"/>
        <w:jc w:val="both"/>
        <w:rPr/>
      </w:pPr>
      <w:r>
        <w:rPr>
          <w:rFonts w:cs="VNI-Oxford;Arial Unicode MS" w:ascii="VNI-Oxford;Arial Unicode MS" w:hAnsi="VNI-Oxford;Arial Unicode MS"/>
          <w:spacing w:val="-2"/>
          <w:w w:val="98"/>
          <w:sz w:val="23"/>
        </w:rPr>
        <w:t>b) Trong laàn chuù thích thöù hai trôû ñi veà moät taùc phaåm ñaõ ñöôïc trích daãn, ñeå traùnh röôøm raø vaø truøng laäp, ta neân duøng caùc kyù hieäu taét “</w:t>
      </w:r>
      <w:r>
        <w:rPr>
          <w:rFonts w:cs="VNI-Oxford;Arial Unicode MS" w:ascii="VNI-Oxford;Arial Unicode MS" w:hAnsi="VNI-Oxford;Arial Unicode MS"/>
          <w:b/>
          <w:i/>
          <w:spacing w:val="-2"/>
          <w:w w:val="98"/>
          <w:sz w:val="23"/>
        </w:rPr>
        <w:t>ibid</w:t>
      </w:r>
      <w:r>
        <w:rPr>
          <w:rFonts w:cs="VNI-Oxford;Arial Unicode MS" w:ascii="VNI-Oxford;Arial Unicode MS" w:hAnsi="VNI-Oxford;Arial Unicode MS"/>
          <w:spacing w:val="-2"/>
          <w:w w:val="98"/>
          <w:sz w:val="23"/>
        </w:rPr>
        <w:t>, (Sñd),</w:t>
      </w:r>
      <w:r>
        <w:rPr>
          <w:rFonts w:cs="VNI-Oxford;Arial Unicode MS" w:ascii="VNI-Oxford;Arial Unicode MS" w:hAnsi="VNI-Oxford;Arial Unicode MS"/>
          <w:b/>
          <w:spacing w:val="-2"/>
          <w:w w:val="98"/>
          <w:sz w:val="23"/>
        </w:rPr>
        <w:t xml:space="preserve"> </w:t>
      </w:r>
      <w:r>
        <w:rPr>
          <w:rFonts w:cs="VNI-Oxford;Arial Unicode MS" w:ascii="VNI-Oxford;Arial Unicode MS" w:hAnsi="VNI-Oxford;Arial Unicode MS"/>
          <w:b/>
          <w:i/>
          <w:spacing w:val="-2"/>
          <w:w w:val="98"/>
          <w:sz w:val="23"/>
        </w:rPr>
        <w:t>loc. cit</w:t>
      </w:r>
      <w:r>
        <w:rPr>
          <w:rFonts w:cs="VNI-Oxford;Arial Unicode MS" w:ascii="VNI-Oxford;Arial Unicode MS" w:hAnsi="VNI-Oxford;Arial Unicode MS"/>
          <w:i/>
          <w:spacing w:val="-2"/>
          <w:w w:val="98"/>
          <w:sz w:val="23"/>
        </w:rPr>
        <w:t xml:space="preserve">., </w:t>
      </w:r>
      <w:r>
        <w:rPr>
          <w:rFonts w:cs="VNI-Oxford;Arial Unicode MS" w:ascii="VNI-Oxford;Arial Unicode MS" w:hAnsi="VNI-Oxford;Arial Unicode MS"/>
          <w:spacing w:val="-2"/>
          <w:w w:val="98"/>
          <w:sz w:val="23"/>
        </w:rPr>
        <w:t>(Ctsñd)</w:t>
      </w:r>
      <w:r>
        <w:rPr>
          <w:rFonts w:cs="VNI-Oxford;Arial Unicode MS" w:ascii="VNI-Oxford;Arial Unicode MS" w:hAnsi="VNI-Oxford;Arial Unicode MS"/>
          <w:b/>
          <w:i/>
          <w:spacing w:val="-2"/>
          <w:w w:val="98"/>
          <w:sz w:val="23"/>
        </w:rPr>
        <w:t xml:space="preserve"> op</w:t>
      </w:r>
      <w:r>
        <w:rPr>
          <w:rFonts w:cs="VNI-Oxford;Arial Unicode MS" w:ascii="VNI-Oxford;Arial Unicode MS" w:hAnsi="VNI-Oxford;Arial Unicode MS"/>
          <w:i/>
          <w:spacing w:val="-2"/>
          <w:w w:val="98"/>
          <w:sz w:val="23"/>
        </w:rPr>
        <w:t>.</w:t>
      </w:r>
      <w:r>
        <w:rPr>
          <w:rFonts w:cs="VNI-Oxford;Arial Unicode MS" w:ascii="VNI-Oxford;Arial Unicode MS" w:hAnsi="VNI-Oxford;Arial Unicode MS"/>
          <w:b/>
          <w:i/>
          <w:spacing w:val="-2"/>
          <w:w w:val="98"/>
          <w:sz w:val="23"/>
        </w:rPr>
        <w:t xml:space="preserve"> cit</w:t>
      </w:r>
      <w:r>
        <w:rPr>
          <w:rFonts w:cs="VNI-Oxford;Arial Unicode MS" w:ascii="VNI-Oxford;Arial Unicode MS" w:hAnsi="VNI-Oxford;Arial Unicode MS"/>
          <w:spacing w:val="-2"/>
          <w:w w:val="98"/>
          <w:sz w:val="23"/>
        </w:rPr>
        <w:t>. (Sñd)”  ñeå tænh löôïc teân taùc giaû, teân taùc phaåm, nôi XB, nhaø XB vaø naêm XB; vaø duøng “</w:t>
      </w:r>
      <w:r>
        <w:rPr>
          <w:rFonts w:cs="VNI-Oxford;Arial Unicode MS" w:ascii="VNI-Oxford;Arial Unicode MS" w:hAnsi="VNI-Oxford;Arial Unicode MS"/>
          <w:b/>
          <w:spacing w:val="-2"/>
          <w:w w:val="98"/>
          <w:sz w:val="23"/>
        </w:rPr>
        <w:t xml:space="preserve">p </w:t>
      </w:r>
      <w:r>
        <w:rPr>
          <w:rFonts w:cs="VNI-Oxford;Arial Unicode MS" w:ascii="VNI-Oxford;Arial Unicode MS" w:hAnsi="VNI-Oxford;Arial Unicode MS"/>
          <w:spacing w:val="-2"/>
          <w:w w:val="98"/>
          <w:sz w:val="23"/>
        </w:rPr>
        <w:t>hay</w:t>
      </w:r>
      <w:r>
        <w:rPr>
          <w:rFonts w:cs="VNI-Oxford;Arial Unicode MS" w:ascii="VNI-Oxford;Arial Unicode MS" w:hAnsi="VNI-Oxford;Arial Unicode MS"/>
          <w:b/>
          <w:spacing w:val="-2"/>
          <w:w w:val="98"/>
          <w:sz w:val="23"/>
        </w:rPr>
        <w:t xml:space="preserve"> pp </w:t>
      </w:r>
      <w:r>
        <w:rPr>
          <w:rFonts w:cs="VNI-Oxford;Arial Unicode MS" w:ascii="VNI-Oxford;Arial Unicode MS" w:hAnsi="VNI-Oxford;Arial Unicode MS"/>
          <w:spacing w:val="-2"/>
          <w:w w:val="98"/>
          <w:sz w:val="23"/>
        </w:rPr>
        <w:t>(tr.)</w:t>
      </w:r>
      <w:r>
        <w:rPr>
          <w:rFonts w:cs="VNI-Oxford;Arial Unicode MS" w:ascii="VNI-Oxford;Arial Unicode MS" w:hAnsi="VNI-Oxford;Arial Unicode MS"/>
          <w:b/>
          <w:spacing w:val="-2"/>
          <w:w w:val="98"/>
          <w:sz w:val="23"/>
        </w:rPr>
        <w:t xml:space="preserve">” </w:t>
      </w:r>
      <w:r>
        <w:rPr>
          <w:rFonts w:cs="VNI-Oxford;Arial Unicode MS" w:ascii="VNI-Oxford;Arial Unicode MS" w:hAnsi="VNI-Oxford;Arial Unicode MS"/>
          <w:spacing w:val="-2"/>
          <w:w w:val="98"/>
          <w:sz w:val="23"/>
        </w:rPr>
        <w:t xml:space="preserve">ñeå thay theá cho trang hay caùc trang ñoái vôùi caùc taùc phaåm Anh Phaùp, vaø “tr.” cho taùc phaåm tieáng Vieät. Chi tieát cuûa phaàn naøy seõ ñöôïc trình baøy ôû phaàn </w:t>
      </w:r>
      <w:r>
        <w:rPr>
          <w:rFonts w:cs="VNI-Oxford;Arial Unicode MS" w:ascii="VNI-Oxford;Arial Unicode MS" w:hAnsi="VNI-Oxford;Arial Unicode MS"/>
          <w:b/>
          <w:spacing w:val="-2"/>
          <w:w w:val="98"/>
          <w:sz w:val="23"/>
        </w:rPr>
        <w:t xml:space="preserve">IX </w:t>
      </w:r>
      <w:r>
        <w:rPr>
          <w:rFonts w:cs="VNI-Oxford;Arial Unicode MS" w:ascii="VNI-Oxford;Arial Unicode MS" w:hAnsi="VNI-Oxford;Arial Unicode MS"/>
          <w:spacing w:val="-2"/>
          <w:w w:val="98"/>
          <w:sz w:val="23"/>
        </w:rPr>
        <w:t xml:space="preserve">cuûa chöông naøy veà caùch söû duïng </w:t>
      </w:r>
      <w:r>
        <w:rPr>
          <w:rFonts w:cs="VNI-Oxford;Arial Unicode MS" w:ascii="VNI-Oxford;Arial Unicode MS" w:hAnsi="VNI-Oxford;Arial Unicode MS"/>
          <w:b/>
          <w:i/>
          <w:spacing w:val="-2"/>
          <w:w w:val="98"/>
          <w:sz w:val="23"/>
        </w:rPr>
        <w:t>ibid; loc. cit.; op. cit</w:t>
      </w:r>
      <w:r>
        <w:rPr>
          <w:rFonts w:cs="VNI-Oxford;Arial Unicode MS" w:ascii="VNI-Oxford;Arial Unicode MS" w:hAnsi="VNI-Oxford;Arial Unicode MS"/>
          <w:spacing w:val="-2"/>
          <w:w w:val="98"/>
          <w:sz w:val="23"/>
        </w:rPr>
        <w:t>..</w:t>
      </w:r>
    </w:p>
    <w:p>
      <w:pPr>
        <w:pStyle w:val="Normal"/>
        <w:widowControl w:val="false"/>
        <w:spacing w:before="60" w:after="0"/>
        <w:jc w:val="center"/>
        <w:rPr>
          <w:rFonts w:ascii="VNI-Oxford;Arial Unicode MS" w:hAnsi="VNI-Oxford;Arial Unicode MS" w:cs="VNI-Oxford;Arial Unicode MS"/>
          <w:spacing w:val="-2"/>
          <w:w w:val="98"/>
          <w:sz w:val="21"/>
        </w:rPr>
      </w:pPr>
      <w:r>
        <w:rPr>
          <w:rFonts w:cs="VNI-Oxford;Arial Unicode MS" w:ascii="VNI-Oxford;Arial Unicode MS" w:hAnsi="VNI-Oxford;Arial Unicode MS"/>
          <w:b/>
          <w:spacing w:val="-2"/>
          <w:w w:val="98"/>
          <w:sz w:val="21"/>
        </w:rPr>
        <w:t>2.</w:t>
      </w:r>
      <w:r>
        <w:rPr>
          <w:rFonts w:cs="VNI-Oxford;Arial Unicode MS" w:ascii="VNI-Oxford;Arial Unicode MS" w:hAnsi="VNI-Oxford;Arial Unicode MS"/>
          <w:spacing w:val="-2"/>
          <w:w w:val="98"/>
          <w:sz w:val="21"/>
        </w:rPr>
        <w:t xml:space="preserve"> </w:t>
      </w:r>
      <w:r>
        <w:rPr>
          <w:rFonts w:cs="VNI-Oxford;Arial Unicode MS" w:ascii="VNI-Oxford;Arial Unicode MS" w:hAnsi="VNI-Oxford;Arial Unicode MS"/>
          <w:b/>
          <w:spacing w:val="-2"/>
          <w:w w:val="98"/>
          <w:sz w:val="21"/>
        </w:rPr>
        <w:t>Traät Töï Teân Taùc Giaû</w:t>
      </w:r>
    </w:p>
    <w:p>
      <w:pPr>
        <w:pStyle w:val="Normal"/>
        <w:widowControl w:val="false"/>
        <w:spacing w:before="60" w:after="0"/>
        <w:ind w:firstLine="340"/>
        <w:jc w:val="both"/>
        <w:rPr/>
      </w:pPr>
      <w:r>
        <w:rPr>
          <w:rFonts w:cs="VNI-Oxford;Arial Unicode MS" w:ascii="VNI-Oxford;Arial Unicode MS" w:hAnsi="VNI-Oxford;Arial Unicode MS"/>
          <w:spacing w:val="-2"/>
          <w:w w:val="98"/>
          <w:sz w:val="23"/>
        </w:rPr>
        <w:t xml:space="preserve">a) Neáu taùc giaû laø ngöôøi AÂu Myõ thì teân hoï cuûa oâng/baø ñöôïc ghi theo traät töï sau: </w:t>
      </w:r>
      <w:r>
        <w:rPr>
          <w:rFonts w:cs="VNI-Oxford;Arial Unicode MS" w:ascii="VNI-Oxford;Arial Unicode MS" w:hAnsi="VNI-Oxford;Arial Unicode MS"/>
          <w:b/>
          <w:spacing w:val="-2"/>
          <w:w w:val="98"/>
          <w:sz w:val="23"/>
        </w:rPr>
        <w:t xml:space="preserve">Teân+ Chöõ loùt + Hoï </w:t>
      </w:r>
      <w:r>
        <w:rPr>
          <w:rFonts w:cs="VNI-Oxford;Arial Unicode MS" w:ascii="VNI-Oxford;Arial Unicode MS" w:hAnsi="VNI-Oxford;Arial Unicode MS"/>
          <w:spacing w:val="-2"/>
          <w:w w:val="98"/>
          <w:sz w:val="23"/>
        </w:rPr>
        <w:t xml:space="preserve">(neáu vieát taét teân vaø chöõ loùt thì giöõa chuùng vaø sau chöõ loùt phaûi coù daáu chaám). Nhöng ñoái vôùi thö muïc tham khaûo cuoái saùch, traät töï naøy nhö sau: </w:t>
      </w:r>
      <w:r>
        <w:rPr>
          <w:rFonts w:cs="VNI-Oxford;Arial Unicode MS" w:ascii="VNI-Oxford;Arial Unicode MS" w:hAnsi="VNI-Oxford;Arial Unicode MS"/>
          <w:b/>
          <w:spacing w:val="-2"/>
          <w:w w:val="98"/>
          <w:sz w:val="23"/>
        </w:rPr>
        <w:t>Hoï + Teân + Chöõ loùt</w:t>
      </w:r>
      <w:r>
        <w:rPr>
          <w:rFonts w:cs="VNI-Oxford;Arial Unicode MS" w:ascii="VNI-Oxford;Arial Unicode MS" w:hAnsi="VNI-Oxford;Arial Unicode MS"/>
          <w:spacing w:val="-2"/>
          <w:w w:val="98"/>
          <w:sz w:val="23"/>
        </w:rPr>
        <w:t>.</w:t>
      </w:r>
    </w:p>
    <w:p>
      <w:pPr>
        <w:pStyle w:val="Normal"/>
        <w:widowControl w:val="false"/>
        <w:spacing w:before="60" w:after="0"/>
        <w:ind w:firstLine="340"/>
        <w:jc w:val="both"/>
        <w:rPr/>
      </w:pPr>
      <w:r>
        <w:rPr>
          <w:rFonts w:cs="VNI-Oxford;Arial Unicode MS" w:ascii="VNI-Oxford;Arial Unicode MS" w:hAnsi="VNI-Oxford;Arial Unicode MS"/>
          <w:spacing w:val="-2"/>
          <w:w w:val="98"/>
          <w:sz w:val="23"/>
        </w:rPr>
        <w:t>b) Neáu taùc giaû laø ngöôøi Trung Quoác thì teân hoï cuûa oâng/baø ñöôïc ghi theo traät töï sau</w:t>
      </w:r>
      <w:r>
        <w:rPr>
          <w:rFonts w:cs="VNI-Oxford;Arial Unicode MS" w:ascii="VNI-Oxford;Arial Unicode MS" w:hAnsi="VNI-Oxford;Arial Unicode MS"/>
          <w:b/>
          <w:spacing w:val="-2"/>
          <w:w w:val="98"/>
          <w:sz w:val="23"/>
        </w:rPr>
        <w:t xml:space="preserve">: Hoï </w:t>
      </w:r>
      <w:r>
        <w:rPr>
          <w:rFonts w:cs="VNI-Oxford;Arial Unicode MS" w:ascii="VNI-Oxford;Arial Unicode MS" w:hAnsi="VNI-Oxford;Arial Unicode MS"/>
          <w:spacing w:val="-2"/>
          <w:w w:val="98"/>
          <w:sz w:val="23"/>
        </w:rPr>
        <w:t>(daáu pheát)</w:t>
      </w:r>
      <w:r>
        <w:rPr>
          <w:rFonts w:cs="VNI-Oxford;Arial Unicode MS" w:ascii="VNI-Oxford;Arial Unicode MS" w:hAnsi="VNI-Oxford;Arial Unicode MS"/>
          <w:b/>
          <w:spacing w:val="-2"/>
          <w:w w:val="98"/>
          <w:sz w:val="23"/>
        </w:rPr>
        <w:t xml:space="preserve"> Chöõ loùt-teân </w:t>
      </w:r>
      <w:r>
        <w:rPr>
          <w:rFonts w:cs="VNI-Oxford;Arial Unicode MS" w:ascii="VNI-Oxford;Arial Unicode MS" w:hAnsi="VNI-Oxford;Arial Unicode MS"/>
          <w:spacing w:val="-2"/>
          <w:w w:val="98"/>
          <w:sz w:val="23"/>
        </w:rPr>
        <w:t>(chöõ loùt hoa, teân vieát thöôøng vaø coù gaïch noái ôû giöõa).</w:t>
      </w:r>
    </w:p>
    <w:p>
      <w:pPr>
        <w:pStyle w:val="Normal"/>
        <w:widowControl w:val="false"/>
        <w:spacing w:before="60" w:after="0"/>
        <w:ind w:firstLine="340"/>
        <w:jc w:val="both"/>
        <w:rPr/>
      </w:pPr>
      <w:r>
        <w:rPr>
          <w:rFonts w:cs="VNI-Oxford;Arial Unicode MS" w:ascii="VNI-Oxford;Arial Unicode MS" w:hAnsi="VNI-Oxford;Arial Unicode MS"/>
          <w:spacing w:val="-6"/>
          <w:w w:val="98"/>
          <w:sz w:val="23"/>
        </w:rPr>
        <w:t xml:space="preserve">c) Neáu taùc giaû laø ngöôøi Vieät Nam thì teân hoï cuûa oâng/baø ñöôïc ghi theo traät töï sau: </w:t>
      </w:r>
      <w:r>
        <w:rPr>
          <w:rFonts w:cs="VNI-Oxford;Arial Unicode MS" w:ascii="VNI-Oxford;Arial Unicode MS" w:hAnsi="VNI-Oxford;Arial Unicode MS"/>
          <w:b/>
          <w:spacing w:val="-6"/>
          <w:w w:val="98"/>
          <w:sz w:val="23"/>
        </w:rPr>
        <w:t>Hoï-Chöõ loùt-Teân</w:t>
      </w:r>
      <w:r>
        <w:rPr>
          <w:rFonts w:cs="VNI-Oxford;Arial Unicode MS" w:ascii="VNI-Oxford;Arial Unicode MS" w:hAnsi="VNI-Oxford;Arial Unicode MS"/>
          <w:spacing w:val="-6"/>
          <w:w w:val="98"/>
          <w:sz w:val="23"/>
        </w:rPr>
        <w:t xml:space="preserve"> (vieát hoa ñaày ñuû vaø coù gaïch noái giöõa caùc thaønh toá). Caùch vieát naøy giuùp cho ngöôøi Vieät Nam deã daøng tra cöùu nhaân danh ngöôøi Vieät trong caùc taùc phaåm Anh Phaùp hôn; baèng khoâng teân seõ ñöôïc hieåu laø hoï vaø ngöôïc laïi, hoï laø teân.</w:t>
      </w:r>
    </w:p>
    <w:p>
      <w:pPr>
        <w:pStyle w:val="Normal"/>
        <w:widowControl w:val="false"/>
        <w:spacing w:before="60" w:after="0"/>
        <w:ind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d) Teân vaø chöõ loùt cuûa taùc giaû AÂu Myõ coù theå vieát taét baèng caùc chöõ caùi ñaàu tieân vôùi moät daáu chaám sau chuùng. Nhöng neáu taùc giaû laø ngöôøi nöõ thì teân cuûa baø khoâng ñöôïc vieát taét.</w:t>
      </w:r>
    </w:p>
    <w:p>
      <w:pPr>
        <w:pStyle w:val="Normal"/>
        <w:widowControl w:val="false"/>
        <w:spacing w:before="60" w:after="0"/>
        <w:jc w:val="center"/>
        <w:rPr>
          <w:rFonts w:ascii="VNI-Oxford;Arial Unicode MS" w:hAnsi="VNI-Oxford;Arial Unicode MS" w:cs="VNI-Oxford;Arial Unicode MS"/>
          <w:spacing w:val="-2"/>
          <w:w w:val="98"/>
          <w:sz w:val="21"/>
        </w:rPr>
      </w:pPr>
      <w:r>
        <w:rPr>
          <w:rFonts w:cs="VNI-Oxford;Arial Unicode MS" w:ascii="VNI-Oxford;Arial Unicode MS" w:hAnsi="VNI-Oxford;Arial Unicode MS"/>
          <w:b/>
          <w:spacing w:val="-2"/>
          <w:w w:val="98"/>
          <w:sz w:val="21"/>
        </w:rPr>
        <w:t>3. Luaät Vieát Hoa vaø Nghieâng ñoái vôùi Teân Taùc Phaåm Tham Khaûo</w:t>
      </w:r>
    </w:p>
    <w:p>
      <w:pPr>
        <w:pStyle w:val="Normal"/>
        <w:widowControl w:val="false"/>
        <w:spacing w:before="60" w:after="0"/>
        <w:ind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a) Vieát hoa toaøn boä teân hoï taùc giaû, Nôi XB, Nhaø XB. </w:t>
      </w:r>
    </w:p>
    <w:p>
      <w:pPr>
        <w:pStyle w:val="Normal"/>
        <w:widowControl w:val="false"/>
        <w:spacing w:before="60" w:after="0"/>
        <w:ind w:firstLine="340"/>
        <w:jc w:val="both"/>
        <w:rPr/>
      </w:pPr>
      <w:r>
        <w:rPr>
          <w:rFonts w:cs="VNI-Oxford;Arial Unicode MS" w:ascii="VNI-Oxford;Arial Unicode MS" w:hAnsi="VNI-Oxford;Arial Unicode MS"/>
          <w:spacing w:val="-2"/>
          <w:w w:val="98"/>
          <w:sz w:val="23"/>
        </w:rPr>
        <w:t xml:space="preserve">b) Vieát hoa teân taùc phaåm, ngoaïi tröø caùc </w:t>
      </w:r>
      <w:r>
        <w:rPr>
          <w:rFonts w:cs="VNI-Oxford;Arial Unicode MS" w:ascii="VNI-Oxford;Arial Unicode MS" w:hAnsi="VNI-Oxford;Arial Unicode MS"/>
          <w:i/>
          <w:spacing w:val="-2"/>
          <w:w w:val="98"/>
          <w:sz w:val="23"/>
        </w:rPr>
        <w:t>lieân töø, giôùi töø, maïo töø</w:t>
      </w:r>
      <w:r>
        <w:rPr>
          <w:rFonts w:cs="VNI-Oxford;Arial Unicode MS" w:ascii="VNI-Oxford;Arial Unicode MS" w:hAnsi="VNI-Oxford;Arial Unicode MS"/>
          <w:spacing w:val="-2"/>
          <w:w w:val="98"/>
          <w:sz w:val="23"/>
        </w:rPr>
        <w:t>. Neáu ba töø loaïi naøy ñöùng ñaàu caâu trong teân taùc phaåm tham khaûo thì chuùng phaûi ñöôïc vieát hoa.</w:t>
      </w:r>
    </w:p>
    <w:p>
      <w:pPr>
        <w:pStyle w:val="Normal"/>
        <w:widowControl w:val="false"/>
        <w:spacing w:before="60" w:after="0"/>
        <w:ind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  Chæ in nghieâng teân taùc phaåm vaø caùc thuaät ngöõ tieáng nöôùc ngoaøi.</w:t>
      </w:r>
    </w:p>
    <w:p>
      <w:pPr>
        <w:pStyle w:val="Normal"/>
        <w:widowControl w:val="false"/>
        <w:spacing w:before="60" w:after="0"/>
        <w:jc w:val="both"/>
        <w:rPr/>
      </w:pPr>
      <w:r>
        <w:rPr>
          <w:rFonts w:cs="VNI-Oxford;Arial Unicode MS" w:ascii="VNI-Oxford;Arial Unicode MS" w:hAnsi="VNI-Oxford;Arial Unicode MS"/>
          <w:b/>
          <w:spacing w:val="-2"/>
          <w:w w:val="98"/>
          <w:sz w:val="21"/>
        </w:rPr>
        <w:t>4. Chi Tieát veà AÁn Baûn</w:t>
      </w:r>
      <w:r>
        <w:rPr>
          <w:rFonts w:cs="VNI-Oxford;Arial Unicode MS" w:ascii="VNI-Oxford;Arial Unicode MS" w:hAnsi="VNI-Oxford;Arial Unicode MS"/>
          <w:spacing w:val="-2"/>
          <w:w w:val="98"/>
          <w:sz w:val="21"/>
        </w:rPr>
        <w:t xml:space="preserve">: </w:t>
      </w:r>
      <w:r>
        <w:rPr>
          <w:rFonts w:cs="VNI-Oxford;Arial Unicode MS" w:ascii="VNI-Oxford;Arial Unicode MS" w:hAnsi="VNI-Oxford;Arial Unicode MS"/>
          <w:spacing w:val="-2"/>
          <w:w w:val="98"/>
          <w:sz w:val="23"/>
        </w:rPr>
        <w:t xml:space="preserve">bao goàm nôi XB, nhaø XB, naêm XB. </w:t>
      </w:r>
    </w:p>
    <w:p>
      <w:pPr>
        <w:pStyle w:val="Normal"/>
        <w:widowControl w:val="false"/>
        <w:ind w:firstLine="340"/>
        <w:jc w:val="both"/>
        <w:rPr/>
      </w:pPr>
      <w:r>
        <w:rPr>
          <w:rFonts w:cs="VNI-Oxford;Arial Unicode MS" w:ascii="VNI-Oxford;Arial Unicode MS" w:hAnsi="VNI-Oxford;Arial Unicode MS"/>
          <w:spacing w:val="-2"/>
          <w:w w:val="98"/>
          <w:sz w:val="23"/>
        </w:rPr>
        <w:t>a) Ghi ñaày ñuû nôi xuaát baûn vaø teân nhaø xuaát baûn. Neáu trong taøi lieäu tham khaûo khoâng coù ghi teân nhaø xuaát baûn thì ta ghi kyù hieäu “n.p.” (</w:t>
      </w:r>
      <w:r>
        <w:rPr>
          <w:rFonts w:cs="VNI-Oxford;Arial Unicode MS" w:ascii="VNI-Oxford;Arial Unicode MS" w:hAnsi="VNI-Oxford;Arial Unicode MS"/>
          <w:i/>
          <w:spacing w:val="-2"/>
          <w:w w:val="98"/>
          <w:sz w:val="23"/>
        </w:rPr>
        <w:t>no publisher</w:t>
      </w:r>
      <w:r>
        <w:rPr>
          <w:rFonts w:cs="VNI-Oxford;Arial Unicode MS" w:ascii="VNI-Oxford;Arial Unicode MS" w:hAnsi="VNI-Oxford;Arial Unicode MS"/>
          <w:spacing w:val="-2"/>
          <w:w w:val="98"/>
          <w:sz w:val="23"/>
        </w:rPr>
        <w:t>) cho taùc phaåm tieáng Anh; “p.e.” (</w:t>
      </w:r>
      <w:r>
        <w:rPr>
          <w:rFonts w:cs="VNI-Oxford;Arial Unicode MS" w:ascii="VNI-Oxford;Arial Unicode MS" w:hAnsi="VNI-Oxford;Arial Unicode MS"/>
          <w:i/>
          <w:spacing w:val="-2"/>
          <w:w w:val="98"/>
          <w:sz w:val="23"/>
        </w:rPr>
        <w:t>pas d’eùditions</w:t>
      </w:r>
      <w:r>
        <w:rPr>
          <w:rFonts w:cs="VNI-Oxford;Arial Unicode MS" w:ascii="VNI-Oxford;Arial Unicode MS" w:hAnsi="VNI-Oxford;Arial Unicode MS"/>
          <w:spacing w:val="-2"/>
          <w:w w:val="98"/>
          <w:sz w:val="23"/>
        </w:rPr>
        <w:t>) cho taùc phaåm tieáng Phaùp vaø knxb (khoâng nhaø xuaát baûn) cho taùc phaåm tieáng Vieät.</w:t>
      </w:r>
    </w:p>
    <w:p>
      <w:pPr>
        <w:pStyle w:val="Normal"/>
        <w:widowControl w:val="false"/>
        <w:ind w:firstLine="340"/>
        <w:jc w:val="both"/>
        <w:rPr/>
      </w:pPr>
      <w:r>
        <w:rPr>
          <w:rFonts w:cs="VNI-Oxford;Arial Unicode MS" w:ascii="VNI-Oxford;Arial Unicode MS" w:hAnsi="VNI-Oxford;Arial Unicode MS"/>
          <w:spacing w:val="-2"/>
          <w:w w:val="98"/>
          <w:sz w:val="23"/>
        </w:rPr>
        <w:t>b) Ghi roõ naêm xuaát baûn (vaø naêm taùi baûn cuoái cuøng, neáu coù) cuûa taùc phaåm ñöôïc tröng daãn. Neáu trong taøi lieäu tham khaûo khoâng coù ghi naêm xuaát baûn vaø taùi baûn thì ta ghi kyù hieäu “</w:t>
      </w:r>
      <w:r>
        <w:rPr>
          <w:rFonts w:cs="VNI-Oxford;Arial Unicode MS" w:ascii="VNI-Oxford;Arial Unicode MS" w:hAnsi="VNI-Oxford;Arial Unicode MS"/>
          <w:b/>
          <w:spacing w:val="-2"/>
          <w:w w:val="98"/>
          <w:sz w:val="23"/>
        </w:rPr>
        <w:t>n.d</w:t>
      </w:r>
      <w:r>
        <w:rPr>
          <w:rFonts w:cs="VNI-Oxford;Arial Unicode MS" w:ascii="VNI-Oxford;Arial Unicode MS" w:hAnsi="VNI-Oxford;Arial Unicode MS"/>
          <w:spacing w:val="-2"/>
          <w:w w:val="98"/>
          <w:sz w:val="23"/>
        </w:rPr>
        <w:t>.” (</w:t>
      </w:r>
      <w:r>
        <w:rPr>
          <w:rFonts w:cs="VNI-Oxford;Arial Unicode MS" w:ascii="VNI-Oxford;Arial Unicode MS" w:hAnsi="VNI-Oxford;Arial Unicode MS"/>
          <w:i/>
          <w:spacing w:val="-2"/>
          <w:w w:val="98"/>
          <w:sz w:val="23"/>
        </w:rPr>
        <w:t>no date of publication</w:t>
      </w:r>
      <w:r>
        <w:rPr>
          <w:rFonts w:cs="VNI-Oxford;Arial Unicode MS" w:ascii="VNI-Oxford;Arial Unicode MS" w:hAnsi="VNI-Oxford;Arial Unicode MS"/>
          <w:spacing w:val="-2"/>
          <w:w w:val="98"/>
          <w:sz w:val="23"/>
        </w:rPr>
        <w:t>) cho taùc phaåm tieáng Anh; “</w:t>
      </w:r>
      <w:r>
        <w:rPr>
          <w:rFonts w:cs="VNI-Oxford;Arial Unicode MS" w:ascii="VNI-Oxford;Arial Unicode MS" w:hAnsi="VNI-Oxford;Arial Unicode MS"/>
          <w:b/>
          <w:spacing w:val="-2"/>
          <w:w w:val="98"/>
          <w:sz w:val="23"/>
        </w:rPr>
        <w:t>p.d</w:t>
      </w:r>
      <w:r>
        <w:rPr>
          <w:rFonts w:cs="VNI-Oxford;Arial Unicode MS" w:ascii="VNI-Oxford;Arial Unicode MS" w:hAnsi="VNI-Oxford;Arial Unicode MS"/>
          <w:spacing w:val="-2"/>
          <w:w w:val="98"/>
          <w:sz w:val="23"/>
        </w:rPr>
        <w:t>.” (</w:t>
      </w:r>
      <w:r>
        <w:rPr>
          <w:rFonts w:cs="VNI-Oxford;Arial Unicode MS" w:ascii="VNI-Oxford;Arial Unicode MS" w:hAnsi="VNI-Oxford;Arial Unicode MS"/>
          <w:i/>
          <w:spacing w:val="-2"/>
          <w:w w:val="98"/>
          <w:sz w:val="23"/>
        </w:rPr>
        <w:t>pas de date</w:t>
      </w:r>
      <w:r>
        <w:rPr>
          <w:rFonts w:cs="VNI-Oxford;Arial Unicode MS" w:ascii="VNI-Oxford;Arial Unicode MS" w:hAnsi="VNI-Oxford;Arial Unicode MS"/>
          <w:spacing w:val="-2"/>
          <w:w w:val="98"/>
          <w:sz w:val="23"/>
        </w:rPr>
        <w:t xml:space="preserve">) cho taùc phaåm tieáng Phaùp vaø </w:t>
      </w:r>
      <w:r>
        <w:rPr>
          <w:rFonts w:cs="VNI-Oxford;Arial Unicode MS" w:ascii="VNI-Oxford;Arial Unicode MS" w:hAnsi="VNI-Oxford;Arial Unicode MS"/>
          <w:b/>
          <w:spacing w:val="-2"/>
          <w:w w:val="98"/>
          <w:sz w:val="23"/>
        </w:rPr>
        <w:t>kn</w:t>
      </w:r>
      <w:r>
        <w:rPr>
          <w:rFonts w:cs="VNI-Oxford;Arial Unicode MS" w:ascii="VNI-Oxford;Arial Unicode MS" w:hAnsi="VNI-Oxford;Arial Unicode MS"/>
          <w:spacing w:val="-2"/>
          <w:w w:val="98"/>
          <w:sz w:val="23"/>
        </w:rPr>
        <w:t xml:space="preserve"> (khoâng naêm xuaát baûn) cho taùc phaåm tieáng Vieät.</w:t>
      </w:r>
    </w:p>
    <w:p>
      <w:pPr>
        <w:pStyle w:val="Normal"/>
        <w:widowControl w:val="false"/>
        <w:ind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 Naêm XB coù theå ñaët sau nhaø XB theo traät töï sau ñaây (Nôi XB: NhaøXB, naêm XB), vaø cuõng coù theå ñaët sau teân taùc giaû nhöng phaûi boû trong ngoaëc ñôn vaø sau noù phaûi coù daáu chaám.</w:t>
      </w:r>
    </w:p>
    <w:p>
      <w:pPr>
        <w:pStyle w:val="Normal"/>
        <w:widowControl w:val="false"/>
        <w:spacing w:before="60" w:after="0"/>
        <w:jc w:val="both"/>
        <w:rPr/>
      </w:pPr>
      <w:r>
        <w:rPr>
          <w:rFonts w:cs="VNI-Oxford;Arial Unicode MS" w:ascii="VNI-Oxford;Arial Unicode MS" w:hAnsi="VNI-Oxford;Arial Unicode MS"/>
          <w:b/>
          <w:spacing w:val="-2"/>
          <w:w w:val="98"/>
          <w:sz w:val="21"/>
        </w:rPr>
        <w:t>5. Veà Soá Trang</w:t>
      </w:r>
      <w:r>
        <w:rPr>
          <w:rFonts w:cs="VNI-Oxford;Arial Unicode MS" w:ascii="VNI-Oxford;Arial Unicode MS" w:hAnsi="VNI-Oxford;Arial Unicode MS"/>
          <w:spacing w:val="-2"/>
          <w:w w:val="98"/>
          <w:sz w:val="21"/>
        </w:rPr>
        <w:t xml:space="preserve">: </w:t>
      </w:r>
      <w:r>
        <w:rPr>
          <w:rFonts w:cs="VNI-Oxford;Arial Unicode MS" w:ascii="VNI-Oxford;Arial Unicode MS" w:hAnsi="VNI-Oxford;Arial Unicode MS"/>
          <w:spacing w:val="-2"/>
          <w:w w:val="98"/>
          <w:sz w:val="23"/>
        </w:rPr>
        <w:t xml:space="preserve">Tröôùc soá trang, ta ghi kyù hieäu “p.” (chæ moät trang) hay “pp.” (2 trang trôû ñi) cho taùc phaåm tieáng Anh hay tieáng Phaùp vaø kyù hieäu “tr.” cho taùc phaåm tieáng Vieät.  </w:t>
      </w:r>
    </w:p>
    <w:p>
      <w:pPr>
        <w:pStyle w:val="Normal"/>
        <w:widowControl w:val="false"/>
        <w:spacing w:before="60" w:after="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r>
    </w:p>
    <w:p>
      <w:pPr>
        <w:pStyle w:val="Normal"/>
        <w:widowControl w:val="false"/>
        <w:spacing w:before="60" w:after="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r>
    </w:p>
    <w:p>
      <w:pPr>
        <w:pStyle w:val="Normal"/>
        <w:widowControl w:val="false"/>
        <w:spacing w:before="60" w:after="0"/>
        <w:jc w:val="center"/>
        <w:rPr>
          <w:rFonts w:ascii="VNI-Oxford;Arial Unicode MS" w:hAnsi="VNI-Oxford;Arial Unicode MS" w:cs="VNI-Oxford;Arial Unicode MS"/>
          <w:b/>
          <w:b/>
          <w:spacing w:val="-2"/>
          <w:w w:val="98"/>
          <w:sz w:val="18"/>
        </w:rPr>
      </w:pPr>
      <w:r>
        <w:rPr>
          <w:rFonts w:cs="VNI-Oxford;Arial Unicode MS" w:ascii="VNI-Oxford;Arial Unicode MS" w:hAnsi="VNI-Oxford;Arial Unicode MS"/>
          <w:b/>
          <w:spacing w:val="-2"/>
          <w:w w:val="98"/>
          <w:sz w:val="18"/>
        </w:rPr>
      </w:r>
    </w:p>
    <w:p>
      <w:pPr>
        <w:pStyle w:val="Normal"/>
        <w:widowControl w:val="false"/>
        <w:spacing w:before="60" w:after="0"/>
        <w:jc w:val="center"/>
        <w:rPr>
          <w:rFonts w:ascii="VNI-Oxford;Arial Unicode MS" w:hAnsi="VNI-Oxford;Arial Unicode MS" w:cs="VNI-Oxford;Arial Unicode MS"/>
          <w:b/>
          <w:b/>
          <w:spacing w:val="-2"/>
          <w:w w:val="98"/>
          <w:sz w:val="18"/>
        </w:rPr>
      </w:pPr>
      <w:r>
        <w:rPr>
          <w:rFonts w:cs="VNI-Oxford;Arial Unicode MS" w:ascii="VNI-Oxford;Arial Unicode MS" w:hAnsi="VNI-Oxford;Arial Unicode MS"/>
          <w:b/>
          <w:spacing w:val="-2"/>
          <w:w w:val="98"/>
          <w:sz w:val="18"/>
        </w:rPr>
      </w:r>
    </w:p>
    <w:p>
      <w:pPr>
        <w:pStyle w:val="Normal"/>
        <w:widowControl w:val="false"/>
        <w:spacing w:before="60" w:after="0"/>
        <w:jc w:val="center"/>
        <w:rPr>
          <w:rFonts w:ascii="VNI-Oxford;Arial Unicode MS" w:hAnsi="VNI-Oxford;Arial Unicode MS" w:cs="VNI-Oxford;Arial Unicode MS"/>
          <w:spacing w:val="-2"/>
          <w:w w:val="98"/>
          <w:sz w:val="18"/>
        </w:rPr>
      </w:pPr>
      <w:r>
        <w:rPr>
          <w:rFonts w:cs="VNI-Oxford;Arial Unicode MS" w:ascii="VNI-Oxford;Arial Unicode MS" w:hAnsi="VNI-Oxford;Arial Unicode MS"/>
          <w:b/>
          <w:spacing w:val="-2"/>
          <w:w w:val="98"/>
          <w:sz w:val="18"/>
        </w:rPr>
        <w:t>VI) PHONG CAÙCH TRÌNH BAØY CÖÔÙC CHUÙ, HAÄU CHUÙ CHI TIEÁT</w:t>
      </w:r>
      <w:r>
        <w:rPr>
          <w:rStyle w:val="FootnoteCharacters"/>
          <w:rStyle w:val="FootnoteAnchor"/>
          <w:rFonts w:cs="VNI-Oxford;Arial Unicode MS" w:ascii="VNI-Oxford;Arial Unicode MS" w:hAnsi="VNI-Oxford;Arial Unicode MS"/>
          <w:b/>
          <w:spacing w:val="-2"/>
          <w:w w:val="98"/>
          <w:sz w:val="18"/>
        </w:rPr>
        <w:footnoteReference w:id="2"/>
      </w:r>
    </w:p>
    <w:p>
      <w:pPr>
        <w:pStyle w:val="Normal"/>
        <w:widowControl w:val="false"/>
        <w:jc w:val="center"/>
        <w:rPr>
          <w:rFonts w:ascii="VNI-Oxford;Arial Unicode MS" w:hAnsi="VNI-Oxford;Arial Unicode MS" w:cs="VNI-Oxford;Arial Unicode MS"/>
          <w:b/>
          <w:b/>
          <w:spacing w:val="-2"/>
          <w:w w:val="98"/>
          <w:sz w:val="21"/>
        </w:rPr>
      </w:pPr>
      <w:r>
        <w:rPr>
          <w:rFonts w:cs="VNI-Oxford;Arial Unicode MS" w:ascii="VNI-Oxford;Arial Unicode MS" w:hAnsi="VNI-Oxford;Arial Unicode MS"/>
          <w:b/>
          <w:spacing w:val="-2"/>
          <w:w w:val="98"/>
          <w:sz w:val="21"/>
        </w:rPr>
        <w:t>a) SAÙCH</w:t>
      </w:r>
    </w:p>
    <w:p>
      <w:pPr>
        <w:pStyle w:val="Normal"/>
        <w:widowControl w:val="false"/>
        <w:jc w:val="center"/>
        <w:rPr>
          <w:rFonts w:ascii="VNI-Oxford;Arial Unicode MS" w:hAnsi="VNI-Oxford;Arial Unicode MS" w:cs="VNI-Oxford;Arial Unicode MS"/>
          <w:spacing w:val="-2"/>
          <w:w w:val="98"/>
          <w:sz w:val="21"/>
        </w:rPr>
      </w:pPr>
      <w:r>
        <w:rPr>
          <w:rFonts w:cs="VNI-Oxford;Arial Unicode MS" w:ascii="VNI-Oxford;Arial Unicode MS" w:hAnsi="VNI-Oxford;Arial Unicode MS"/>
          <w:b/>
          <w:spacing w:val="-2"/>
          <w:w w:val="98"/>
          <w:sz w:val="21"/>
        </w:rPr>
        <w:t>1. Saùch chæ Coù moät Taùc Giaû</w:t>
      </w:r>
    </w:p>
    <w:p>
      <w:pPr>
        <w:pStyle w:val="Normal"/>
        <w:widowControl w:val="false"/>
        <w:ind w:left="340" w:hanging="340"/>
        <w:jc w:val="both"/>
        <w:rPr/>
      </w:pPr>
      <w:r>
        <w:rPr>
          <w:rFonts w:cs="VNI-Oxford;Arial Unicode MS" w:ascii="VNI-Oxford;Arial Unicode MS" w:hAnsi="VNI-Oxford;Arial Unicode MS"/>
          <w:b/>
          <w:spacing w:val="-2"/>
          <w:w w:val="98"/>
          <w:sz w:val="21"/>
        </w:rPr>
        <w:t xml:space="preserve">Teân hoïï taùc giaûû. (naêm XB) </w:t>
      </w:r>
      <w:r>
        <w:rPr>
          <w:rFonts w:cs="VNI-Oxford;Arial Unicode MS" w:ascii="VNI-Oxford;Arial Unicode MS" w:hAnsi="VNI-Oxford;Arial Unicode MS"/>
          <w:b/>
          <w:i/>
          <w:spacing w:val="-2"/>
          <w:w w:val="98"/>
          <w:sz w:val="21"/>
        </w:rPr>
        <w:t>Teân taùc phaåm in nghieâng</w:t>
      </w:r>
      <w:r>
        <w:rPr>
          <w:rFonts w:cs="VNI-Oxford;Arial Unicode MS" w:ascii="VNI-Oxford;Arial Unicode MS" w:hAnsi="VNI-Oxford;Arial Unicode MS"/>
          <w:b/>
          <w:spacing w:val="-2"/>
          <w:w w:val="98"/>
          <w:sz w:val="21"/>
        </w:rPr>
        <w:t>, soá taäp, Nôi XB: NXB.</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spacing w:val="-2"/>
          <w:w w:val="98"/>
          <w:sz w:val="23"/>
        </w:rPr>
        <w:t xml:space="preserve">Alex Wayman. (1974). </w:t>
      </w:r>
      <w:r>
        <w:rPr>
          <w:rFonts w:cs="VNI-Oxford;Arial Unicode MS" w:ascii="VNI-Oxford;Arial Unicode MS" w:hAnsi="VNI-Oxford;Arial Unicode MS"/>
          <w:i/>
          <w:spacing w:val="-2"/>
          <w:w w:val="98"/>
          <w:sz w:val="23"/>
        </w:rPr>
        <w:t xml:space="preserve">The Lion’s Roar of Queen </w:t>
      </w:r>
      <w:r>
        <w:rPr>
          <w:rFonts w:eastAsia="TransIndicLS" w:cs="TransIndicLS" w:ascii="TransIndicLS" w:hAnsi="TransIndicLS"/>
          <w:i/>
          <w:spacing w:val="-2"/>
          <w:w w:val="98"/>
          <w:sz w:val="23"/>
        </w:rPr>
        <w:t></w:t>
      </w:r>
      <w:r>
        <w:rPr>
          <w:rFonts w:cs="VNI-Oxford;Arial Unicode MS" w:ascii="VNI-Oxford;Arial Unicode MS" w:hAnsi="VNI-Oxford;Arial Unicode MS"/>
          <w:i/>
          <w:spacing w:val="-2"/>
          <w:w w:val="98"/>
          <w:sz w:val="23"/>
        </w:rPr>
        <w:t>rim</w:t>
      </w:r>
      <w:r>
        <w:rPr>
          <w:rFonts w:eastAsia="TransIndicLS" w:cs="TransIndicLS" w:ascii="TransIndicLS" w:hAnsi="TransIndicLS"/>
          <w:i/>
          <w:spacing w:val="-2"/>
          <w:w w:val="98"/>
          <w:sz w:val="23"/>
        </w:rPr>
        <w:t></w:t>
      </w:r>
      <w:r>
        <w:rPr>
          <w:rFonts w:cs="VNI-Oxford;Arial Unicode MS" w:ascii="VNI-Oxford;Arial Unicode MS" w:hAnsi="VNI-Oxford;Arial Unicode MS"/>
          <w:i/>
          <w:spacing w:val="-2"/>
          <w:w w:val="98"/>
          <w:sz w:val="23"/>
        </w:rPr>
        <w:t>l</w:t>
      </w:r>
      <w:r>
        <w:rPr>
          <w:rFonts w:eastAsia="TransIndicLS" w:cs="TransIndicLS" w:ascii="TransIndicLS" w:hAnsi="TransIndicLS"/>
          <w:i/>
          <w:spacing w:val="-2"/>
          <w:w w:val="98"/>
          <w:sz w:val="23"/>
        </w:rPr>
        <w:t></w:t>
      </w:r>
      <w:r>
        <w:rPr>
          <w:rFonts w:cs="VNI-Oxford;Arial Unicode MS" w:ascii="VNI-Oxford;Arial Unicode MS" w:hAnsi="VNI-Oxford;Arial Unicode MS"/>
          <w:spacing w:val="-2"/>
          <w:w w:val="98"/>
          <w:sz w:val="23"/>
        </w:rPr>
        <w:t>, New York: Columbia University Press.</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b/>
          <w:spacing w:val="-2"/>
          <w:w w:val="98"/>
          <w:sz w:val="21"/>
        </w:rPr>
        <w:t xml:space="preserve">Teân hoï taùc giaû., </w:t>
      </w:r>
      <w:r>
        <w:rPr>
          <w:rFonts w:cs="VNI-Oxford;Arial Unicode MS" w:ascii="VNI-Oxford;Arial Unicode MS" w:hAnsi="VNI-Oxford;Arial Unicode MS"/>
          <w:b/>
          <w:i/>
          <w:spacing w:val="-2"/>
          <w:w w:val="98"/>
          <w:sz w:val="21"/>
        </w:rPr>
        <w:t>Teân taùc phaåm in nghieâng</w:t>
      </w:r>
      <w:r>
        <w:rPr>
          <w:rFonts w:cs="VNI-Oxford;Arial Unicode MS" w:ascii="VNI-Oxford;Arial Unicode MS" w:hAnsi="VNI-Oxford;Arial Unicode MS"/>
          <w:b/>
          <w:spacing w:val="-2"/>
          <w:w w:val="98"/>
          <w:sz w:val="21"/>
        </w:rPr>
        <w:t>, soá taäp, (Nôi XB: NXB, naêm XB).</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spacing w:val="-2"/>
          <w:w w:val="98"/>
          <w:sz w:val="23"/>
        </w:rPr>
        <w:t xml:space="preserve">G. Sopa., </w:t>
      </w:r>
      <w:r>
        <w:rPr>
          <w:rFonts w:cs="VNI-Oxford;Arial Unicode MS" w:ascii="VNI-Oxford;Arial Unicode MS" w:hAnsi="VNI-Oxford;Arial Unicode MS"/>
          <w:i/>
          <w:spacing w:val="-2"/>
          <w:w w:val="98"/>
          <w:sz w:val="23"/>
        </w:rPr>
        <w:t>Lectures in Tibetan Buddhism</w:t>
      </w:r>
      <w:r>
        <w:rPr>
          <w:rFonts w:cs="VNI-Oxford;Arial Unicode MS" w:ascii="VNI-Oxford;Arial Unicode MS" w:hAnsi="VNI-Oxford;Arial Unicode MS"/>
          <w:spacing w:val="-2"/>
          <w:w w:val="98"/>
          <w:sz w:val="23"/>
        </w:rPr>
        <w:t>, 2 vols, (Delhi: Motilal Banarsidass, 1986).</w:t>
      </w:r>
    </w:p>
    <w:p>
      <w:pPr>
        <w:pStyle w:val="Normal"/>
        <w:widowControl w:val="false"/>
        <w:tabs>
          <w:tab w:val="clear" w:pos="720"/>
          <w:tab w:val="left" w:pos="2835" w:leader="none"/>
        </w:tabs>
        <w:spacing w:before="60" w:after="0"/>
        <w:jc w:val="center"/>
        <w:rPr>
          <w:rFonts w:ascii="VNI-Oxford;Arial Unicode MS" w:hAnsi="VNI-Oxford;Arial Unicode MS" w:cs="VNI-Oxford;Arial Unicode MS"/>
          <w:spacing w:val="-2"/>
          <w:w w:val="98"/>
          <w:sz w:val="21"/>
        </w:rPr>
      </w:pPr>
      <w:r>
        <w:rPr>
          <w:rFonts w:cs="VNI-Oxford;Arial Unicode MS" w:ascii="VNI-Oxford;Arial Unicode MS" w:hAnsi="VNI-Oxford;Arial Unicode MS"/>
          <w:b/>
          <w:spacing w:val="-2"/>
          <w:w w:val="98"/>
          <w:sz w:val="21"/>
        </w:rPr>
        <w:t>2. Saùch chæ Coù moät Ngöôøi Dòch hay Bieân Taäp</w:t>
      </w:r>
    </w:p>
    <w:p>
      <w:pPr>
        <w:pStyle w:val="Normal"/>
        <w:widowControl w:val="false"/>
        <w:ind w:left="340" w:hanging="340"/>
        <w:jc w:val="both"/>
        <w:rPr/>
      </w:pPr>
      <w:r>
        <w:rPr>
          <w:rFonts w:cs="VNI-Oxford;Arial Unicode MS" w:ascii="VNI-Oxford;Arial Unicode MS" w:hAnsi="VNI-Oxford;Arial Unicode MS"/>
          <w:b/>
          <w:spacing w:val="-2"/>
          <w:w w:val="98"/>
          <w:sz w:val="21"/>
        </w:rPr>
        <w:t xml:space="preserve">Teân hoïï ngöôøi bieân taäp. (ed. / bt.) (naêm XB) (:) </w:t>
      </w:r>
      <w:r>
        <w:rPr>
          <w:rFonts w:cs="VNI-Oxford;Arial Unicode MS" w:ascii="VNI-Oxford;Arial Unicode MS" w:hAnsi="VNI-Oxford;Arial Unicode MS"/>
          <w:b/>
          <w:i/>
          <w:spacing w:val="-2"/>
          <w:w w:val="98"/>
          <w:sz w:val="21"/>
        </w:rPr>
        <w:t>Teân taùc phaåm in nghieâng</w:t>
      </w:r>
      <w:r>
        <w:rPr>
          <w:rFonts w:cs="VNI-Oxford;Arial Unicode MS" w:ascii="VNI-Oxford;Arial Unicode MS" w:hAnsi="VNI-Oxford;Arial Unicode MS"/>
          <w:b/>
          <w:spacing w:val="-2"/>
          <w:w w:val="98"/>
          <w:sz w:val="21"/>
        </w:rPr>
        <w:t>, soá taäp, Nôi XB, NXB</w:t>
      </w:r>
      <w:r>
        <w:rPr>
          <w:rFonts w:cs="VNI-Oxford;Arial Unicode MS" w:ascii="VNI-Oxford;Arial Unicode MS" w:hAnsi="VNI-Oxford;Arial Unicode MS"/>
          <w:spacing w:val="-2"/>
          <w:w w:val="98"/>
          <w:sz w:val="21"/>
        </w:rPr>
        <w:t>.</w:t>
      </w:r>
    </w:p>
    <w:p>
      <w:pPr>
        <w:pStyle w:val="Normal"/>
        <w:widowControl w:val="false"/>
        <w:ind w:left="340" w:hanging="340"/>
        <w:jc w:val="both"/>
        <w:rPr/>
      </w:pPr>
      <w:r>
        <w:rPr>
          <w:rFonts w:cs="VNI-Oxford;Arial Unicode MS" w:ascii="VNI-Oxford;Arial Unicode MS" w:hAnsi="VNI-Oxford;Arial Unicode MS"/>
          <w:spacing w:val="-2"/>
          <w:w w:val="98"/>
          <w:sz w:val="23"/>
        </w:rPr>
        <w:t xml:space="preserve">L. Lancaster. (ed.) (1977). </w:t>
      </w:r>
      <w:r>
        <w:rPr>
          <w:rFonts w:cs="VNI-Oxford;Arial Unicode MS" w:ascii="VNI-Oxford;Arial Unicode MS" w:hAnsi="VNI-Oxford;Arial Unicode MS"/>
          <w:i/>
          <w:spacing w:val="-2"/>
          <w:w w:val="98"/>
          <w:sz w:val="23"/>
        </w:rPr>
        <w:t>Praj</w:t>
      </w:r>
      <w:r>
        <w:rPr>
          <w:rFonts w:eastAsia="TransIndicLS" w:cs="TransIndicLS" w:ascii="TransIndicLS" w:hAnsi="TransIndicLS"/>
          <w:i/>
          <w:spacing w:val="-2"/>
          <w:w w:val="98"/>
          <w:sz w:val="23"/>
        </w:rPr>
        <w:t></w:t>
      </w:r>
      <w:r>
        <w:rPr>
          <w:rFonts w:cs="VNI-Oxford;Arial Unicode MS" w:ascii="VNI-Oxford;Arial Unicode MS" w:hAnsi="VNI-Oxford;Arial Unicode MS"/>
          <w:i/>
          <w:spacing w:val="-2"/>
          <w:w w:val="98"/>
          <w:sz w:val="23"/>
        </w:rPr>
        <w:t>p</w:t>
      </w:r>
      <w:r>
        <w:rPr>
          <w:rFonts w:eastAsia="TransIndicLS" w:cs="TransIndicLS" w:ascii="TransIndicLS" w:hAnsi="TransIndicLS"/>
          <w:i/>
          <w:spacing w:val="-2"/>
          <w:w w:val="98"/>
          <w:sz w:val="23"/>
        </w:rPr>
        <w:t></w:t>
      </w:r>
      <w:r>
        <w:rPr>
          <w:rFonts w:cs="VNI-Oxford;Arial Unicode MS" w:ascii="VNI-Oxford;Arial Unicode MS" w:hAnsi="VNI-Oxford;Arial Unicode MS"/>
          <w:i/>
          <w:spacing w:val="-2"/>
          <w:w w:val="98"/>
          <w:sz w:val="23"/>
        </w:rPr>
        <w:t>ramit</w:t>
      </w:r>
      <w:r>
        <w:rPr>
          <w:rFonts w:eastAsia="TransIndicLS" w:cs="TransIndicLS" w:ascii="TransIndicLS" w:hAnsi="TransIndicLS"/>
          <w:i/>
          <w:spacing w:val="-2"/>
          <w:w w:val="98"/>
          <w:sz w:val="23"/>
        </w:rPr>
        <w:t></w:t>
      </w:r>
      <w:r>
        <w:rPr>
          <w:rFonts w:cs="VNI-Oxford;Arial Unicode MS" w:ascii="VNI-Oxford;Arial Unicode MS" w:hAnsi="VNI-Oxford;Arial Unicode MS"/>
          <w:i/>
          <w:spacing w:val="-2"/>
          <w:w w:val="98"/>
          <w:sz w:val="23"/>
        </w:rPr>
        <w:t xml:space="preserve"> and Related Systems</w:t>
      </w:r>
      <w:r>
        <w:rPr>
          <w:rFonts w:cs="VNI-Oxford;Arial Unicode MS" w:ascii="VNI-Oxford;Arial Unicode MS" w:hAnsi="VNI-Oxford;Arial Unicode MS"/>
          <w:spacing w:val="-2"/>
          <w:w w:val="98"/>
          <w:sz w:val="23"/>
        </w:rPr>
        <w:t>, Berkeley, University of California Press.</w:t>
      </w:r>
    </w:p>
    <w:p>
      <w:pPr>
        <w:pStyle w:val="Normal"/>
        <w:widowControl w:val="false"/>
        <w:ind w:left="340" w:hanging="340"/>
        <w:jc w:val="both"/>
        <w:rPr/>
      </w:pPr>
      <w:r>
        <w:rPr>
          <w:rFonts w:cs="VNI-Oxford;Arial Unicode MS" w:ascii="VNI-Oxford;Arial Unicode MS" w:hAnsi="VNI-Oxford;Arial Unicode MS"/>
          <w:b/>
          <w:spacing w:val="-2"/>
          <w:w w:val="98"/>
          <w:sz w:val="21"/>
        </w:rPr>
        <w:t xml:space="preserve">Teân hoïï dòch giaûû. (trans. / d.) (naêm XB) (:) </w:t>
      </w:r>
      <w:r>
        <w:rPr>
          <w:rFonts w:cs="VNI-Oxford;Arial Unicode MS" w:ascii="VNI-Oxford;Arial Unicode MS" w:hAnsi="VNI-Oxford;Arial Unicode MS"/>
          <w:b/>
          <w:i/>
          <w:spacing w:val="-2"/>
          <w:w w:val="98"/>
          <w:sz w:val="21"/>
        </w:rPr>
        <w:t>Teân taùc phaåm in nghieâng</w:t>
      </w:r>
      <w:r>
        <w:rPr>
          <w:rFonts w:cs="VNI-Oxford;Arial Unicode MS" w:ascii="VNI-Oxford;Arial Unicode MS" w:hAnsi="VNI-Oxford;Arial Unicode MS"/>
          <w:b/>
          <w:spacing w:val="-2"/>
          <w:w w:val="98"/>
          <w:sz w:val="21"/>
        </w:rPr>
        <w:t>, soá taäp, Nôi XB: NXB</w:t>
      </w:r>
      <w:r>
        <w:rPr>
          <w:rFonts w:cs="VNI-Oxford;Arial Unicode MS" w:ascii="VNI-Oxford;Arial Unicode MS" w:hAnsi="VNI-Oxford;Arial Unicode MS"/>
          <w:spacing w:val="-2"/>
          <w:w w:val="98"/>
          <w:sz w:val="21"/>
        </w:rPr>
        <w:t>.</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spacing w:val="-2"/>
          <w:w w:val="98"/>
          <w:sz w:val="23"/>
        </w:rPr>
        <w:t xml:space="preserve">S. Anacker. (trans.) (1984. </w:t>
      </w:r>
      <w:r>
        <w:rPr>
          <w:rFonts w:cs="VNI-Oxford;Arial Unicode MS" w:ascii="VNI-Oxford;Arial Unicode MS" w:hAnsi="VNI-Oxford;Arial Unicode MS"/>
          <w:i/>
          <w:spacing w:val="-2"/>
          <w:w w:val="98"/>
          <w:sz w:val="23"/>
        </w:rPr>
        <w:t xml:space="preserve">Seven Works of Vasubandhu, </w:t>
      </w:r>
      <w:r>
        <w:rPr>
          <w:rFonts w:cs="VNI-Oxford;Arial Unicode MS" w:ascii="VNI-Oxford;Arial Unicode MS" w:hAnsi="VNI-Oxford;Arial Unicode MS"/>
          <w:spacing w:val="-2"/>
          <w:w w:val="98"/>
          <w:sz w:val="23"/>
        </w:rPr>
        <w:t>Delhi: Motilal Banarsidass.</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spacing w:val="-2"/>
          <w:w w:val="98"/>
          <w:sz w:val="23"/>
        </w:rPr>
        <w:t xml:space="preserve">Phaïm Kim Khaùnh. (dòch) (1991). </w:t>
      </w:r>
      <w:r>
        <w:rPr>
          <w:rFonts w:cs="VNI-Oxford;Arial Unicode MS" w:ascii="VNI-Oxford;Arial Unicode MS" w:hAnsi="VNI-Oxford;Arial Unicode MS"/>
          <w:i/>
          <w:spacing w:val="-2"/>
          <w:w w:val="98"/>
          <w:sz w:val="23"/>
        </w:rPr>
        <w:t>Ñöùc Phaät vaø Phaät Phaùp</w:t>
      </w:r>
      <w:r>
        <w:rPr>
          <w:rFonts w:cs="VNI-Oxford;Arial Unicode MS" w:ascii="VNI-Oxford;Arial Unicode MS" w:hAnsi="VNI-Oxford;Arial Unicode MS"/>
          <w:spacing w:val="-2"/>
          <w:w w:val="98"/>
          <w:sz w:val="23"/>
        </w:rPr>
        <w:t>, Hoà Chí Minh: Thaønh Hoäi Phaät Giaùo TP. Hoà Chí Minh.</w:t>
      </w:r>
    </w:p>
    <w:p>
      <w:pPr>
        <w:pStyle w:val="Normal"/>
        <w:widowControl w:val="false"/>
        <w:tabs>
          <w:tab w:val="clear" w:pos="720"/>
          <w:tab w:val="left" w:pos="2835" w:leader="none"/>
        </w:tabs>
        <w:spacing w:before="60" w:after="0"/>
        <w:jc w:val="center"/>
        <w:rPr>
          <w:rFonts w:ascii="VNI-Oxford;Arial Unicode MS" w:hAnsi="VNI-Oxford;Arial Unicode MS" w:cs="VNI-Oxford;Arial Unicode MS"/>
          <w:b/>
          <w:b/>
          <w:spacing w:val="-2"/>
          <w:w w:val="98"/>
          <w:sz w:val="21"/>
        </w:rPr>
      </w:pPr>
      <w:r>
        <w:rPr>
          <w:rFonts w:cs="VNI-Oxford;Arial Unicode MS" w:ascii="VNI-Oxford;Arial Unicode MS" w:hAnsi="VNI-Oxford;Arial Unicode MS"/>
          <w:b/>
          <w:spacing w:val="-2"/>
          <w:w w:val="98"/>
          <w:sz w:val="21"/>
        </w:rPr>
        <w:t>3. Saùch Goàm Coù Dòch Giaû vaø Ngöôøi AÁn Haønh</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b/>
          <w:spacing w:val="-2"/>
          <w:w w:val="98"/>
          <w:sz w:val="21"/>
        </w:rPr>
        <w:t xml:space="preserve">Teân hoï dòch giaû. (trans. / d.), Hoï, teân ngöôøi aán haønh. (ed. / bt.) (naêm XB) </w:t>
      </w:r>
      <w:r>
        <w:rPr>
          <w:rFonts w:cs="VNI-Oxford;Arial Unicode MS" w:ascii="VNI-Oxford;Arial Unicode MS" w:hAnsi="VNI-Oxford;Arial Unicode MS"/>
          <w:b/>
          <w:i/>
          <w:spacing w:val="-2"/>
          <w:w w:val="98"/>
          <w:sz w:val="21"/>
        </w:rPr>
        <w:t>Teân dòch phaåm in nghieâng (teân nguyeân taùc trong ngoaëc ñôn in nghieâng)</w:t>
      </w:r>
      <w:r>
        <w:rPr>
          <w:rFonts w:cs="VNI-Oxford;Arial Unicode MS" w:ascii="VNI-Oxford;Arial Unicode MS" w:hAnsi="VNI-Oxford;Arial Unicode MS"/>
          <w:b/>
          <w:spacing w:val="-2"/>
          <w:w w:val="98"/>
          <w:sz w:val="21"/>
        </w:rPr>
        <w:t>, Nôi XB: NXB.</w:t>
      </w:r>
    </w:p>
    <w:p>
      <w:pPr>
        <w:pStyle w:val="Normal"/>
        <w:widowControl w:val="false"/>
        <w:tabs>
          <w:tab w:val="clear" w:pos="720"/>
          <w:tab w:val="left" w:pos="567" w:leader="none"/>
          <w:tab w:val="left" w:pos="2835" w:leader="none"/>
        </w:tabs>
        <w:ind w:left="340" w:hanging="340"/>
        <w:jc w:val="both"/>
        <w:rPr>
          <w:rFonts w:ascii="VNI-Oxford;Arial Unicode MS" w:hAnsi="VNI-Oxford;Arial Unicode MS" w:cs="VNI-Oxford;Arial Unicode MS"/>
          <w:spacing w:val="-2"/>
          <w:w w:val="98"/>
          <w:sz w:val="21"/>
        </w:rPr>
      </w:pPr>
      <w:r>
        <w:rPr>
          <w:rFonts w:cs="VNI-Oxford;Arial Unicode MS" w:ascii="VNI-Oxford;Arial Unicode MS" w:hAnsi="VNI-Oxford;Arial Unicode MS"/>
          <w:spacing w:val="-2"/>
          <w:w w:val="98"/>
          <w:sz w:val="23"/>
        </w:rPr>
        <w:t xml:space="preserve">K. Bhattacharya. (trans.), Johnston, E. H. and Kunst, A. (eds) (1978). </w:t>
      </w:r>
      <w:r>
        <w:rPr>
          <w:rFonts w:cs="VNI-Oxford;Arial Unicode MS" w:ascii="VNI-Oxford;Arial Unicode MS" w:hAnsi="VNI-Oxford;Arial Unicode MS"/>
          <w:i/>
          <w:spacing w:val="-2"/>
          <w:w w:val="98"/>
          <w:sz w:val="23"/>
        </w:rPr>
        <w:t>The Dialectical Method of N</w:t>
      </w:r>
      <w:r>
        <w:rPr>
          <w:rFonts w:eastAsia="TransIndicLS" w:cs="TransIndicLS" w:ascii="TransIndicLS" w:hAnsi="TransIndicLS"/>
          <w:i/>
          <w:spacing w:val="-2"/>
          <w:w w:val="98"/>
          <w:sz w:val="23"/>
        </w:rPr>
        <w:t></w:t>
      </w:r>
      <w:r>
        <w:rPr>
          <w:rFonts w:cs="VNI-Oxford;Arial Unicode MS" w:ascii="VNI-Oxford;Arial Unicode MS" w:hAnsi="VNI-Oxford;Arial Unicode MS"/>
          <w:i/>
          <w:spacing w:val="-2"/>
          <w:w w:val="98"/>
          <w:sz w:val="23"/>
        </w:rPr>
        <w:t>g</w:t>
      </w:r>
      <w:r>
        <w:rPr>
          <w:rFonts w:eastAsia="TransIndicLS" w:cs="TransIndicLS" w:ascii="TransIndicLS" w:hAnsi="TransIndicLS"/>
          <w:i/>
          <w:spacing w:val="-2"/>
          <w:w w:val="98"/>
          <w:sz w:val="23"/>
        </w:rPr>
        <w:t></w:t>
      </w:r>
      <w:r>
        <w:rPr>
          <w:rFonts w:cs="VNI-Oxford;Arial Unicode MS" w:ascii="VNI-Oxford;Arial Unicode MS" w:hAnsi="VNI-Oxford;Arial Unicode MS"/>
          <w:i/>
          <w:spacing w:val="-2"/>
          <w:w w:val="98"/>
          <w:sz w:val="23"/>
        </w:rPr>
        <w:t>rjuna (Vigrahavy</w:t>
      </w:r>
      <w:r>
        <w:rPr>
          <w:rFonts w:eastAsia="TransIndicLS" w:cs="TransIndicLS" w:ascii="TransIndicLS" w:hAnsi="TransIndicLS"/>
          <w:i/>
          <w:spacing w:val="-2"/>
          <w:w w:val="98"/>
          <w:sz w:val="23"/>
        </w:rPr>
        <w:t></w:t>
      </w:r>
      <w:r>
        <w:rPr>
          <w:rFonts w:cs="VNI-Oxford;Arial Unicode MS" w:ascii="VNI-Oxford;Arial Unicode MS" w:hAnsi="VNI-Oxford;Arial Unicode MS"/>
          <w:i/>
          <w:spacing w:val="-2"/>
          <w:w w:val="98"/>
          <w:sz w:val="23"/>
        </w:rPr>
        <w:t>vartan</w:t>
      </w:r>
      <w:r>
        <w:rPr>
          <w:rFonts w:eastAsia="TransIndicLS" w:cs="TransIndicLS" w:ascii="TransIndicLS" w:hAnsi="TransIndicLS"/>
          <w:i/>
          <w:spacing w:val="-2"/>
          <w:w w:val="98"/>
          <w:sz w:val="23"/>
        </w:rPr>
        <w:t></w:t>
      </w:r>
      <w:r>
        <w:rPr>
          <w:rFonts w:cs="VNI-Oxford;Arial Unicode MS" w:ascii="VNI-Oxford;Arial Unicode MS" w:hAnsi="VNI-Oxford;Arial Unicode MS"/>
          <w:i/>
          <w:spacing w:val="-2"/>
          <w:w w:val="98"/>
          <w:sz w:val="23"/>
        </w:rPr>
        <w:t xml:space="preserve">), </w:t>
      </w:r>
      <w:r>
        <w:rPr>
          <w:rFonts w:cs="VNI-Oxford;Arial Unicode MS" w:ascii="VNI-Oxford;Arial Unicode MS" w:hAnsi="VNI-Oxford;Arial Unicode MS"/>
          <w:spacing w:val="-2"/>
          <w:w w:val="98"/>
          <w:sz w:val="23"/>
        </w:rPr>
        <w:t>Delhi: Motilal Banarsidass.</w:t>
      </w:r>
    </w:p>
    <w:p>
      <w:pPr>
        <w:pStyle w:val="Heading1"/>
        <w:keepNext w:val="false"/>
        <w:widowControl w:val="false"/>
        <w:tabs>
          <w:tab w:val="clear" w:pos="720"/>
          <w:tab w:val="left" w:pos="2835" w:leader="none"/>
        </w:tabs>
        <w:spacing w:before="60" w:after="0"/>
        <w:jc w:val="center"/>
        <w:rPr>
          <w:rFonts w:ascii="VNI-Oxford;Arial Unicode MS" w:hAnsi="VNI-Oxford;Arial Unicode MS" w:cs="VNI-Oxford;Arial Unicode MS"/>
          <w:spacing w:val="-2"/>
          <w:w w:val="98"/>
          <w:sz w:val="21"/>
        </w:rPr>
      </w:pPr>
      <w:r>
        <w:rPr>
          <w:rFonts w:cs="VNI-Oxford;Arial Unicode MS" w:ascii="VNI-Oxford;Arial Unicode MS" w:hAnsi="VNI-Oxford;Arial Unicode MS"/>
          <w:spacing w:val="-2"/>
          <w:w w:val="98"/>
          <w:sz w:val="21"/>
        </w:rPr>
        <w:t>4. Saùch Goàm Coù Taùc Giaû vaø Ngöôøi AÁn Haønh / Bieân Taäp</w:t>
      </w:r>
    </w:p>
    <w:p>
      <w:pPr>
        <w:pStyle w:val="Normal"/>
        <w:widowControl w:val="false"/>
        <w:tabs>
          <w:tab w:val="clear" w:pos="720"/>
          <w:tab w:val="left" w:pos="2835" w:leader="none"/>
        </w:tabs>
        <w:spacing w:before="60" w:after="0"/>
        <w:ind w:left="340" w:hanging="340"/>
        <w:jc w:val="both"/>
        <w:rPr/>
      </w:pPr>
      <w:r>
        <w:rPr>
          <w:rFonts w:cs="VNI-Oxford;Arial Unicode MS" w:ascii="VNI-Oxford;Arial Unicode MS" w:hAnsi="VNI-Oxford;Arial Unicode MS"/>
          <w:b/>
          <w:spacing w:val="-2"/>
          <w:w w:val="98"/>
          <w:sz w:val="21"/>
        </w:rPr>
        <w:t xml:space="preserve">Teân hoïï taùc giaû. (naêm XB) </w:t>
      </w:r>
      <w:r>
        <w:rPr>
          <w:rFonts w:cs="VNI-Oxford;Arial Unicode MS" w:ascii="VNI-Oxford;Arial Unicode MS" w:hAnsi="VNI-Oxford;Arial Unicode MS"/>
          <w:b/>
          <w:i/>
          <w:spacing w:val="-2"/>
          <w:w w:val="98"/>
          <w:sz w:val="21"/>
        </w:rPr>
        <w:t>Teân taùc phaåm in nghieâng</w:t>
      </w:r>
      <w:r>
        <w:rPr>
          <w:rFonts w:cs="VNI-Oxford;Arial Unicode MS" w:ascii="VNI-Oxford;Arial Unicode MS" w:hAnsi="VNI-Oxford;Arial Unicode MS"/>
          <w:b/>
          <w:spacing w:val="-2"/>
          <w:w w:val="98"/>
          <w:sz w:val="21"/>
        </w:rPr>
        <w:t>, ed. / bt. Teân hoï ngöôøi aán haønh, Nôi XB: NXB.</w:t>
      </w:r>
    </w:p>
    <w:p>
      <w:pPr>
        <w:pStyle w:val="Normal"/>
        <w:widowControl w:val="false"/>
        <w:tabs>
          <w:tab w:val="clear" w:pos="720"/>
          <w:tab w:val="left" w:pos="2835" w:leader="none"/>
        </w:tabs>
        <w:spacing w:before="60" w:after="0"/>
        <w:ind w:left="340" w:hanging="340"/>
        <w:jc w:val="both"/>
        <w:rPr/>
      </w:pPr>
      <w:r>
        <w:rPr>
          <w:rFonts w:cs="VNI-Oxford;Arial Unicode MS" w:ascii="VNI-Oxford;Arial Unicode MS" w:hAnsi="VNI-Oxford;Arial Unicode MS"/>
          <w:spacing w:val="-2"/>
          <w:w w:val="98"/>
          <w:sz w:val="23"/>
        </w:rPr>
        <w:t xml:space="preserve">K. N. Jayatilleke. (1974). </w:t>
      </w:r>
      <w:r>
        <w:rPr>
          <w:rFonts w:cs="VNI-Oxford;Arial Unicode MS" w:ascii="VNI-Oxford;Arial Unicode MS" w:hAnsi="VNI-Oxford;Arial Unicode MS"/>
          <w:i/>
          <w:spacing w:val="-2"/>
          <w:w w:val="98"/>
          <w:sz w:val="23"/>
        </w:rPr>
        <w:t>The Message of the Buddha</w:t>
      </w:r>
      <w:r>
        <w:rPr>
          <w:rFonts w:cs="VNI-Oxford;Arial Unicode MS" w:ascii="VNI-Oxford;Arial Unicode MS" w:hAnsi="VNI-Oxford;Arial Unicode MS"/>
          <w:spacing w:val="-2"/>
          <w:w w:val="98"/>
          <w:sz w:val="23"/>
        </w:rPr>
        <w:t>, ed. Ninian Smart, New York: Free Press.</w:t>
      </w:r>
    </w:p>
    <w:p>
      <w:pPr>
        <w:pStyle w:val="Heading3"/>
        <w:keepNext w:val="false"/>
        <w:spacing w:before="60" w:after="0"/>
        <w:jc w:val="center"/>
        <w:rPr>
          <w:rFonts w:ascii="VNI-Oxford;Arial Unicode MS" w:hAnsi="VNI-Oxford;Arial Unicode MS" w:cs="VNI-Oxford;Arial Unicode MS"/>
          <w:spacing w:val="-2"/>
          <w:w w:val="98"/>
          <w:sz w:val="21"/>
        </w:rPr>
      </w:pPr>
      <w:r>
        <w:rPr>
          <w:rFonts w:cs="VNI-Oxford;Arial Unicode MS" w:ascii="VNI-Oxford;Arial Unicode MS" w:hAnsi="VNI-Oxford;Arial Unicode MS"/>
          <w:spacing w:val="-2"/>
          <w:w w:val="98"/>
          <w:sz w:val="21"/>
        </w:rPr>
        <w:t>5. Saùch Goàm Coù 2 Taùc Giaû hay 2 Dòch Giaû hoaëc 2 Bieân Taäp Vieân</w:t>
      </w:r>
    </w:p>
    <w:p>
      <w:pPr>
        <w:pStyle w:val="Normal"/>
        <w:widowControl w:val="false"/>
        <w:numPr>
          <w:ilvl w:val="0"/>
          <w:numId w:val="0"/>
        </w:numPr>
        <w:tabs>
          <w:tab w:val="clear" w:pos="720"/>
          <w:tab w:val="left" w:pos="2835" w:leader="none"/>
        </w:tabs>
        <w:spacing w:before="60" w:after="0"/>
        <w:ind w:left="340" w:hanging="340"/>
        <w:jc w:val="both"/>
        <w:outlineLvl w:val="0"/>
        <w:rPr/>
      </w:pPr>
      <w:r>
        <w:rPr>
          <w:rFonts w:cs="VNI-Oxford;Arial Unicode MS" w:ascii="VNI-Oxford;Arial Unicode MS" w:hAnsi="VNI-Oxford;Arial Unicode MS"/>
          <w:b/>
          <w:spacing w:val="-2"/>
          <w:w w:val="98"/>
          <w:sz w:val="21"/>
        </w:rPr>
        <w:t>Teân hoï 2 dòch giaû/bieân taäp vieân. (trans. / eds.)</w:t>
      </w:r>
      <w:r>
        <w:rPr>
          <w:rFonts w:cs="VNI-Oxford;Arial Unicode MS" w:ascii="VNI-Oxford;Arial Unicode MS" w:hAnsi="VNI-Oxford;Arial Unicode MS"/>
          <w:spacing w:val="-2"/>
          <w:w w:val="98"/>
          <w:sz w:val="21"/>
        </w:rPr>
        <w:t xml:space="preserve"> </w:t>
      </w:r>
      <w:r>
        <w:rPr>
          <w:rFonts w:cs="VNI-Oxford;Arial Unicode MS" w:ascii="VNI-Oxford;Arial Unicode MS" w:hAnsi="VNI-Oxford;Arial Unicode MS"/>
          <w:b/>
          <w:spacing w:val="-2"/>
          <w:w w:val="98"/>
          <w:sz w:val="21"/>
        </w:rPr>
        <w:t xml:space="preserve">(naêm XB) </w:t>
      </w:r>
      <w:r>
        <w:rPr>
          <w:rFonts w:cs="VNI-Oxford;Arial Unicode MS" w:ascii="VNI-Oxford;Arial Unicode MS" w:hAnsi="VNI-Oxford;Arial Unicode MS"/>
          <w:b/>
          <w:i/>
          <w:spacing w:val="-2"/>
          <w:w w:val="98"/>
          <w:sz w:val="21"/>
        </w:rPr>
        <w:t>Teân taùc phaåm in nghieâng</w:t>
      </w:r>
      <w:r>
        <w:rPr>
          <w:rFonts w:cs="VNI-Oxford;Arial Unicode MS" w:ascii="VNI-Oxford;Arial Unicode MS" w:hAnsi="VNI-Oxford;Arial Unicode MS"/>
          <w:b/>
          <w:spacing w:val="-2"/>
          <w:w w:val="98"/>
          <w:sz w:val="21"/>
        </w:rPr>
        <w:t>, Nôi XB: NXB.</w:t>
      </w:r>
    </w:p>
    <w:p>
      <w:pPr>
        <w:pStyle w:val="Normal"/>
        <w:widowControl w:val="false"/>
        <w:numPr>
          <w:ilvl w:val="0"/>
          <w:numId w:val="0"/>
        </w:numPr>
        <w:tabs>
          <w:tab w:val="clear" w:pos="720"/>
          <w:tab w:val="left" w:pos="2835" w:leader="none"/>
        </w:tabs>
        <w:spacing w:before="60" w:after="0"/>
        <w:ind w:left="340" w:hanging="340"/>
        <w:jc w:val="both"/>
        <w:outlineLvl w:val="0"/>
        <w:rPr/>
      </w:pPr>
      <w:r>
        <w:rPr>
          <w:rFonts w:cs="VNI-Oxford;Arial Unicode MS" w:ascii="VNI-Oxford;Arial Unicode MS" w:hAnsi="VNI-Oxford;Arial Unicode MS"/>
          <w:spacing w:val="-2"/>
          <w:w w:val="98"/>
          <w:sz w:val="23"/>
        </w:rPr>
        <w:t xml:space="preserve">A. D. Grazia and F. H. Stevenson. (eds.) (1965). </w:t>
      </w:r>
      <w:r>
        <w:rPr>
          <w:rFonts w:cs="VNI-Oxford;Arial Unicode MS" w:ascii="VNI-Oxford;Arial Unicode MS" w:hAnsi="VNI-Oxford;Arial Unicode MS"/>
          <w:i/>
          <w:spacing w:val="-2"/>
          <w:w w:val="98"/>
          <w:sz w:val="23"/>
        </w:rPr>
        <w:t>World Politics</w:t>
      </w:r>
      <w:r>
        <w:rPr>
          <w:rFonts w:cs="VNI-Oxford;Arial Unicode MS" w:ascii="VNI-Oxford;Arial Unicode MS" w:hAnsi="VNI-Oxford;Arial Unicode MS"/>
          <w:spacing w:val="-2"/>
          <w:w w:val="98"/>
          <w:sz w:val="23"/>
        </w:rPr>
        <w:t>, New Nork: Barnes and Noble.</w:t>
      </w:r>
    </w:p>
    <w:p>
      <w:pPr>
        <w:pStyle w:val="Normal"/>
        <w:widowControl w:val="false"/>
        <w:numPr>
          <w:ilvl w:val="0"/>
          <w:numId w:val="0"/>
        </w:numPr>
        <w:tabs>
          <w:tab w:val="clear" w:pos="720"/>
          <w:tab w:val="left" w:pos="2835" w:leader="none"/>
        </w:tabs>
        <w:spacing w:before="60" w:after="0"/>
        <w:ind w:left="340" w:hanging="340"/>
        <w:jc w:val="both"/>
        <w:outlineLvl w:val="0"/>
        <w:rPr/>
      </w:pPr>
      <w:r>
        <w:rPr>
          <w:rFonts w:cs="VNI-Oxford;Arial Unicode MS" w:ascii="VNI-Oxford;Arial Unicode MS" w:hAnsi="VNI-Oxford;Arial Unicode MS"/>
          <w:spacing w:val="-2"/>
          <w:w w:val="98"/>
          <w:sz w:val="23"/>
        </w:rPr>
        <w:t xml:space="preserve">Traàn Tam vaø Traàn Töù. (d.) (1997). </w:t>
      </w:r>
      <w:r>
        <w:rPr>
          <w:rFonts w:cs="VNI-Oxford;Arial Unicode MS" w:ascii="VNI-Oxford;Arial Unicode MS" w:hAnsi="VNI-Oxford;Arial Unicode MS"/>
          <w:i/>
          <w:spacing w:val="-2"/>
          <w:w w:val="98"/>
          <w:sz w:val="23"/>
        </w:rPr>
        <w:t>Phaät Giaùo Ngaøy Nay</w:t>
      </w:r>
      <w:r>
        <w:rPr>
          <w:rFonts w:cs="VNI-Oxford;Arial Unicode MS" w:ascii="VNI-Oxford;Arial Unicode MS" w:hAnsi="VNI-Oxford;Arial Unicode MS"/>
          <w:spacing w:val="-2"/>
          <w:w w:val="98"/>
          <w:sz w:val="23"/>
        </w:rPr>
        <w:t>, Hoà Chí Minh: NXB Tuoåi Treû.</w:t>
      </w:r>
    </w:p>
    <w:p>
      <w:pPr>
        <w:pStyle w:val="Heading2"/>
        <w:keepNext w:val="false"/>
        <w:spacing w:before="60" w:after="0"/>
        <w:jc w:val="center"/>
        <w:rPr>
          <w:rFonts w:ascii="VNI-Oxford;Arial Unicode MS" w:hAnsi="VNI-Oxford;Arial Unicode MS" w:cs="VNI-Oxford;Arial Unicode MS"/>
          <w:spacing w:val="-2"/>
          <w:w w:val="98"/>
          <w:sz w:val="21"/>
        </w:rPr>
      </w:pPr>
      <w:r>
        <w:rPr>
          <w:rFonts w:cs="VNI-Oxford;Arial Unicode MS" w:ascii="VNI-Oxford;Arial Unicode MS" w:hAnsi="VNI-Oxford;Arial Unicode MS"/>
          <w:spacing w:val="-2"/>
          <w:w w:val="98"/>
          <w:sz w:val="21"/>
        </w:rPr>
        <w:t>6. Saùch Goàm nhieàu Taùc Giaû hoaëc Nhieàu Bieân Taäp Vieân</w:t>
      </w:r>
    </w:p>
    <w:p>
      <w:pPr>
        <w:pStyle w:val="Normal"/>
        <w:widowControl w:val="false"/>
        <w:tabs>
          <w:tab w:val="clear" w:pos="720"/>
          <w:tab w:val="left" w:pos="2835" w:leader="none"/>
        </w:tabs>
        <w:spacing w:before="60" w:after="0"/>
        <w:ind w:left="340" w:hanging="340"/>
        <w:jc w:val="both"/>
        <w:rPr/>
      </w:pPr>
      <w:r>
        <w:rPr>
          <w:rFonts w:cs="VNI-Oxford;Arial Unicode MS" w:ascii="VNI-Oxford;Arial Unicode MS" w:hAnsi="VNI-Oxford;Arial Unicode MS"/>
          <w:b/>
          <w:spacing w:val="-2"/>
          <w:w w:val="98"/>
          <w:sz w:val="21"/>
        </w:rPr>
        <w:t xml:space="preserve">Teân hoï taùc giaû., et al. / vaø tgk. (naêm XB) </w:t>
      </w:r>
      <w:r>
        <w:rPr>
          <w:rFonts w:cs="VNI-Oxford;Arial Unicode MS" w:ascii="VNI-Oxford;Arial Unicode MS" w:hAnsi="VNI-Oxford;Arial Unicode MS"/>
          <w:b/>
          <w:i/>
          <w:spacing w:val="-2"/>
          <w:w w:val="98"/>
          <w:sz w:val="21"/>
        </w:rPr>
        <w:t>Teân taùc phaåm in nghieâng</w:t>
      </w:r>
      <w:r>
        <w:rPr>
          <w:rFonts w:cs="VNI-Oxford;Arial Unicode MS" w:ascii="VNI-Oxford;Arial Unicode MS" w:hAnsi="VNI-Oxford;Arial Unicode MS"/>
          <w:b/>
          <w:spacing w:val="-2"/>
          <w:w w:val="98"/>
          <w:sz w:val="21"/>
        </w:rPr>
        <w:t>, Nôi XB: NXB.</w:t>
      </w:r>
    </w:p>
    <w:p>
      <w:pPr>
        <w:pStyle w:val="Normal"/>
        <w:widowControl w:val="false"/>
        <w:tabs>
          <w:tab w:val="clear" w:pos="720"/>
          <w:tab w:val="left" w:pos="2835" w:leader="none"/>
        </w:tabs>
        <w:spacing w:before="60" w:after="0"/>
        <w:ind w:left="340" w:hanging="340"/>
        <w:jc w:val="both"/>
        <w:rPr/>
      </w:pPr>
      <w:r>
        <w:rPr>
          <w:rFonts w:cs="VNI-Oxford;Arial Unicode MS" w:ascii="VNI-Oxford;Arial Unicode MS" w:hAnsi="VNI-Oxford;Arial Unicode MS"/>
          <w:spacing w:val="-2"/>
          <w:w w:val="98"/>
          <w:sz w:val="23"/>
        </w:rPr>
        <w:t xml:space="preserve">L. Jamspal., et al. (1978). </w:t>
      </w:r>
      <w:r>
        <w:rPr>
          <w:rFonts w:cs="VNI-Oxford;Arial Unicode MS" w:ascii="VNI-Oxford;Arial Unicode MS" w:hAnsi="VNI-Oxford;Arial Unicode MS"/>
          <w:i/>
          <w:spacing w:val="-2"/>
          <w:w w:val="98"/>
          <w:sz w:val="23"/>
        </w:rPr>
        <w:t>N</w:t>
      </w:r>
      <w:r>
        <w:rPr>
          <w:rFonts w:eastAsia="TransIndicLS" w:cs="TransIndicLS" w:ascii="TransIndicLS" w:hAnsi="TransIndicLS"/>
          <w:i/>
          <w:spacing w:val="-2"/>
          <w:w w:val="98"/>
          <w:sz w:val="23"/>
        </w:rPr>
        <w:t></w:t>
      </w:r>
      <w:r>
        <w:rPr>
          <w:rFonts w:cs="VNI-Oxford;Arial Unicode MS" w:ascii="VNI-Oxford;Arial Unicode MS" w:hAnsi="VNI-Oxford;Arial Unicode MS"/>
          <w:i/>
          <w:spacing w:val="-2"/>
          <w:w w:val="98"/>
          <w:sz w:val="23"/>
        </w:rPr>
        <w:t>g</w:t>
      </w:r>
      <w:r>
        <w:rPr>
          <w:rFonts w:eastAsia="TransIndicLS" w:cs="TransIndicLS" w:ascii="TransIndicLS" w:hAnsi="TransIndicLS"/>
          <w:i/>
          <w:spacing w:val="-2"/>
          <w:w w:val="98"/>
          <w:sz w:val="23"/>
        </w:rPr>
        <w:t></w:t>
      </w:r>
      <w:r>
        <w:rPr>
          <w:rFonts w:cs="VNI-Oxford;Arial Unicode MS" w:ascii="VNI-Oxford;Arial Unicode MS" w:hAnsi="VNI-Oxford;Arial Unicode MS"/>
          <w:i/>
          <w:spacing w:val="-2"/>
          <w:w w:val="98"/>
          <w:sz w:val="23"/>
        </w:rPr>
        <w:t>rjuna’s Letter to King Gautam</w:t>
      </w:r>
      <w:r>
        <w:rPr>
          <w:rFonts w:cs="VNI-Oxford;Arial Unicode MS" w:ascii="TransIndicLS" w:hAnsi="TransIndicLS"/>
          <w:i/>
          <w:spacing w:val="-2"/>
          <w:w w:val="98"/>
          <w:sz w:val="22"/>
        </w:rPr>
        <w:softHyphen/>
      </w:r>
      <w:r>
        <w:rPr>
          <w:rFonts w:cs="VNI-Oxford;Arial Unicode MS" w:ascii="VNI-Oxford;Arial Unicode MS" w:hAnsi="VNI-Oxford;Arial Unicode MS"/>
          <w:i/>
          <w:spacing w:val="-2"/>
          <w:w w:val="98"/>
          <w:sz w:val="23"/>
        </w:rPr>
        <w:t xml:space="preserve">putra, </w:t>
      </w:r>
      <w:r>
        <w:rPr>
          <w:rFonts w:cs="VNI-Oxford;Arial Unicode MS" w:ascii="VNI-Oxford;Arial Unicode MS" w:hAnsi="VNI-Oxford;Arial Unicode MS"/>
          <w:spacing w:val="-2"/>
          <w:w w:val="98"/>
          <w:sz w:val="23"/>
        </w:rPr>
        <w:t>Delhi: Motilal Banarsidass.</w:t>
      </w:r>
    </w:p>
    <w:p>
      <w:pPr>
        <w:pStyle w:val="Normal"/>
        <w:widowControl w:val="false"/>
        <w:tabs>
          <w:tab w:val="clear" w:pos="720"/>
          <w:tab w:val="left" w:pos="2835" w:leader="none"/>
        </w:tabs>
        <w:spacing w:before="60" w:after="0"/>
        <w:ind w:left="340" w:hanging="340"/>
        <w:jc w:val="both"/>
        <w:rPr/>
      </w:pPr>
      <w:r>
        <w:rPr>
          <w:rFonts w:cs="VNI-Oxford;Arial Unicode MS" w:ascii="VNI-Oxford;Arial Unicode MS" w:hAnsi="VNI-Oxford;Arial Unicode MS"/>
          <w:spacing w:val="-2"/>
          <w:w w:val="98"/>
          <w:sz w:val="23"/>
        </w:rPr>
        <w:t xml:space="preserve">Thích-Minh-Chaâu vaø tgk. (1964). </w:t>
      </w:r>
      <w:r>
        <w:rPr>
          <w:rFonts w:cs="VNI-Oxford;Arial Unicode MS" w:ascii="VNI-Oxford;Arial Unicode MS" w:hAnsi="VNI-Oxford;Arial Unicode MS"/>
          <w:i/>
          <w:spacing w:val="-2"/>
          <w:w w:val="98"/>
          <w:sz w:val="23"/>
        </w:rPr>
        <w:t>Ñöôøng veà Xöù Phaät</w:t>
      </w:r>
      <w:r>
        <w:rPr>
          <w:rFonts w:cs="VNI-Oxford;Arial Unicode MS" w:ascii="VNI-Oxford;Arial Unicode MS" w:hAnsi="VNI-Oxford;Arial Unicode MS"/>
          <w:spacing w:val="-2"/>
          <w:w w:val="98"/>
          <w:sz w:val="23"/>
        </w:rPr>
        <w:t>, Saøi Goøn: Vieän Ñaïi Hoïc Vaïn Haïnh.</w:t>
      </w:r>
    </w:p>
    <w:p>
      <w:pPr>
        <w:pStyle w:val="Normal"/>
        <w:widowControl w:val="false"/>
        <w:tabs>
          <w:tab w:val="clear" w:pos="720"/>
          <w:tab w:val="left" w:pos="2835" w:leader="none"/>
        </w:tabs>
        <w:spacing w:before="60" w:after="0"/>
        <w:jc w:val="center"/>
        <w:rPr>
          <w:rFonts w:ascii="VNI-Oxford;Arial Unicode MS" w:hAnsi="VNI-Oxford;Arial Unicode MS" w:cs="VNI-Oxford;Arial Unicode MS"/>
          <w:b/>
          <w:b/>
          <w:spacing w:val="-2"/>
          <w:w w:val="98"/>
          <w:sz w:val="19"/>
        </w:rPr>
      </w:pPr>
      <w:r>
        <w:rPr>
          <w:rFonts w:cs="VNI-Oxford;Arial Unicode MS" w:ascii="VNI-Oxford;Arial Unicode MS" w:hAnsi="VNI-Oxford;Arial Unicode MS"/>
          <w:b/>
          <w:spacing w:val="-2"/>
          <w:w w:val="98"/>
          <w:sz w:val="19"/>
        </w:rPr>
        <w:t>b) MUÏC TÖØ TRONG TÖÏ ÑIEÅN CHUYEÂN NGAØNH, THUAÄT NGÖÕ, THAØNH NGÖÕ VAØ TÖÏ ÑIEÅN ÑOÁI CHIEÁU SONG NGÖÕ, TAM NGÖÕ v.v.</w:t>
      </w:r>
    </w:p>
    <w:p>
      <w:pPr>
        <w:pStyle w:val="Normal"/>
        <w:widowControl w:val="false"/>
        <w:tabs>
          <w:tab w:val="clear" w:pos="720"/>
          <w:tab w:val="left" w:pos="2835" w:leader="none"/>
        </w:tabs>
        <w:spacing w:before="60" w:after="0"/>
        <w:jc w:val="both"/>
        <w:rPr/>
      </w:pPr>
      <w:r>
        <w:rPr>
          <w:rFonts w:cs="VNI-Oxford;Arial Unicode MS" w:ascii="VNI-Oxford;Arial Unicode MS" w:hAnsi="VNI-Oxford;Arial Unicode MS"/>
          <w:b/>
          <w:spacing w:val="-6"/>
          <w:w w:val="98"/>
          <w:sz w:val="21"/>
        </w:rPr>
        <w:t xml:space="preserve">Teân töï ñieån vieát taét in nghieâng. (+ soá taäp </w:t>
      </w:r>
      <w:r>
        <w:rPr>
          <w:rFonts w:cs="VNI-Oxford;Arial Unicode MS" w:ascii="VNI-Oxford;Arial Unicode MS" w:hAnsi="VNI-Oxford;Arial Unicode MS"/>
          <w:spacing w:val="-6"/>
          <w:w w:val="98"/>
          <w:sz w:val="21"/>
        </w:rPr>
        <w:t>neáu coù</w:t>
      </w:r>
      <w:r>
        <w:rPr>
          <w:rFonts w:cs="VNI-Oxford;Arial Unicode MS" w:ascii="VNI-Oxford;Arial Unicode MS" w:hAnsi="VNI-Oxford;Arial Unicode MS"/>
          <w:b/>
          <w:spacing w:val="-6"/>
          <w:w w:val="98"/>
          <w:sz w:val="21"/>
        </w:rPr>
        <w:t xml:space="preserve">) s.v. teân muïc töø in nghieâng (: soá trang + a: </w:t>
      </w:r>
      <w:r>
        <w:rPr>
          <w:rFonts w:cs="VNI-Oxford;Arial Unicode MS" w:ascii="VNI-Oxford;Arial Unicode MS" w:hAnsi="VNI-Oxford;Arial Unicode MS"/>
          <w:spacing w:val="-6"/>
          <w:w w:val="98"/>
          <w:sz w:val="21"/>
        </w:rPr>
        <w:t>coät traùi cuûa trang</w:t>
      </w:r>
      <w:r>
        <w:rPr>
          <w:rFonts w:cs="VNI-Oxford;Arial Unicode MS" w:ascii="VNI-Oxford;Arial Unicode MS" w:hAnsi="VNI-Oxford;Arial Unicode MS"/>
          <w:b/>
          <w:spacing w:val="-6"/>
          <w:w w:val="98"/>
          <w:sz w:val="21"/>
        </w:rPr>
        <w:t xml:space="preserve">; b: </w:t>
      </w:r>
      <w:r>
        <w:rPr>
          <w:rFonts w:cs="VNI-Oxford;Arial Unicode MS" w:ascii="VNI-Oxford;Arial Unicode MS" w:hAnsi="VNI-Oxford;Arial Unicode MS"/>
          <w:spacing w:val="-6"/>
          <w:w w:val="98"/>
          <w:sz w:val="21"/>
        </w:rPr>
        <w:t>coät phaûi cuûa trang</w:t>
      </w:r>
      <w:r>
        <w:rPr>
          <w:rFonts w:cs="VNI-Oxford;Arial Unicode MS" w:ascii="VNI-Oxford;Arial Unicode MS" w:hAnsi="VNI-Oxford;Arial Unicode MS"/>
          <w:b/>
          <w:spacing w:val="-6"/>
          <w:w w:val="98"/>
          <w:sz w:val="21"/>
        </w:rPr>
        <w:t>).</w:t>
      </w:r>
    </w:p>
    <w:p>
      <w:pPr>
        <w:pStyle w:val="Normal"/>
        <w:widowControl w:val="false"/>
        <w:tabs>
          <w:tab w:val="clear" w:pos="720"/>
          <w:tab w:val="left" w:pos="2835" w:leader="none"/>
        </w:tabs>
        <w:spacing w:before="60" w:after="0"/>
        <w:ind w:firstLine="340"/>
        <w:jc w:val="both"/>
        <w:rPr/>
      </w:pPr>
      <w:r>
        <w:rPr>
          <w:rFonts w:cs="VNI-Oxford;Arial Unicode MS" w:ascii="VNI-Oxford;Arial Unicode MS" w:hAnsi="VNI-Oxford;Arial Unicode MS"/>
          <w:spacing w:val="-2"/>
          <w:w w:val="98"/>
          <w:sz w:val="23"/>
        </w:rPr>
        <w:t xml:space="preserve">Ví duï muïc töø </w:t>
      </w:r>
      <w:r>
        <w:rPr>
          <w:rFonts w:cs="VNI-Oxford;Arial Unicode MS" w:ascii="VNI-Oxford;Arial Unicode MS" w:hAnsi="VNI-Oxford;Arial Unicode MS"/>
          <w:i/>
          <w:spacing w:val="-2"/>
          <w:w w:val="98"/>
          <w:sz w:val="23"/>
        </w:rPr>
        <w:t>kusala</w:t>
      </w:r>
      <w:r>
        <w:rPr>
          <w:rFonts w:cs="VNI-Oxford;Arial Unicode MS" w:ascii="VNI-Oxford;Arial Unicode MS" w:hAnsi="VNI-Oxford;Arial Unicode MS"/>
          <w:spacing w:val="-2"/>
          <w:w w:val="98"/>
          <w:sz w:val="23"/>
        </w:rPr>
        <w:t xml:space="preserve"> naèm ôû coät phaûi, trang 233 trong </w:t>
      </w:r>
      <w:r>
        <w:rPr>
          <w:rFonts w:cs="VNI-Oxford;Arial Unicode MS" w:ascii="VNI-Oxford;Arial Unicode MS" w:hAnsi="VNI-Oxford;Arial Unicode MS"/>
          <w:i/>
          <w:spacing w:val="-2"/>
          <w:w w:val="98"/>
          <w:sz w:val="23"/>
        </w:rPr>
        <w:t>Pali-English Dictionary</w:t>
      </w:r>
      <w:r>
        <w:rPr>
          <w:rFonts w:cs="VNI-Oxford;Arial Unicode MS" w:ascii="VNI-Oxford;Arial Unicode MS" w:hAnsi="VNI-Oxford;Arial Unicode MS"/>
          <w:spacing w:val="-2"/>
          <w:w w:val="98"/>
          <w:sz w:val="23"/>
        </w:rPr>
        <w:t>, coù theå ñöôïc ghi chuù baèng hai caùch giaûn tieän hay chi tieát nhö sau:</w:t>
      </w:r>
    </w:p>
    <w:p>
      <w:pPr>
        <w:pStyle w:val="Normal"/>
        <w:widowControl w:val="false"/>
        <w:tabs>
          <w:tab w:val="clear" w:pos="720"/>
          <w:tab w:val="left" w:pos="2835" w:leader="none"/>
        </w:tabs>
        <w:ind w:firstLine="340"/>
        <w:jc w:val="both"/>
        <w:rPr/>
      </w:pPr>
      <w:r>
        <w:rPr>
          <w:rFonts w:cs="VNI-Oxford;Arial Unicode MS" w:ascii="VNI-Oxford;Arial Unicode MS" w:hAnsi="VNI-Oxford;Arial Unicode MS"/>
          <w:i/>
          <w:spacing w:val="-2"/>
          <w:w w:val="98"/>
          <w:sz w:val="23"/>
        </w:rPr>
        <w:t>PED.</w:t>
      </w:r>
      <w:r>
        <w:rPr>
          <w:rFonts w:cs="VNI-Oxford;Arial Unicode MS" w:ascii="VNI-Oxford;Arial Unicode MS" w:hAnsi="VNI-Oxford;Arial Unicode MS"/>
          <w:spacing w:val="-2"/>
          <w:w w:val="98"/>
          <w:sz w:val="23"/>
        </w:rPr>
        <w:t xml:space="preserve"> s.v. </w:t>
      </w:r>
      <w:r>
        <w:rPr>
          <w:rFonts w:cs="VNI-Oxford;Arial Unicode MS" w:ascii="VNI-Oxford;Arial Unicode MS" w:hAnsi="VNI-Oxford;Arial Unicode MS"/>
          <w:i/>
          <w:spacing w:val="-2"/>
          <w:w w:val="98"/>
          <w:sz w:val="23"/>
        </w:rPr>
        <w:t>kusala</w:t>
      </w:r>
      <w:r>
        <w:rPr>
          <w:rFonts w:cs="VNI-Oxford;Arial Unicode MS" w:ascii="VNI-Oxford;Arial Unicode MS" w:hAnsi="VNI-Oxford;Arial Unicode MS"/>
          <w:spacing w:val="-2"/>
          <w:w w:val="98"/>
          <w:sz w:val="23"/>
        </w:rPr>
        <w:t>, hay</w:t>
      </w:r>
    </w:p>
    <w:p>
      <w:pPr>
        <w:pStyle w:val="Normal"/>
        <w:widowControl w:val="false"/>
        <w:tabs>
          <w:tab w:val="clear" w:pos="720"/>
          <w:tab w:val="left" w:pos="2835" w:leader="none"/>
        </w:tabs>
        <w:ind w:firstLine="340"/>
        <w:jc w:val="both"/>
        <w:rPr/>
      </w:pPr>
      <w:r>
        <w:rPr>
          <w:rFonts w:cs="VNI-Oxford;Arial Unicode MS" w:ascii="VNI-Oxford;Arial Unicode MS" w:hAnsi="VNI-Oxford;Arial Unicode MS"/>
          <w:i/>
          <w:spacing w:val="-2"/>
          <w:w w:val="98"/>
          <w:sz w:val="23"/>
        </w:rPr>
        <w:t>PED.</w:t>
      </w:r>
      <w:r>
        <w:rPr>
          <w:rFonts w:cs="VNI-Oxford;Arial Unicode MS" w:ascii="VNI-Oxford;Arial Unicode MS" w:hAnsi="VNI-Oxford;Arial Unicode MS"/>
          <w:spacing w:val="-2"/>
          <w:w w:val="98"/>
          <w:sz w:val="23"/>
        </w:rPr>
        <w:t xml:space="preserve"> s.v. </w:t>
      </w:r>
      <w:r>
        <w:rPr>
          <w:rFonts w:cs="VNI-Oxford;Arial Unicode MS" w:ascii="VNI-Oxford;Arial Unicode MS" w:hAnsi="VNI-Oxford;Arial Unicode MS"/>
          <w:i/>
          <w:spacing w:val="-2"/>
          <w:w w:val="98"/>
          <w:sz w:val="23"/>
        </w:rPr>
        <w:t>kusala</w:t>
      </w:r>
      <w:r>
        <w:rPr>
          <w:rFonts w:cs="VNI-Oxford;Arial Unicode MS" w:ascii="VNI-Oxford;Arial Unicode MS" w:hAnsi="VNI-Oxford;Arial Unicode MS"/>
          <w:spacing w:val="-2"/>
          <w:w w:val="98"/>
          <w:sz w:val="23"/>
        </w:rPr>
        <w:t>: 223b (caùch naøy giuùp ngöôøi ñoïc ñoái chieáu nhanh hôn khi caàn thieát)</w:t>
      </w:r>
    </w:p>
    <w:p>
      <w:pPr>
        <w:pStyle w:val="Normal"/>
        <w:widowControl w:val="false"/>
        <w:tabs>
          <w:tab w:val="clear" w:pos="720"/>
          <w:tab w:val="left" w:pos="2835" w:leader="none"/>
        </w:tabs>
        <w:spacing w:before="60" w:after="0"/>
        <w:jc w:val="center"/>
        <w:rPr/>
      </w:pPr>
      <w:r>
        <w:rPr>
          <w:rFonts w:cs="VNI-Oxford;Arial Unicode MS" w:ascii="VNI-Oxford;Arial Unicode MS" w:hAnsi="VNI-Oxford;Arial Unicode MS"/>
          <w:b/>
          <w:spacing w:val="-2"/>
          <w:w w:val="98"/>
          <w:sz w:val="19"/>
        </w:rPr>
        <w:t>c)</w:t>
      </w:r>
      <w:r>
        <w:rPr>
          <w:rFonts w:cs="VNI-Oxford;Arial Unicode MS" w:ascii="VNI-Oxford;Arial Unicode MS" w:hAnsi="VNI-Oxford;Arial Unicode MS"/>
          <w:spacing w:val="-2"/>
          <w:w w:val="98"/>
          <w:sz w:val="19"/>
        </w:rPr>
        <w:t xml:space="preserve"> </w:t>
      </w:r>
      <w:r>
        <w:rPr>
          <w:rFonts w:cs="VNI-Oxford;Arial Unicode MS" w:ascii="VNI-Oxford;Arial Unicode MS" w:hAnsi="VNI-Oxford;Arial Unicode MS"/>
          <w:b/>
          <w:spacing w:val="-2"/>
          <w:w w:val="98"/>
          <w:sz w:val="19"/>
        </w:rPr>
        <w:t>BAØI NGHIEÂN CÖÙU TRONG TÖÏ ÑIEÅN BAÙCH KHOA / TUYEÅN TAÄP</w:t>
      </w:r>
    </w:p>
    <w:p>
      <w:pPr>
        <w:pStyle w:val="Normal"/>
        <w:widowControl w:val="false"/>
        <w:tabs>
          <w:tab w:val="clear" w:pos="720"/>
          <w:tab w:val="left" w:pos="2835" w:leader="none"/>
        </w:tabs>
        <w:ind w:left="340" w:hanging="340"/>
        <w:jc w:val="both"/>
        <w:rPr>
          <w:rFonts w:ascii="VNI-Oxford;Arial Unicode MS" w:hAnsi="VNI-Oxford;Arial Unicode MS" w:cs="VNI-Oxford;Arial Unicode MS"/>
          <w:b/>
          <w:b/>
          <w:spacing w:val="-2"/>
          <w:w w:val="98"/>
          <w:sz w:val="21"/>
        </w:rPr>
      </w:pPr>
      <w:r>
        <w:rPr>
          <w:rFonts w:cs="VNI-Oxford;Arial Unicode MS" w:ascii="VNI-Oxford;Arial Unicode MS" w:hAnsi="VNI-Oxford;Arial Unicode MS"/>
          <w:b/>
          <w:spacing w:val="-2"/>
          <w:w w:val="98"/>
          <w:sz w:val="21"/>
        </w:rPr>
        <w:t>Teân hoï taùc giaû., “Teân baøi nghieân cöùu</w:t>
      </w:r>
      <w:r>
        <w:rPr>
          <w:rFonts w:cs="VNI-Oxford;Arial Unicode MS" w:ascii="VNI-Oxford;Arial Unicode MS" w:hAnsi="VNI-Oxford;Arial Unicode MS"/>
          <w:spacing w:val="-2"/>
          <w:w w:val="98"/>
          <w:sz w:val="21"/>
        </w:rPr>
        <w:t xml:space="preserve">,” </w:t>
      </w:r>
      <w:r>
        <w:rPr>
          <w:rFonts w:cs="VNI-Oxford;Arial Unicode MS" w:ascii="VNI-Oxford;Arial Unicode MS" w:hAnsi="VNI-Oxford;Arial Unicode MS"/>
          <w:b/>
          <w:spacing w:val="-2"/>
          <w:w w:val="98"/>
          <w:sz w:val="21"/>
        </w:rPr>
        <w:t>in</w:t>
      </w:r>
      <w:r>
        <w:rPr>
          <w:rFonts w:cs="VNI-Oxford;Arial Unicode MS" w:ascii="VNI-Oxford;Arial Unicode MS" w:hAnsi="VNI-Oxford;Arial Unicode MS"/>
          <w:spacing w:val="-2"/>
          <w:w w:val="98"/>
          <w:sz w:val="21"/>
        </w:rPr>
        <w:t xml:space="preserve"> </w:t>
      </w:r>
      <w:r>
        <w:rPr>
          <w:rFonts w:cs="VNI-Oxford;Arial Unicode MS" w:ascii="VNI-Oxford;Arial Unicode MS" w:hAnsi="VNI-Oxford;Arial Unicode MS"/>
          <w:b/>
          <w:spacing w:val="-2"/>
          <w:w w:val="98"/>
          <w:sz w:val="21"/>
        </w:rPr>
        <w:t xml:space="preserve"> Teân ngöôøi bieân taäp (ed.) </w:t>
      </w:r>
      <w:r>
        <w:rPr>
          <w:rFonts w:cs="VNI-Oxford;Arial Unicode MS" w:ascii="VNI-Oxford;Arial Unicode MS" w:hAnsi="VNI-Oxford;Arial Unicode MS"/>
          <w:b/>
          <w:i/>
          <w:spacing w:val="-2"/>
          <w:w w:val="98"/>
          <w:sz w:val="21"/>
        </w:rPr>
        <w:t>Teân tuyeån taäp / baùch khoa töï ñieån in nghieâng</w:t>
      </w:r>
      <w:r>
        <w:rPr>
          <w:rFonts w:cs="VNI-Oxford;Arial Unicode MS" w:ascii="VNI-Oxford;Arial Unicode MS" w:hAnsi="VNI-Oxford;Arial Unicode MS"/>
          <w:b/>
          <w:spacing w:val="-2"/>
          <w:w w:val="98"/>
          <w:sz w:val="21"/>
        </w:rPr>
        <w:t xml:space="preserve">, (naêm XB) Nôi XB: NXB, soá taäp : soá trang. </w:t>
      </w:r>
      <w:r>
        <w:rPr>
          <w:rFonts w:cs="VNI-Oxford;Arial Unicode MS" w:ascii="VNI-Oxford;Arial Unicode MS" w:hAnsi="VNI-Oxford;Arial Unicode MS"/>
          <w:spacing w:val="-2"/>
          <w:w w:val="98"/>
          <w:sz w:val="21"/>
        </w:rPr>
        <w:t>Hay</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b/>
          <w:spacing w:val="-2"/>
          <w:w w:val="98"/>
          <w:sz w:val="21"/>
        </w:rPr>
        <w:t>Teân hoï taùc giaû., “Teân baøi nghieân cöùu</w:t>
      </w:r>
      <w:r>
        <w:rPr>
          <w:rFonts w:cs="VNI-Oxford;Arial Unicode MS" w:ascii="VNI-Oxford;Arial Unicode MS" w:hAnsi="VNI-Oxford;Arial Unicode MS"/>
          <w:spacing w:val="-2"/>
          <w:w w:val="98"/>
          <w:sz w:val="21"/>
        </w:rPr>
        <w:t xml:space="preserve">,” </w:t>
      </w:r>
      <w:r>
        <w:rPr>
          <w:rFonts w:cs="VNI-Oxford;Arial Unicode MS" w:ascii="VNI-Oxford;Arial Unicode MS" w:hAnsi="VNI-Oxford;Arial Unicode MS"/>
          <w:b/>
          <w:i/>
          <w:spacing w:val="-2"/>
          <w:w w:val="98"/>
          <w:sz w:val="21"/>
        </w:rPr>
        <w:t>Teân tuyeån taäp / baùch khoa töï ñieån in nghieâng</w:t>
      </w:r>
      <w:r>
        <w:rPr>
          <w:rFonts w:cs="VNI-Oxford;Arial Unicode MS" w:ascii="VNI-Oxford;Arial Unicode MS" w:hAnsi="VNI-Oxford;Arial Unicode MS"/>
          <w:b/>
          <w:spacing w:val="-2"/>
          <w:w w:val="98"/>
          <w:sz w:val="21"/>
        </w:rPr>
        <w:t xml:space="preserve">, ed. Teân ngöôøi bieân taäp (naêm XB) Nôi XB: NXB, soá taäp : soá trang. </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spacing w:val="-2"/>
          <w:w w:val="98"/>
          <w:sz w:val="23"/>
        </w:rPr>
        <w:t xml:space="preserve">D. J. Kalupahana., “Dhamma (1),” in G. P. Malalasekera (ed.) </w:t>
      </w:r>
      <w:r>
        <w:rPr>
          <w:rFonts w:cs="VNI-Oxford;Arial Unicode MS" w:ascii="VNI-Oxford;Arial Unicode MS" w:hAnsi="VNI-Oxford;Arial Unicode MS"/>
          <w:i/>
          <w:spacing w:val="-2"/>
          <w:w w:val="98"/>
          <w:sz w:val="23"/>
        </w:rPr>
        <w:t>Encyclopaedia of Buddhism</w:t>
      </w:r>
      <w:r>
        <w:rPr>
          <w:rFonts w:cs="VNI-Oxford;Arial Unicode MS" w:ascii="VNI-Oxford;Arial Unicode MS" w:hAnsi="VNI-Oxford;Arial Unicode MS"/>
          <w:spacing w:val="-2"/>
          <w:w w:val="98"/>
          <w:sz w:val="23"/>
        </w:rPr>
        <w:t xml:space="preserve">, (1979). Sri lanka: The Government of Sri lanka, vol. IV: 438-53. </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spacing w:val="-5"/>
          <w:w w:val="98"/>
          <w:sz w:val="23"/>
        </w:rPr>
        <w:t xml:space="preserve">E. Schlossberger., “The Self in Wittgenstein’s Tratatus,” </w:t>
      </w:r>
      <w:r>
        <w:rPr>
          <w:rFonts w:cs="VNI-Oxford;Arial Unicode MS" w:ascii="VNI-Oxford;Arial Unicode MS" w:hAnsi="VNI-Oxford;Arial Unicode MS"/>
          <w:i/>
          <w:spacing w:val="-5"/>
          <w:w w:val="98"/>
          <w:sz w:val="23"/>
        </w:rPr>
        <w:t xml:space="preserve">Wittgenstein and His Compact on Contemporary Thought, </w:t>
      </w:r>
      <w:r>
        <w:rPr>
          <w:rFonts w:cs="VNI-Oxford;Arial Unicode MS" w:ascii="VNI-Oxford;Arial Unicode MS" w:hAnsi="VNI-Oxford;Arial Unicode MS"/>
          <w:spacing w:val="-5"/>
          <w:w w:val="98"/>
          <w:sz w:val="23"/>
        </w:rPr>
        <w:t>ed. E. Leinfellner et al (1978). London: Croomhelm, pp. 11-9.</w:t>
      </w:r>
    </w:p>
    <w:p>
      <w:pPr>
        <w:pStyle w:val="Normal"/>
        <w:widowControl w:val="false"/>
        <w:tabs>
          <w:tab w:val="clear" w:pos="720"/>
          <w:tab w:val="left" w:pos="2835" w:leader="none"/>
        </w:tabs>
        <w:spacing w:before="60" w:after="0"/>
        <w:jc w:val="center"/>
        <w:rPr>
          <w:rFonts w:ascii="VNI-Oxford;Arial Unicode MS" w:hAnsi="VNI-Oxford;Arial Unicode MS" w:cs="VNI-Oxford;Arial Unicode MS"/>
          <w:b/>
          <w:b/>
          <w:spacing w:val="-2"/>
          <w:w w:val="98"/>
          <w:sz w:val="19"/>
        </w:rPr>
      </w:pPr>
      <w:r>
        <w:rPr>
          <w:rFonts w:cs="VNI-Oxford;Arial Unicode MS" w:ascii="VNI-Oxford;Arial Unicode MS" w:hAnsi="VNI-Oxford;Arial Unicode MS"/>
          <w:b/>
          <w:spacing w:val="-2"/>
          <w:w w:val="98"/>
          <w:sz w:val="19"/>
        </w:rPr>
        <w:t>d) BAØI NGHIEÂN CÖÙU TRONG TAÏP CHÍ HAY BAÙO CHÍ</w:t>
      </w:r>
    </w:p>
    <w:p>
      <w:pPr>
        <w:pStyle w:val="Normal"/>
        <w:widowControl w:val="false"/>
        <w:tabs>
          <w:tab w:val="clear" w:pos="720"/>
          <w:tab w:val="left" w:pos="2835" w:leader="none"/>
        </w:tabs>
        <w:spacing w:before="60" w:after="0"/>
        <w:ind w:left="340" w:hanging="340"/>
        <w:jc w:val="both"/>
        <w:rPr/>
      </w:pPr>
      <w:r>
        <w:rPr>
          <w:rFonts w:cs="VNI-Oxford;Arial Unicode MS" w:ascii="VNI-Oxford;Arial Unicode MS" w:hAnsi="VNI-Oxford;Arial Unicode MS"/>
          <w:b/>
          <w:spacing w:val="-2"/>
          <w:w w:val="98"/>
          <w:sz w:val="21"/>
        </w:rPr>
        <w:t>Teân hoï taùc giaû., “Teân baøi nghieân cöùu</w:t>
      </w:r>
      <w:r>
        <w:rPr>
          <w:rFonts w:cs="VNI-Oxford;Arial Unicode MS" w:ascii="VNI-Oxford;Arial Unicode MS" w:hAnsi="VNI-Oxford;Arial Unicode MS"/>
          <w:spacing w:val="-2"/>
          <w:w w:val="98"/>
          <w:sz w:val="21"/>
        </w:rPr>
        <w:t xml:space="preserve">,” </w:t>
      </w:r>
      <w:r>
        <w:rPr>
          <w:rFonts w:cs="VNI-Oxford;Arial Unicode MS" w:ascii="VNI-Oxford;Arial Unicode MS" w:hAnsi="VNI-Oxford;Arial Unicode MS"/>
          <w:b/>
          <w:i/>
          <w:spacing w:val="-2"/>
          <w:w w:val="98"/>
          <w:sz w:val="21"/>
        </w:rPr>
        <w:t>Teân taïp chí / baùo chí in nghieâng</w:t>
      </w:r>
      <w:r>
        <w:rPr>
          <w:rFonts w:cs="VNI-Oxford;Arial Unicode MS" w:ascii="VNI-Oxford;Arial Unicode MS" w:hAnsi="VNI-Oxford;Arial Unicode MS"/>
          <w:b/>
          <w:spacing w:val="-2"/>
          <w:w w:val="98"/>
          <w:sz w:val="21"/>
        </w:rPr>
        <w:t>, (Nôi XB), soá taäp (ngaøy XB), soá trang.</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spacing w:val="-2"/>
          <w:w w:val="98"/>
          <w:sz w:val="23"/>
        </w:rPr>
        <w:t xml:space="preserve">Thích-Duy-Taân., “Baøn veà quyeån Lòch Söû Phaät Giaùo Vieät Nam,” </w:t>
      </w:r>
      <w:r>
        <w:rPr>
          <w:rFonts w:cs="VNI-Oxford;Arial Unicode MS" w:ascii="VNI-Oxford;Arial Unicode MS" w:hAnsi="VNI-Oxford;Arial Unicode MS"/>
          <w:i/>
          <w:spacing w:val="-2"/>
          <w:w w:val="98"/>
          <w:sz w:val="23"/>
        </w:rPr>
        <w:t>Giaùc Ngoä</w:t>
      </w:r>
      <w:r>
        <w:rPr>
          <w:rFonts w:cs="VNI-Oxford;Arial Unicode MS" w:ascii="VNI-Oxford;Arial Unicode MS" w:hAnsi="VNI-Oxford;Arial Unicode MS"/>
          <w:spacing w:val="-2"/>
          <w:w w:val="98"/>
          <w:sz w:val="23"/>
        </w:rPr>
        <w:t>, (Hoà Chí Minh), soá 34 (11-8-1989), 3-4.</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spacing w:val="-10"/>
          <w:w w:val="98"/>
          <w:sz w:val="23"/>
        </w:rPr>
        <w:t xml:space="preserve">W. M. Richard., “Wittgenstein, Lion and Other Animals,” </w:t>
      </w:r>
      <w:r>
        <w:rPr>
          <w:rFonts w:cs="VNI-Oxford;Arial Unicode MS" w:ascii="VNI-Oxford;Arial Unicode MS" w:hAnsi="VNI-Oxford;Arial Unicode MS"/>
          <w:i/>
          <w:spacing w:val="-10"/>
          <w:w w:val="98"/>
          <w:sz w:val="23"/>
        </w:rPr>
        <w:t xml:space="preserve">University of Dayton Review </w:t>
      </w:r>
      <w:r>
        <w:rPr>
          <w:rFonts w:cs="VNI-Oxford;Arial Unicode MS" w:ascii="VNI-Oxford;Arial Unicode MS" w:hAnsi="VNI-Oxford;Arial Unicode MS"/>
          <w:spacing w:val="-10"/>
          <w:w w:val="98"/>
          <w:sz w:val="23"/>
        </w:rPr>
        <w:t xml:space="preserve">(Dayton, U.S.A), vol. 9, no. 2 (1970), 144-53. </w:t>
      </w:r>
    </w:p>
    <w:p>
      <w:pPr>
        <w:pStyle w:val="Normal"/>
        <w:widowControl w:val="false"/>
        <w:tabs>
          <w:tab w:val="clear" w:pos="720"/>
          <w:tab w:val="left" w:pos="2835" w:leader="none"/>
        </w:tabs>
        <w:ind w:left="340" w:hanging="340"/>
        <w:jc w:val="both"/>
        <w:rPr>
          <w:rFonts w:ascii="VNI-Oxford;Arial Unicode MS" w:hAnsi="VNI-Oxford;Arial Unicode MS" w:cs="VNI-Oxford;Arial Unicode MS"/>
          <w:spacing w:val="-2"/>
          <w:w w:val="98"/>
          <w:sz w:val="21"/>
        </w:rPr>
      </w:pPr>
      <w:r>
        <w:rPr>
          <w:rFonts w:cs="VNI-Oxford;Arial Unicode MS" w:ascii="VNI-Oxford;Arial Unicode MS" w:hAnsi="VNI-Oxford;Arial Unicode MS"/>
          <w:spacing w:val="-2"/>
          <w:w w:val="98"/>
          <w:sz w:val="23"/>
        </w:rPr>
        <w:t>Löu yù: vol. 9, no. 2 (1970), 144-53, trong chuù thích vaén taét, coù theå ñaët sau teân taùc giaû vaø vieát nhö sau (9: 2: 1970): 144-53 hay 9 (1970): 144-53.</w:t>
      </w:r>
    </w:p>
    <w:p>
      <w:pPr>
        <w:pStyle w:val="Normal"/>
        <w:widowControl w:val="false"/>
        <w:tabs>
          <w:tab w:val="clear" w:pos="720"/>
          <w:tab w:val="left" w:pos="1080" w:leader="none"/>
          <w:tab w:val="left" w:pos="2835" w:leader="none"/>
        </w:tabs>
        <w:spacing w:before="60" w:after="0"/>
        <w:jc w:val="center"/>
        <w:rPr>
          <w:rFonts w:ascii="VNI-Oxford;Arial Unicode MS" w:hAnsi="VNI-Oxford;Arial Unicode MS" w:cs="VNI-Oxford;Arial Unicode MS"/>
          <w:b/>
          <w:b/>
          <w:spacing w:val="-2"/>
          <w:w w:val="98"/>
          <w:sz w:val="19"/>
        </w:rPr>
      </w:pPr>
      <w:r>
        <w:rPr>
          <w:rFonts w:cs="VNI-Oxford;Arial Unicode MS" w:ascii="VNI-Oxford;Arial Unicode MS" w:hAnsi="VNI-Oxford;Arial Unicode MS"/>
          <w:b/>
          <w:spacing w:val="-2"/>
          <w:w w:val="98"/>
          <w:sz w:val="19"/>
        </w:rPr>
        <w:t>e) BAØI VIEÁT KHOÂNG COÙ TEÂN TAÙC GIAÛ</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b/>
          <w:spacing w:val="-2"/>
          <w:w w:val="98"/>
          <w:sz w:val="21"/>
        </w:rPr>
        <w:t xml:space="preserve">Teân baøi vieát trong ngoaëc, </w:t>
      </w:r>
      <w:r>
        <w:rPr>
          <w:rFonts w:cs="VNI-Oxford;Arial Unicode MS" w:ascii="VNI-Oxford;Arial Unicode MS" w:hAnsi="VNI-Oxford;Arial Unicode MS"/>
          <w:b/>
          <w:i/>
          <w:spacing w:val="-2"/>
          <w:w w:val="98"/>
          <w:sz w:val="21"/>
        </w:rPr>
        <w:t>Teân baùo / taïp chí / töï ñieån / baùch khoa</w:t>
      </w:r>
      <w:r>
        <w:rPr>
          <w:rFonts w:cs="VNI-Oxford;Arial Unicode MS" w:ascii="VNI-Oxford;Arial Unicode MS" w:hAnsi="VNI-Oxford;Arial Unicode MS"/>
          <w:b/>
          <w:spacing w:val="-2"/>
          <w:w w:val="98"/>
          <w:sz w:val="21"/>
        </w:rPr>
        <w:t xml:space="preserve"> </w:t>
      </w:r>
      <w:r>
        <w:rPr>
          <w:rFonts w:cs="VNI-Oxford;Arial Unicode MS" w:ascii="VNI-Oxford;Arial Unicode MS" w:hAnsi="VNI-Oxford;Arial Unicode MS"/>
          <w:b/>
          <w:i/>
          <w:spacing w:val="-2"/>
          <w:w w:val="98"/>
          <w:sz w:val="21"/>
        </w:rPr>
        <w:t>in nghieâng</w:t>
      </w:r>
      <w:r>
        <w:rPr>
          <w:rFonts w:cs="VNI-Oxford;Arial Unicode MS" w:ascii="VNI-Oxford;Arial Unicode MS" w:hAnsi="VNI-Oxford;Arial Unicode MS"/>
          <w:b/>
          <w:spacing w:val="-2"/>
          <w:w w:val="98"/>
          <w:sz w:val="21"/>
        </w:rPr>
        <w:t>, soá taäp (ngaøy XB), trang.</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spacing w:val="-2"/>
          <w:w w:val="98"/>
          <w:sz w:val="23"/>
        </w:rPr>
        <w:t>‘</w:t>
      </w:r>
      <w:r>
        <w:rPr>
          <w:rFonts w:cs="VNI-Oxford;Arial Unicode MS" w:ascii="VNI-Oxford;Arial Unicode MS" w:hAnsi="VNI-Oxford;Arial Unicode MS"/>
          <w:spacing w:val="-2"/>
          <w:w w:val="98"/>
          <w:sz w:val="23"/>
        </w:rPr>
        <w:t xml:space="preserve">Chuøa Moät Coät’, </w:t>
      </w:r>
      <w:r>
        <w:rPr>
          <w:rFonts w:cs="VNI-Oxford;Arial Unicode MS" w:ascii="VNI-Oxford;Arial Unicode MS" w:hAnsi="VNI-Oxford;Arial Unicode MS"/>
          <w:i/>
          <w:spacing w:val="-2"/>
          <w:w w:val="98"/>
          <w:sz w:val="23"/>
        </w:rPr>
        <w:t>Tö Töôûng Vaïn Haïnh</w:t>
      </w:r>
      <w:r>
        <w:rPr>
          <w:rFonts w:cs="VNI-Oxford;Arial Unicode MS" w:ascii="VNI-Oxford;Arial Unicode MS" w:hAnsi="VNI-Oxford;Arial Unicode MS"/>
          <w:spacing w:val="-2"/>
          <w:w w:val="98"/>
          <w:sz w:val="23"/>
        </w:rPr>
        <w:t>, soá 37 (ngaøy 12-1-1963), 123-65.</w:t>
      </w:r>
    </w:p>
    <w:p>
      <w:pPr>
        <w:pStyle w:val="Normal"/>
        <w:widowControl w:val="false"/>
        <w:tabs>
          <w:tab w:val="clear" w:pos="720"/>
          <w:tab w:val="left" w:pos="1080" w:leader="none"/>
          <w:tab w:val="left" w:pos="2835" w:leader="none"/>
        </w:tabs>
        <w:spacing w:before="60" w:after="0"/>
        <w:jc w:val="center"/>
        <w:rPr>
          <w:rFonts w:ascii="VNI-Oxford;Arial Unicode MS" w:hAnsi="VNI-Oxford;Arial Unicode MS" w:cs="VNI-Oxford;Arial Unicode MS"/>
          <w:b/>
          <w:b/>
          <w:spacing w:val="-2"/>
          <w:w w:val="98"/>
          <w:sz w:val="19"/>
        </w:rPr>
      </w:pPr>
      <w:r>
        <w:rPr>
          <w:rFonts w:cs="VNI-Oxford;Arial Unicode MS" w:ascii="VNI-Oxford;Arial Unicode MS" w:hAnsi="VNI-Oxford;Arial Unicode MS"/>
          <w:b/>
          <w:spacing w:val="-2"/>
          <w:w w:val="98"/>
          <w:sz w:val="19"/>
        </w:rPr>
        <w:t>f) PHUÏ TRÖÔNG CUÛA BAÙO / TAÏP CHÍ</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b/>
          <w:spacing w:val="-2"/>
          <w:w w:val="98"/>
          <w:sz w:val="21"/>
        </w:rPr>
        <w:t xml:space="preserve">Teân hoï taùc giaû. Teân baøi vieát trong ngoaëc, </w:t>
      </w:r>
      <w:r>
        <w:rPr>
          <w:rFonts w:cs="VNI-Oxford;Arial Unicode MS" w:ascii="VNI-Oxford;Arial Unicode MS" w:hAnsi="VNI-Oxford;Arial Unicode MS"/>
          <w:b/>
          <w:i/>
          <w:spacing w:val="-2"/>
          <w:w w:val="98"/>
          <w:sz w:val="21"/>
        </w:rPr>
        <w:t>Teân baùo / taïp chí, Phuï tröông soá</w:t>
      </w:r>
      <w:r>
        <w:rPr>
          <w:rFonts w:cs="VNI-Oxford;Arial Unicode MS" w:ascii="VNI-Oxford;Arial Unicode MS" w:hAnsi="VNI-Oxford;Arial Unicode MS"/>
          <w:b/>
          <w:spacing w:val="-2"/>
          <w:w w:val="98"/>
          <w:sz w:val="21"/>
        </w:rPr>
        <w:t xml:space="preserve"> (ngaøy XB), trang.</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spacing w:val="-10"/>
          <w:w w:val="98"/>
          <w:sz w:val="23"/>
        </w:rPr>
        <w:t xml:space="preserve">Traàn Anh. ‘Hueá’, </w:t>
      </w:r>
      <w:r>
        <w:rPr>
          <w:rFonts w:cs="VNI-Oxford;Arial Unicode MS" w:ascii="VNI-Oxford;Arial Unicode MS" w:hAnsi="VNI-Oxford;Arial Unicode MS"/>
          <w:i/>
          <w:spacing w:val="-10"/>
          <w:w w:val="98"/>
          <w:sz w:val="23"/>
        </w:rPr>
        <w:t>Nhaân Daân, Phuï tröông soá 23</w:t>
      </w:r>
      <w:r>
        <w:rPr>
          <w:rFonts w:cs="VNI-Oxford;Arial Unicode MS" w:ascii="VNI-Oxford;Arial Unicode MS" w:hAnsi="VNI-Oxford;Arial Unicode MS"/>
          <w:spacing w:val="-10"/>
          <w:w w:val="98"/>
          <w:sz w:val="23"/>
        </w:rPr>
        <w:t xml:space="preserve"> (1990), 123-44.</w:t>
      </w:r>
    </w:p>
    <w:p>
      <w:pPr>
        <w:pStyle w:val="Normal"/>
        <w:widowControl w:val="false"/>
        <w:tabs>
          <w:tab w:val="clear" w:pos="720"/>
          <w:tab w:val="left" w:pos="2835" w:leader="none"/>
        </w:tabs>
        <w:spacing w:before="60" w:after="0"/>
        <w:ind w:left="340" w:hanging="340"/>
        <w:jc w:val="both"/>
        <w:rPr>
          <w:rFonts w:ascii="VNI-Oxford;Arial Unicode MS" w:hAnsi="VNI-Oxford;Arial Unicode MS" w:cs="VNI-Oxford;Arial Unicode MS"/>
          <w:b/>
          <w:b/>
          <w:spacing w:val="-2"/>
          <w:w w:val="98"/>
          <w:sz w:val="21"/>
        </w:rPr>
      </w:pPr>
      <w:r>
        <w:rPr>
          <w:rFonts w:cs="VNI-Oxford;Arial Unicode MS" w:ascii="VNI-Oxford;Arial Unicode MS" w:hAnsi="VNI-Oxford;Arial Unicode MS"/>
          <w:b/>
          <w:spacing w:val="-2"/>
          <w:w w:val="98"/>
          <w:sz w:val="21"/>
        </w:rPr>
        <w:t>g) LUAÄN AÙN CHÖA XUAÁT BAÛN</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b/>
          <w:spacing w:val="-2"/>
          <w:w w:val="98"/>
          <w:sz w:val="21"/>
        </w:rPr>
        <w:t xml:space="preserve">Teân hoï taùc giaû. (naêm trình) </w:t>
      </w:r>
      <w:r>
        <w:rPr>
          <w:rFonts w:cs="VNI-Oxford;Arial Unicode MS" w:ascii="VNI-Oxford;Arial Unicode MS" w:hAnsi="VNI-Oxford;Arial Unicode MS"/>
          <w:b/>
          <w:i/>
          <w:spacing w:val="-2"/>
          <w:w w:val="98"/>
          <w:sz w:val="21"/>
        </w:rPr>
        <w:t>Teân luaän aùn in nghieâng</w:t>
      </w:r>
      <w:r>
        <w:rPr>
          <w:rFonts w:cs="VNI-Oxford;Arial Unicode MS" w:ascii="VNI-Oxford;Arial Unicode MS" w:hAnsi="VNI-Oxford;Arial Unicode MS"/>
          <w:b/>
          <w:spacing w:val="-2"/>
          <w:w w:val="98"/>
          <w:sz w:val="21"/>
        </w:rPr>
        <w:t>, baäc luaän aùn. Ñòa ñieåm tröôøng: teân tröôøng ñaïi hoïc</w:t>
      </w:r>
      <w:r>
        <w:rPr>
          <w:rFonts w:cs="VNI-Oxford;Arial Unicode MS" w:ascii="VNI-Oxford;Arial Unicode MS" w:hAnsi="VNI-Oxford;Arial Unicode MS"/>
          <w:spacing w:val="-2"/>
          <w:w w:val="98"/>
          <w:sz w:val="21"/>
        </w:rPr>
        <w:t>.</w:t>
      </w:r>
    </w:p>
    <w:p>
      <w:pPr>
        <w:pStyle w:val="Normal"/>
        <w:widowControl w:val="false"/>
        <w:numPr>
          <w:ilvl w:val="0"/>
          <w:numId w:val="3"/>
        </w:numPr>
        <w:tabs>
          <w:tab w:val="clear" w:pos="720"/>
          <w:tab w:val="left" w:pos="360" w:leader="none"/>
          <w:tab w:val="left" w:pos="2835" w:leader="none"/>
        </w:tabs>
        <w:ind w:left="340" w:hanging="340"/>
        <w:jc w:val="both"/>
        <w:rPr/>
      </w:pPr>
      <w:r>
        <w:rPr>
          <w:rFonts w:cs="VNI-Oxford;Arial Unicode MS" w:ascii="VNI-Oxford;Arial Unicode MS" w:hAnsi="VNI-Oxford;Arial Unicode MS"/>
          <w:spacing w:val="-2"/>
          <w:w w:val="98"/>
          <w:sz w:val="23"/>
        </w:rPr>
        <w:t>Sait</w:t>
      </w:r>
      <w:r>
        <w:rPr>
          <w:rFonts w:cs="VNI-Oxford;Arial Unicode MS" w:ascii="TransIndicLS" w:hAnsi="TransIndicLS"/>
          <w:spacing w:val="-2"/>
          <w:w w:val="98"/>
          <w:sz w:val="24"/>
        </w:rPr>
        <w:t></w:t>
      </w:r>
      <w:r>
        <w:rPr>
          <w:rFonts w:cs="VNI-Oxford;Arial Unicode MS" w:ascii="VNI-Oxford;Arial Unicode MS" w:hAnsi="VNI-Oxford;Arial Unicode MS"/>
          <w:spacing w:val="-2"/>
          <w:w w:val="98"/>
          <w:sz w:val="23"/>
        </w:rPr>
        <w:t xml:space="preserve">. (1984). </w:t>
      </w:r>
      <w:r>
        <w:rPr>
          <w:rFonts w:cs="VNI-Oxford;Arial Unicode MS" w:ascii="VNI-Oxford;Arial Unicode MS" w:hAnsi="VNI-Oxford;Arial Unicode MS"/>
          <w:i/>
          <w:spacing w:val="-2"/>
          <w:w w:val="98"/>
          <w:sz w:val="23"/>
        </w:rPr>
        <w:t>The Emptiness of Emptiness</w:t>
      </w:r>
      <w:r>
        <w:rPr>
          <w:rFonts w:cs="VNI-Oxford;Arial Unicode MS" w:ascii="VNI-Oxford;Arial Unicode MS" w:hAnsi="VNI-Oxford;Arial Unicode MS"/>
          <w:spacing w:val="-2"/>
          <w:w w:val="98"/>
          <w:sz w:val="23"/>
        </w:rPr>
        <w:t>, Ph. D. Dissertation. Delhi: University of Delhi.</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spacing w:val="-2"/>
          <w:w w:val="98"/>
          <w:sz w:val="23"/>
        </w:rPr>
        <w:t xml:space="preserve">A. Bhatta. (1990) </w:t>
      </w:r>
      <w:r>
        <w:rPr>
          <w:rFonts w:cs="VNI-Oxford;Arial Unicode MS" w:ascii="VNI-Oxford;Arial Unicode MS" w:hAnsi="VNI-Oxford;Arial Unicode MS"/>
          <w:i/>
          <w:spacing w:val="-2"/>
          <w:w w:val="98"/>
          <w:sz w:val="23"/>
        </w:rPr>
        <w:t>Buddhism in America</w:t>
      </w:r>
      <w:r>
        <w:rPr>
          <w:rFonts w:cs="VNI-Oxford;Arial Unicode MS" w:ascii="VNI-Oxford;Arial Unicode MS" w:hAnsi="VNI-Oxford;Arial Unicode MS"/>
          <w:spacing w:val="-2"/>
          <w:w w:val="98"/>
          <w:sz w:val="23"/>
        </w:rPr>
        <w:t>, M. A. Dissertation. Washington: University of Washington.</w:t>
      </w:r>
    </w:p>
    <w:p>
      <w:pPr>
        <w:pStyle w:val="Normal"/>
        <w:widowControl w:val="false"/>
        <w:tabs>
          <w:tab w:val="clear" w:pos="720"/>
          <w:tab w:val="left" w:pos="2835" w:leader="none"/>
        </w:tabs>
        <w:spacing w:before="60" w:after="0"/>
        <w:jc w:val="center"/>
        <w:rPr/>
      </w:pPr>
      <w:r>
        <w:rPr>
          <w:rFonts w:cs="VNI-Oxford;Arial Unicode MS" w:ascii="VNI-Oxford;Arial Unicode MS" w:hAnsi="VNI-Oxford;Arial Unicode MS"/>
          <w:b/>
          <w:spacing w:val="-2"/>
          <w:w w:val="98"/>
          <w:sz w:val="19"/>
        </w:rPr>
        <w:t>h)</w:t>
      </w:r>
      <w:r>
        <w:rPr>
          <w:rFonts w:cs="VNI-Oxford;Arial Unicode MS" w:ascii="VNI-Oxford;Arial Unicode MS" w:hAnsi="VNI-Oxford;Arial Unicode MS"/>
          <w:spacing w:val="-2"/>
          <w:w w:val="98"/>
          <w:sz w:val="19"/>
        </w:rPr>
        <w:t xml:space="preserve"> </w:t>
      </w:r>
      <w:r>
        <w:rPr>
          <w:rFonts w:cs="VNI-Oxford;Arial Unicode MS" w:ascii="VNI-Oxford;Arial Unicode MS" w:hAnsi="VNI-Oxford;Arial Unicode MS"/>
          <w:b/>
          <w:spacing w:val="-2"/>
          <w:w w:val="98"/>
          <w:sz w:val="19"/>
        </w:rPr>
        <w:t>AÁN PHAÅM CUÛA TOÅ CHÖÙC HAY CHÍNH PHUÛ</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b/>
          <w:spacing w:val="-2"/>
          <w:w w:val="98"/>
          <w:sz w:val="21"/>
        </w:rPr>
        <w:t xml:space="preserve">Teân toå chöùc / chính phuû. (naêm XB) </w:t>
      </w:r>
      <w:r>
        <w:rPr>
          <w:rFonts w:cs="VNI-Oxford;Arial Unicode MS" w:ascii="VNI-Oxford;Arial Unicode MS" w:hAnsi="VNI-Oxford;Arial Unicode MS"/>
          <w:b/>
          <w:i/>
          <w:spacing w:val="-2"/>
          <w:w w:val="98"/>
          <w:sz w:val="21"/>
        </w:rPr>
        <w:t>Teân vaên baûn in nghieâng</w:t>
      </w:r>
      <w:r>
        <w:rPr>
          <w:rFonts w:cs="VNI-Oxford;Arial Unicode MS" w:ascii="VNI-Oxford;Arial Unicode MS" w:hAnsi="VNI-Oxford;Arial Unicode MS"/>
          <w:b/>
          <w:spacing w:val="-2"/>
          <w:w w:val="98"/>
          <w:sz w:val="21"/>
        </w:rPr>
        <w:t>. Nôi XB: Nhaø XB.</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spacing w:val="-2"/>
          <w:w w:val="98"/>
          <w:sz w:val="23"/>
        </w:rPr>
        <w:t xml:space="preserve">United Nations Centre for National Resources. (1980) </w:t>
      </w:r>
      <w:r>
        <w:rPr>
          <w:rFonts w:cs="VNI-Oxford;Arial Unicode MS" w:ascii="VNI-Oxford;Arial Unicode MS" w:hAnsi="VNI-Oxford;Arial Unicode MS"/>
          <w:i/>
          <w:spacing w:val="-2"/>
          <w:w w:val="98"/>
          <w:sz w:val="23"/>
        </w:rPr>
        <w:t xml:space="preserve">Petroleum Enterprises in Developing Countries. </w:t>
      </w:r>
      <w:r>
        <w:rPr>
          <w:rFonts w:cs="VNI-Oxford;Arial Unicode MS" w:ascii="VNI-Oxford;Arial Unicode MS" w:hAnsi="VNI-Oxford;Arial Unicode MS"/>
          <w:spacing w:val="-2"/>
          <w:w w:val="98"/>
          <w:sz w:val="23"/>
        </w:rPr>
        <w:t>Elmsford: Pergamon.</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spacing w:val="-2"/>
          <w:w w:val="98"/>
          <w:sz w:val="23"/>
        </w:rPr>
        <w:t xml:space="preserve">Giaùo hoäi Phaät Giaùo Vieät Nam. (1981). </w:t>
      </w:r>
      <w:r>
        <w:rPr>
          <w:rFonts w:cs="VNI-Oxford;Arial Unicode MS" w:ascii="VNI-Oxford;Arial Unicode MS" w:hAnsi="VNI-Oxford;Arial Unicode MS"/>
          <w:i/>
          <w:spacing w:val="-2"/>
          <w:w w:val="98"/>
          <w:sz w:val="23"/>
        </w:rPr>
        <w:t>Hieán Chöông Giaùo Hoäi Phaät Giaùo Vieät Nam</w:t>
      </w:r>
      <w:r>
        <w:rPr>
          <w:rFonts w:cs="VNI-Oxford;Arial Unicode MS" w:ascii="VNI-Oxford;Arial Unicode MS" w:hAnsi="VNI-Oxford;Arial Unicode MS"/>
          <w:spacing w:val="-2"/>
          <w:w w:val="98"/>
          <w:sz w:val="23"/>
        </w:rPr>
        <w:t>. Hoà Chí Minh: Ban In Aán GHPGVN.</w:t>
      </w:r>
    </w:p>
    <w:p>
      <w:pPr>
        <w:pStyle w:val="Normal"/>
        <w:widowControl w:val="false"/>
        <w:tabs>
          <w:tab w:val="clear" w:pos="720"/>
          <w:tab w:val="left" w:pos="2835" w:leader="none"/>
        </w:tabs>
        <w:spacing w:before="60" w:after="0"/>
        <w:jc w:val="center"/>
        <w:rPr/>
      </w:pPr>
      <w:r>
        <w:rPr>
          <w:rFonts w:cs="VNI-Oxford;Arial Unicode MS" w:ascii="VNI-Oxford;Arial Unicode MS" w:hAnsi="VNI-Oxford;Arial Unicode MS"/>
          <w:b/>
          <w:spacing w:val="-2"/>
          <w:w w:val="98"/>
          <w:sz w:val="19"/>
        </w:rPr>
        <w:t>i)</w:t>
      </w:r>
      <w:r>
        <w:rPr>
          <w:rFonts w:cs="VNI-Oxford;Arial Unicode MS" w:ascii="VNI-Oxford;Arial Unicode MS" w:hAnsi="VNI-Oxford;Arial Unicode MS"/>
          <w:spacing w:val="-2"/>
          <w:w w:val="98"/>
          <w:sz w:val="19"/>
        </w:rPr>
        <w:t xml:space="preserve"> </w:t>
      </w:r>
      <w:r>
        <w:rPr>
          <w:rFonts w:cs="VNI-Oxford;Arial Unicode MS" w:ascii="VNI-Oxford;Arial Unicode MS" w:hAnsi="VNI-Oxford;Arial Unicode MS"/>
          <w:b/>
          <w:spacing w:val="-2"/>
          <w:w w:val="98"/>
          <w:sz w:val="19"/>
        </w:rPr>
        <w:t>BAØI GIAÛNG THUYEÁT</w:t>
      </w:r>
    </w:p>
    <w:p>
      <w:pPr>
        <w:pStyle w:val="BodyText2"/>
        <w:spacing w:before="60" w:after="0"/>
        <w:ind w:left="340" w:hanging="340"/>
        <w:rPr/>
      </w:pPr>
      <w:r>
        <w:rPr>
          <w:rFonts w:cs="VNI-Oxford;Arial Unicode MS" w:ascii="VNI-Oxford;Arial Unicode MS" w:hAnsi="VNI-Oxford;Arial Unicode MS"/>
          <w:spacing w:val="-2"/>
          <w:w w:val="98"/>
          <w:sz w:val="21"/>
        </w:rPr>
        <w:t xml:space="preserve">Teân hoï ngöôøi thuyeát trình. (ngaøy thaùng naêm thuyeát trình) “ñeà taøi giaûng thuyeát,” </w:t>
      </w:r>
      <w:r>
        <w:rPr>
          <w:rFonts w:cs="VNI-Oxford;Arial Unicode MS" w:ascii="VNI-Oxford;Arial Unicode MS" w:hAnsi="VNI-Oxford;Arial Unicode MS"/>
          <w:i/>
          <w:spacing w:val="-2"/>
          <w:w w:val="98"/>
          <w:sz w:val="21"/>
        </w:rPr>
        <w:t>Lecture / Giaûng thuyeát in nghieâng</w:t>
      </w:r>
      <w:r>
        <w:rPr>
          <w:rFonts w:cs="VNI-Oxford;Arial Unicode MS" w:ascii="VNI-Oxford;Arial Unicode MS" w:hAnsi="VNI-Oxford;Arial Unicode MS"/>
          <w:spacing w:val="-2"/>
          <w:w w:val="98"/>
          <w:sz w:val="21"/>
        </w:rPr>
        <w:t>. Ñòa ñieåm giaûng thuyeát: teân tröôøng / hoäi tröôøng.</w:t>
      </w:r>
    </w:p>
    <w:p>
      <w:pPr>
        <w:pStyle w:val="TextBody"/>
        <w:widowControl w:val="false"/>
        <w:tabs>
          <w:tab w:val="clear" w:pos="720"/>
          <w:tab w:val="left" w:pos="2835" w:leader="none"/>
        </w:tabs>
        <w:spacing w:before="60" w:after="0"/>
        <w:ind w:left="340" w:hanging="340"/>
        <w:rPr/>
      </w:pPr>
      <w:r>
        <w:rPr>
          <w:rFonts w:cs="VNI-Oxford;Arial Unicode MS" w:ascii="VNI-Oxford;Arial Unicode MS" w:hAnsi="VNI-Oxford;Arial Unicode MS"/>
          <w:spacing w:val="-2"/>
          <w:w w:val="98"/>
          <w:sz w:val="23"/>
        </w:rPr>
        <w:t xml:space="preserve">Thích-Maõn-Giaùc. (11-12-1963). “Boà-taùt Thích Quaûng Ñöùc,” </w:t>
      </w:r>
      <w:r>
        <w:rPr>
          <w:rFonts w:cs="VNI-Oxford;Arial Unicode MS" w:ascii="VNI-Oxford;Arial Unicode MS" w:hAnsi="VNI-Oxford;Arial Unicode MS"/>
          <w:i/>
          <w:spacing w:val="-2"/>
          <w:w w:val="98"/>
          <w:sz w:val="23"/>
        </w:rPr>
        <w:t>Giaûng Thuyeát</w:t>
      </w:r>
      <w:r>
        <w:rPr>
          <w:rFonts w:cs="VNI-Oxford;Arial Unicode MS" w:ascii="VNI-Oxford;Arial Unicode MS" w:hAnsi="VNI-Oxford;Arial Unicode MS"/>
          <w:spacing w:val="-2"/>
          <w:w w:val="98"/>
          <w:sz w:val="23"/>
        </w:rPr>
        <w:t>. Saøi Goøn: Tröôøng Ñaïi Hoïc Vaïn Haïnh.</w:t>
      </w:r>
    </w:p>
    <w:p>
      <w:pPr>
        <w:pStyle w:val="TextBody"/>
        <w:widowControl w:val="false"/>
        <w:tabs>
          <w:tab w:val="clear" w:pos="720"/>
          <w:tab w:val="left" w:pos="2835" w:leader="none"/>
        </w:tabs>
        <w:spacing w:before="60" w:after="0"/>
        <w:jc w:val="center"/>
        <w:rPr/>
      </w:pPr>
      <w:r>
        <w:rPr>
          <w:rFonts w:cs="VNI-Oxford;Arial Unicode MS" w:ascii="VNI-Oxford;Arial Unicode MS" w:hAnsi="VNI-Oxford;Arial Unicode MS"/>
          <w:b/>
          <w:spacing w:val="-2"/>
          <w:w w:val="98"/>
          <w:sz w:val="21"/>
        </w:rPr>
        <w:t>j</w:t>
      </w:r>
      <w:r>
        <w:rPr>
          <w:rFonts w:cs="VNI-Oxford;Arial Unicode MS" w:ascii="VNI-Oxford;Arial Unicode MS" w:hAnsi="VNI-Oxford;Arial Unicode MS"/>
          <w:b/>
          <w:spacing w:val="-2"/>
          <w:w w:val="98"/>
          <w:sz w:val="19"/>
        </w:rPr>
        <w:t>) BAÛN PHUÙC TRÌNH</w:t>
      </w:r>
    </w:p>
    <w:p>
      <w:pPr>
        <w:pStyle w:val="TextBody"/>
        <w:widowControl w:val="false"/>
        <w:tabs>
          <w:tab w:val="clear" w:pos="720"/>
          <w:tab w:val="left" w:pos="2835" w:leader="none"/>
        </w:tabs>
        <w:ind w:left="340" w:hanging="340"/>
        <w:rPr/>
      </w:pPr>
      <w:r>
        <w:rPr>
          <w:rFonts w:cs="VNI-Oxford;Arial Unicode MS" w:ascii="VNI-Oxford;Arial Unicode MS" w:hAnsi="VNI-Oxford;Arial Unicode MS"/>
          <w:b/>
          <w:spacing w:val="-2"/>
          <w:w w:val="98"/>
          <w:sz w:val="21"/>
        </w:rPr>
        <w:t xml:space="preserve">Teân hoï ngöôøi phuùc trình. </w:t>
      </w:r>
      <w:r>
        <w:rPr>
          <w:rFonts w:cs="VNI-Oxford;Arial Unicode MS" w:ascii="VNI-Oxford;Arial Unicode MS" w:hAnsi="VNI-Oxford;Arial Unicode MS"/>
          <w:b/>
          <w:i/>
          <w:spacing w:val="-2"/>
          <w:w w:val="98"/>
          <w:sz w:val="21"/>
        </w:rPr>
        <w:t>Töïa ñeà phuùc trình in nghieâng</w:t>
      </w:r>
      <w:r>
        <w:rPr>
          <w:rFonts w:cs="VNI-Oxford;Arial Unicode MS" w:ascii="VNI-Oxford;Arial Unicode MS" w:hAnsi="VNI-Oxford;Arial Unicode MS"/>
          <w:b/>
          <w:spacing w:val="-2"/>
          <w:w w:val="98"/>
          <w:sz w:val="21"/>
        </w:rPr>
        <w:t>. Nôi phuùc trình: ngaøy phuùc trình.</w:t>
      </w:r>
    </w:p>
    <w:p>
      <w:pPr>
        <w:pStyle w:val="TextBody"/>
        <w:widowControl w:val="false"/>
        <w:tabs>
          <w:tab w:val="clear" w:pos="720"/>
          <w:tab w:val="left" w:pos="2835" w:leader="none"/>
        </w:tabs>
        <w:ind w:left="340" w:hanging="340"/>
        <w:rPr/>
      </w:pPr>
      <w:r>
        <w:rPr>
          <w:rFonts w:cs="VNI-Oxford;Arial Unicode MS" w:ascii="VNI-Oxford;Arial Unicode MS" w:hAnsi="VNI-Oxford;Arial Unicode MS"/>
          <w:spacing w:val="-2"/>
          <w:w w:val="98"/>
          <w:sz w:val="23"/>
        </w:rPr>
        <w:t xml:space="preserve">A. Allen et al. </w:t>
      </w:r>
      <w:r>
        <w:rPr>
          <w:rFonts w:cs="VNI-Oxford;Arial Unicode MS" w:ascii="VNI-Oxford;Arial Unicode MS" w:hAnsi="VNI-Oxford;Arial Unicode MS"/>
          <w:i/>
          <w:spacing w:val="-2"/>
          <w:w w:val="98"/>
          <w:sz w:val="23"/>
        </w:rPr>
        <w:t>Delhi University Research Scientist Report</w:t>
      </w:r>
      <w:r>
        <w:rPr>
          <w:rFonts w:cs="VNI-Oxford;Arial Unicode MS" w:ascii="VNI-Oxford;Arial Unicode MS" w:hAnsi="VNI-Oxford;Arial Unicode MS"/>
          <w:spacing w:val="-2"/>
          <w:w w:val="98"/>
          <w:sz w:val="23"/>
        </w:rPr>
        <w:t>. Delhi: 3-3-1996.</w:t>
      </w:r>
    </w:p>
    <w:p>
      <w:pPr>
        <w:pStyle w:val="Heading3"/>
        <w:keepNext w:val="false"/>
        <w:spacing w:before="60" w:after="0"/>
        <w:jc w:val="center"/>
        <w:rPr>
          <w:rFonts w:ascii="VNI-Oxford;Arial Unicode MS" w:hAnsi="VNI-Oxford;Arial Unicode MS" w:cs="VNI-Oxford;Arial Unicode MS"/>
          <w:spacing w:val="-2"/>
          <w:w w:val="98"/>
          <w:sz w:val="19"/>
        </w:rPr>
      </w:pPr>
      <w:r>
        <w:rPr>
          <w:rFonts w:cs="VNI-Oxford;Arial Unicode MS" w:ascii="VNI-Oxford;Arial Unicode MS" w:hAnsi="VNI-Oxford;Arial Unicode MS"/>
          <w:spacing w:val="-2"/>
          <w:w w:val="98"/>
          <w:sz w:val="19"/>
        </w:rPr>
        <w:t>k) PHOÛNG VAÁN</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b/>
          <w:spacing w:val="-2"/>
          <w:w w:val="98"/>
          <w:sz w:val="21"/>
        </w:rPr>
        <w:t xml:space="preserve">Teân hoï, chöùc vuï ngöôøi ñöôïc phoûng vaán, </w:t>
      </w:r>
      <w:r>
        <w:rPr>
          <w:rFonts w:cs="VNI-Oxford;Arial Unicode MS" w:ascii="VNI-Oxford;Arial Unicode MS" w:hAnsi="VNI-Oxford;Arial Unicode MS"/>
          <w:b/>
          <w:i/>
          <w:spacing w:val="-2"/>
          <w:w w:val="98"/>
          <w:sz w:val="21"/>
        </w:rPr>
        <w:t>Interview / Phoûng Vaán in nghieâng</w:t>
      </w:r>
      <w:r>
        <w:rPr>
          <w:rFonts w:cs="VNI-Oxford;Arial Unicode MS" w:ascii="VNI-Oxford;Arial Unicode MS" w:hAnsi="VNI-Oxford;Arial Unicode MS"/>
          <w:b/>
          <w:spacing w:val="-2"/>
          <w:w w:val="98"/>
          <w:sz w:val="21"/>
        </w:rPr>
        <w:t>. (Nôi phoûng vaán: ngaøy phoûng vaán).</w:t>
      </w:r>
    </w:p>
    <w:p>
      <w:pPr>
        <w:pStyle w:val="TextBody"/>
        <w:widowControl w:val="false"/>
        <w:tabs>
          <w:tab w:val="clear" w:pos="720"/>
          <w:tab w:val="left" w:pos="2835" w:leader="none"/>
        </w:tabs>
        <w:ind w:left="340" w:hanging="340"/>
        <w:rPr/>
      </w:pPr>
      <w:r>
        <w:rPr>
          <w:rFonts w:cs="VNI-Oxford;Arial Unicode MS" w:ascii="VNI-Oxford;Arial Unicode MS" w:hAnsi="VNI-Oxford;Arial Unicode MS"/>
          <w:spacing w:val="-2"/>
          <w:w w:val="98"/>
          <w:sz w:val="23"/>
        </w:rPr>
        <w:t xml:space="preserve">Thích Trí Tònh, Chuû tòch, GHPGVN, </w:t>
      </w:r>
      <w:r>
        <w:rPr>
          <w:rFonts w:cs="VNI-Oxford;Arial Unicode MS" w:ascii="VNI-Oxford;Arial Unicode MS" w:hAnsi="VNI-Oxford;Arial Unicode MS"/>
          <w:i/>
          <w:spacing w:val="-2"/>
          <w:w w:val="98"/>
          <w:sz w:val="23"/>
        </w:rPr>
        <w:t>Phoûng Vaán</w:t>
      </w:r>
      <w:r>
        <w:rPr>
          <w:rFonts w:cs="VNI-Oxford;Arial Unicode MS" w:ascii="VNI-Oxford;Arial Unicode MS" w:hAnsi="VNI-Oxford;Arial Unicode MS"/>
          <w:spacing w:val="-2"/>
          <w:w w:val="98"/>
          <w:sz w:val="23"/>
        </w:rPr>
        <w:t>. (Thuû Ñöùc: ngaøy 12-7-1998).</w:t>
      </w:r>
    </w:p>
    <w:p>
      <w:pPr>
        <w:pStyle w:val="Heading3"/>
        <w:keepNext w:val="false"/>
        <w:spacing w:before="60" w:after="0"/>
        <w:jc w:val="center"/>
        <w:rPr>
          <w:rFonts w:ascii="VNI-Oxford;Arial Unicode MS" w:hAnsi="VNI-Oxford;Arial Unicode MS" w:cs="VNI-Oxford;Arial Unicode MS"/>
          <w:spacing w:val="-2"/>
          <w:w w:val="98"/>
          <w:sz w:val="19"/>
        </w:rPr>
      </w:pPr>
      <w:r>
        <w:rPr>
          <w:rFonts w:cs="VNI-Oxford;Arial Unicode MS" w:ascii="VNI-Oxford;Arial Unicode MS" w:hAnsi="VNI-Oxford;Arial Unicode MS"/>
          <w:spacing w:val="-2"/>
          <w:w w:val="98"/>
          <w:sz w:val="19"/>
        </w:rPr>
        <w:t>l) THÖ TÖØ</w:t>
      </w:r>
    </w:p>
    <w:p>
      <w:pPr>
        <w:pStyle w:val="Normal"/>
        <w:widowControl w:val="false"/>
        <w:tabs>
          <w:tab w:val="clear" w:pos="720"/>
          <w:tab w:val="left" w:pos="2835" w:leader="none"/>
        </w:tabs>
        <w:ind w:left="340" w:hanging="340"/>
        <w:jc w:val="both"/>
        <w:rPr/>
      </w:pPr>
      <w:r>
        <w:rPr>
          <w:rFonts w:cs="VNI-Oxford;Arial Unicode MS" w:ascii="VNI-Oxford;Arial Unicode MS" w:hAnsi="VNI-Oxford;Arial Unicode MS"/>
          <w:b/>
          <w:spacing w:val="-2"/>
          <w:w w:val="98"/>
          <w:sz w:val="21"/>
        </w:rPr>
        <w:t xml:space="preserve">Teân hoï, chöùc vuï ngöôøi vieát thö, </w:t>
      </w:r>
      <w:r>
        <w:rPr>
          <w:rFonts w:cs="VNI-Oxford;Arial Unicode MS" w:ascii="VNI-Oxford;Arial Unicode MS" w:hAnsi="VNI-Oxford;Arial Unicode MS"/>
          <w:b/>
          <w:i/>
          <w:spacing w:val="-2"/>
          <w:w w:val="98"/>
          <w:sz w:val="21"/>
        </w:rPr>
        <w:t>Letter / Thö Töø in nghieâng</w:t>
      </w:r>
      <w:r>
        <w:rPr>
          <w:rFonts w:cs="VNI-Oxford;Arial Unicode MS" w:ascii="VNI-Oxford;Arial Unicode MS" w:hAnsi="VNI-Oxford;Arial Unicode MS"/>
          <w:b/>
          <w:spacing w:val="-2"/>
          <w:w w:val="98"/>
          <w:sz w:val="21"/>
        </w:rPr>
        <w:t>. (nôi vieát: ngaøy vieát).</w:t>
      </w:r>
    </w:p>
    <w:p>
      <w:pPr>
        <w:pStyle w:val="BodyText2"/>
        <w:ind w:left="340" w:hanging="340"/>
        <w:rPr/>
      </w:pPr>
      <w:r>
        <w:rPr>
          <w:rFonts w:cs="VNI-Oxford;Arial Unicode MS" w:ascii="VNI-Oxford;Arial Unicode MS" w:hAnsi="VNI-Oxford;Arial Unicode MS"/>
          <w:b w:val="false"/>
          <w:spacing w:val="-2"/>
          <w:w w:val="98"/>
          <w:sz w:val="23"/>
        </w:rPr>
        <w:t xml:space="preserve">Traàn-Tieán, Giaùo sö Söû hoïc, Tröôøng Ñaïi hoïc Caàn Thô, </w:t>
      </w:r>
      <w:r>
        <w:rPr>
          <w:rFonts w:cs="VNI-Oxford;Arial Unicode MS" w:ascii="VNI-Oxford;Arial Unicode MS" w:hAnsi="VNI-Oxford;Arial Unicode MS"/>
          <w:b w:val="false"/>
          <w:i/>
          <w:spacing w:val="-2"/>
          <w:w w:val="98"/>
          <w:sz w:val="23"/>
        </w:rPr>
        <w:t>Thö Töø</w:t>
      </w:r>
      <w:r>
        <w:rPr>
          <w:rFonts w:cs="VNI-Oxford;Arial Unicode MS" w:ascii="VNI-Oxford;Arial Unicode MS" w:hAnsi="VNI-Oxford;Arial Unicode MS"/>
          <w:b w:val="false"/>
          <w:spacing w:val="-2"/>
          <w:w w:val="98"/>
          <w:sz w:val="23"/>
        </w:rPr>
        <w:t>. (Caàn Thô: 12-2-1956).</w:t>
      </w:r>
    </w:p>
    <w:p>
      <w:pPr>
        <w:pStyle w:val="BodyText2"/>
        <w:spacing w:before="60" w:after="0"/>
        <w:jc w:val="center"/>
        <w:rPr>
          <w:rFonts w:ascii="VNI-Oxford;Arial Unicode MS" w:hAnsi="VNI-Oxford;Arial Unicode MS" w:cs="VNI-Oxford;Arial Unicode MS"/>
          <w:spacing w:val="-2"/>
          <w:w w:val="98"/>
          <w:sz w:val="19"/>
        </w:rPr>
      </w:pPr>
      <w:r>
        <w:rPr>
          <w:rFonts w:cs="VNI-Oxford;Arial Unicode MS" w:ascii="VNI-Oxford;Arial Unicode MS" w:hAnsi="VNI-Oxford;Arial Unicode MS"/>
          <w:spacing w:val="-2"/>
          <w:w w:val="98"/>
          <w:sz w:val="19"/>
        </w:rPr>
        <w:t>m) PHAÀN MEÀM VI TÍNH, ÑÓA CD</w:t>
      </w:r>
    </w:p>
    <w:p>
      <w:pPr>
        <w:pStyle w:val="BodyText2"/>
        <w:ind w:left="340" w:hanging="340"/>
        <w:rPr/>
      </w:pPr>
      <w:r>
        <w:rPr>
          <w:rFonts w:cs="VNI-Oxford;Arial Unicode MS" w:ascii="VNI-Oxford;Arial Unicode MS" w:hAnsi="VNI-Oxford;Arial Unicode MS"/>
          <w:spacing w:val="-2"/>
          <w:w w:val="98"/>
          <w:sz w:val="21"/>
        </w:rPr>
        <w:t xml:space="preserve">Teân hoï ngöôøi vieát chöông trình. (naêm aán baûn) </w:t>
      </w:r>
      <w:r>
        <w:rPr>
          <w:rFonts w:cs="VNI-Oxford;Arial Unicode MS" w:ascii="VNI-Oxford;Arial Unicode MS" w:hAnsi="VNI-Oxford;Arial Unicode MS"/>
          <w:i/>
          <w:spacing w:val="-2"/>
          <w:w w:val="98"/>
          <w:sz w:val="21"/>
        </w:rPr>
        <w:t>Teân phaàn meàm in nghieâng</w:t>
      </w:r>
      <w:r>
        <w:rPr>
          <w:rFonts w:cs="VNI-Oxford;Arial Unicode MS" w:ascii="VNI-Oxford;Arial Unicode MS" w:hAnsi="VNI-Oxford;Arial Unicode MS"/>
          <w:spacing w:val="-2"/>
          <w:w w:val="98"/>
          <w:sz w:val="21"/>
        </w:rPr>
        <w:t xml:space="preserve">, </w:t>
      </w:r>
      <w:r>
        <w:rPr>
          <w:rFonts w:cs="VNI-Oxford;Arial Unicode MS" w:ascii="VNI-Oxford;Arial Unicode MS" w:hAnsi="VNI-Oxford;Arial Unicode MS"/>
          <w:i/>
          <w:spacing w:val="-2"/>
          <w:w w:val="98"/>
          <w:sz w:val="21"/>
        </w:rPr>
        <w:t>version / soá aán baûn.</w:t>
      </w:r>
      <w:r>
        <w:rPr>
          <w:rFonts w:cs="VNI-Oxford;Arial Unicode MS" w:ascii="VNI-Oxford;Arial Unicode MS" w:hAnsi="VNI-Oxford;Arial Unicode MS"/>
          <w:spacing w:val="-2"/>
          <w:w w:val="98"/>
          <w:sz w:val="21"/>
        </w:rPr>
        <w:t xml:space="preserve"> Computer Software / Phaàn meàm vi tính, Teân nhaø xuaát baûn.</w:t>
      </w:r>
    </w:p>
    <w:p>
      <w:pPr>
        <w:pStyle w:val="BodyText2"/>
        <w:ind w:left="340" w:hanging="340"/>
        <w:rPr/>
      </w:pPr>
      <w:r>
        <w:rPr>
          <w:rFonts w:cs="VNI-Oxford;Arial Unicode MS" w:ascii="VNI-Oxford;Arial Unicode MS" w:hAnsi="VNI-Oxford;Arial Unicode MS"/>
          <w:b w:val="false"/>
          <w:spacing w:val="-2"/>
          <w:w w:val="98"/>
          <w:sz w:val="23"/>
        </w:rPr>
        <w:t xml:space="preserve">R. Richard. (1997). </w:t>
      </w:r>
      <w:r>
        <w:rPr>
          <w:rFonts w:cs="VNI-Oxford;Arial Unicode MS" w:ascii="VNI-Oxford;Arial Unicode MS" w:hAnsi="VNI-Oxford;Arial Unicode MS"/>
          <w:b w:val="false"/>
          <w:i/>
          <w:spacing w:val="-2"/>
          <w:w w:val="98"/>
          <w:sz w:val="23"/>
        </w:rPr>
        <w:t>Windows 97 Photoshop</w:t>
      </w:r>
      <w:r>
        <w:rPr>
          <w:rFonts w:cs="VNI-Oxford;Arial Unicode MS" w:ascii="VNI-Oxford;Arial Unicode MS" w:hAnsi="VNI-Oxford;Arial Unicode MS"/>
          <w:b w:val="false"/>
          <w:spacing w:val="-2"/>
          <w:w w:val="98"/>
          <w:sz w:val="23"/>
        </w:rPr>
        <w:t xml:space="preserve">, </w:t>
      </w:r>
      <w:r>
        <w:rPr>
          <w:rFonts w:cs="VNI-Oxford;Arial Unicode MS" w:ascii="VNI-Oxford;Arial Unicode MS" w:hAnsi="VNI-Oxford;Arial Unicode MS"/>
          <w:b w:val="false"/>
          <w:i/>
          <w:spacing w:val="-2"/>
          <w:w w:val="98"/>
          <w:sz w:val="23"/>
        </w:rPr>
        <w:t>version 1.2.</w:t>
      </w:r>
      <w:r>
        <w:rPr>
          <w:rFonts w:cs="VNI-Oxford;Arial Unicode MS" w:ascii="VNI-Oxford;Arial Unicode MS" w:hAnsi="VNI-Oxford;Arial Unicode MS"/>
          <w:b w:val="false"/>
          <w:spacing w:val="-2"/>
          <w:w w:val="98"/>
          <w:sz w:val="23"/>
        </w:rPr>
        <w:t xml:space="preserve"> Computer Software, Microsoft Company.</w:t>
      </w:r>
    </w:p>
    <w:p>
      <w:pPr>
        <w:pStyle w:val="BodyText2"/>
        <w:spacing w:before="60" w:after="0"/>
        <w:jc w:val="center"/>
        <w:rPr>
          <w:rFonts w:ascii="VNI-Oxford;Arial Unicode MS" w:hAnsi="VNI-Oxford;Arial Unicode MS" w:cs="VNI-Oxford;Arial Unicode MS"/>
          <w:spacing w:val="-2"/>
          <w:w w:val="98"/>
          <w:sz w:val="19"/>
        </w:rPr>
      </w:pPr>
      <w:r>
        <w:rPr>
          <w:rFonts w:cs="VNI-Oxford;Arial Unicode MS" w:ascii="VNI-Oxford;Arial Unicode MS" w:hAnsi="VNI-Oxford;Arial Unicode MS"/>
          <w:spacing w:val="-2"/>
          <w:w w:val="98"/>
          <w:sz w:val="19"/>
        </w:rPr>
        <w:t>N) WEBSITE</w:t>
      </w:r>
    </w:p>
    <w:p>
      <w:pPr>
        <w:pStyle w:val="BodyText2"/>
        <w:ind w:left="425" w:hanging="425"/>
        <w:rPr/>
      </w:pPr>
      <w:r>
        <w:rPr>
          <w:rFonts w:cs="VNI-Oxford;Arial Unicode MS" w:ascii="VNI-Oxford;Arial Unicode MS" w:hAnsi="VNI-Oxford;Arial Unicode MS"/>
          <w:spacing w:val="-2"/>
          <w:w w:val="98"/>
          <w:sz w:val="21"/>
        </w:rPr>
        <w:t xml:space="preserve">Teân hoï taùc giaû/ dòch giaû. </w:t>
      </w:r>
      <w:r>
        <w:rPr>
          <w:rFonts w:cs="VNI-Oxford;Arial Unicode MS" w:ascii="VNI-Oxford;Arial Unicode MS" w:hAnsi="VNI-Oxford;Arial Unicode MS"/>
          <w:i/>
          <w:spacing w:val="-2"/>
          <w:w w:val="98"/>
          <w:sz w:val="21"/>
        </w:rPr>
        <w:t>Teân taùc phaåm in nghieâng</w:t>
      </w:r>
      <w:r>
        <w:rPr>
          <w:rFonts w:cs="VNI-Oxford;Arial Unicode MS" w:ascii="VNI-Oxford;Arial Unicode MS" w:hAnsi="VNI-Oxford;Arial Unicode MS"/>
          <w:spacing w:val="-2"/>
          <w:w w:val="98"/>
          <w:sz w:val="21"/>
        </w:rPr>
        <w:t>. Ñòa chæ truy caäp chi tieát cuûa Website chöùa taøi lieäu trích daãn</w:t>
      </w:r>
    </w:p>
    <w:p>
      <w:pPr>
        <w:pStyle w:val="BodyText2"/>
        <w:ind w:left="425" w:hanging="425"/>
        <w:rPr/>
      </w:pPr>
      <w:r>
        <w:rPr>
          <w:rFonts w:cs="VNI-Oxford;Arial Unicode MS" w:ascii="VNI-Oxford;Arial Unicode MS" w:hAnsi="VNI-Oxford;Arial Unicode MS"/>
          <w:b w:val="false"/>
          <w:spacing w:val="-2"/>
          <w:w w:val="98"/>
          <w:sz w:val="21"/>
        </w:rPr>
        <w:t xml:space="preserve">Thích Minh Chaâu (dòch). </w:t>
      </w:r>
      <w:r>
        <w:rPr>
          <w:rFonts w:cs="VNI-Oxford;Arial Unicode MS" w:ascii="VNI-Oxford;Arial Unicode MS" w:hAnsi="VNI-Oxford;Arial Unicode MS"/>
          <w:b w:val="false"/>
          <w:i/>
          <w:spacing w:val="-2"/>
          <w:w w:val="98"/>
          <w:sz w:val="21"/>
        </w:rPr>
        <w:t xml:space="preserve">Kinh Tröôøng Boä. </w:t>
      </w:r>
      <w:r>
        <w:rPr>
          <w:rFonts w:cs="VNI-Oxford;Arial Unicode MS" w:ascii="VNI-Oxford;Arial Unicode MS" w:hAnsi="VNI-Oxford;Arial Unicode MS"/>
          <w:b w:val="false"/>
          <w:spacing w:val="-2"/>
          <w:w w:val="98"/>
          <w:sz w:val="21"/>
        </w:rPr>
        <w:t>http://members.nbci.com/_XMCM/budtoday/viet/kinh/pali/Truongbo0.htm</w:t>
      </w:r>
    </w:p>
    <w:p>
      <w:pPr>
        <w:pStyle w:val="BodyText2"/>
        <w:ind w:left="425" w:hanging="425"/>
        <w:rPr>
          <w:rFonts w:ascii="VNI-Oxford;Arial Unicode MS" w:hAnsi="VNI-Oxford;Arial Unicode MS" w:cs="VNI-Oxford;Arial Unicode MS"/>
          <w:b w:val="false"/>
          <w:b w:val="false"/>
          <w:spacing w:val="-2"/>
          <w:w w:val="98"/>
          <w:sz w:val="21"/>
        </w:rPr>
      </w:pPr>
      <w:r>
        <w:rPr>
          <w:rFonts w:cs="VNI-Oxford;Arial Unicode MS" w:ascii="VNI-Oxford;Arial Unicode MS" w:hAnsi="VNI-Oxford;Arial Unicode MS"/>
          <w:b w:val="false"/>
          <w:spacing w:val="-2"/>
          <w:w w:val="98"/>
          <w:sz w:val="21"/>
        </w:rPr>
      </w:r>
    </w:p>
    <w:p>
      <w:pPr>
        <w:pStyle w:val="Heading4"/>
        <w:keepNext w:val="false"/>
        <w:widowControl w:val="false"/>
        <w:spacing w:before="180" w:after="0"/>
        <w:rPr>
          <w:rFonts w:ascii="VNI-Oxford;Arial Unicode MS" w:hAnsi="VNI-Oxford;Arial Unicode MS" w:cs="VNI-Oxford;Arial Unicode MS"/>
          <w:spacing w:val="-2"/>
          <w:w w:val="98"/>
          <w:sz w:val="21"/>
        </w:rPr>
      </w:pPr>
      <w:r>
        <w:rPr>
          <w:rFonts w:cs="VNI-Oxford;Arial Unicode MS" w:ascii="VNI-Oxford;Arial Unicode MS" w:hAnsi="VNI-Oxford;Arial Unicode MS"/>
          <w:spacing w:val="-2"/>
          <w:w w:val="98"/>
          <w:sz w:val="21"/>
        </w:rPr>
        <w:t xml:space="preserve">VII) </w:t>
      </w:r>
      <w:r>
        <w:rPr>
          <w:rFonts w:cs="VNI-Oxford;Arial Unicode MS" w:ascii="VNI-Oxford;Arial Unicode MS" w:hAnsi="VNI-Oxford;Arial Unicode MS"/>
          <w:spacing w:val="-2"/>
          <w:w w:val="98"/>
          <w:sz w:val="19"/>
        </w:rPr>
        <w:t>PHONG CAÙCH TRÌNH BAØY CÖÔÙC CHUÙ / HAÄU CHUÙ VAÉN TAÉT</w:t>
      </w:r>
    </w:p>
    <w:p>
      <w:pPr>
        <w:pStyle w:val="Normal"/>
        <w:widowControl w:val="false"/>
        <w:ind w:firstLine="340"/>
        <w:jc w:val="both"/>
        <w:rPr/>
      </w:pPr>
      <w:r>
        <w:rPr>
          <w:rFonts w:cs="VNI-Oxford;Arial Unicode MS" w:ascii="VNI-Oxford;Arial Unicode MS" w:hAnsi="VNI-Oxford;Arial Unicode MS"/>
          <w:spacing w:val="-4"/>
          <w:w w:val="98"/>
          <w:sz w:val="23"/>
        </w:rPr>
        <w:t xml:space="preserve">Ñaây laø caùch trình baøy cöôùc chuù vaø haäu chuù goïn gaøng, ít chieám khoâng gian nhaát. Caùch trình baøy naøy “phaûi öùng” vôùi </w:t>
      </w:r>
      <w:r>
        <w:rPr>
          <w:rFonts w:cs="VNI-Oxford;Arial Unicode MS" w:ascii="VNI-Oxford;Arial Unicode MS" w:hAnsi="VNI-Oxford;Arial Unicode MS"/>
          <w:i/>
          <w:spacing w:val="-4"/>
          <w:w w:val="98"/>
          <w:sz w:val="23"/>
        </w:rPr>
        <w:t>baûng vieát taét teân taùc phaåm</w:t>
      </w:r>
      <w:r>
        <w:rPr>
          <w:rStyle w:val="FootnoteCharacters"/>
          <w:rStyle w:val="FootnoteAnchor"/>
          <w:rFonts w:cs="VNI-Oxford;Arial Unicode MS" w:ascii="VNI-Oxford;Arial Unicode MS" w:hAnsi="VNI-Oxford;Arial Unicode MS"/>
          <w:spacing w:val="-4"/>
          <w:w w:val="98"/>
          <w:sz w:val="23"/>
        </w:rPr>
        <w:footnoteReference w:id="3"/>
      </w:r>
      <w:r>
        <w:rPr>
          <w:rFonts w:cs="VNI-Oxford;Arial Unicode MS" w:ascii="VNI-Oxford;Arial Unicode MS" w:hAnsi="VNI-Oxford;Arial Unicode MS"/>
          <w:spacing w:val="-4"/>
          <w:w w:val="98"/>
          <w:sz w:val="23"/>
        </w:rPr>
        <w:t xml:space="preserve"> vaø </w:t>
      </w:r>
      <w:r>
        <w:rPr>
          <w:rFonts w:cs="VNI-Oxford;Arial Unicode MS" w:ascii="VNI-Oxford;Arial Unicode MS" w:hAnsi="VNI-Oxford;Arial Unicode MS"/>
          <w:i/>
          <w:spacing w:val="-4"/>
          <w:w w:val="98"/>
          <w:sz w:val="23"/>
        </w:rPr>
        <w:t>thö muïc tham khaûo nhaán maïnh naêm.</w:t>
      </w:r>
      <w:r>
        <w:rPr>
          <w:rStyle w:val="FootnoteCharacters"/>
          <w:rStyle w:val="FootnoteAnchor"/>
          <w:rFonts w:cs="VNI-Oxford;Arial Unicode MS" w:ascii="VNI-Oxford;Arial Unicode MS" w:hAnsi="VNI-Oxford;Arial Unicode MS"/>
          <w:i/>
          <w:spacing w:val="-4"/>
          <w:w w:val="98"/>
          <w:sz w:val="23"/>
        </w:rPr>
        <w:footnoteReference w:id="4"/>
      </w:r>
      <w:r>
        <w:rPr>
          <w:rFonts w:cs="VNI-Oxford;Arial Unicode MS" w:ascii="VNI-Oxford;Arial Unicode MS" w:hAnsi="VNI-Oxford;Arial Unicode MS"/>
          <w:spacing w:val="-4"/>
          <w:w w:val="98"/>
          <w:sz w:val="23"/>
        </w:rPr>
        <w:t xml:space="preserve"> </w:t>
      </w:r>
    </w:p>
    <w:p>
      <w:pPr>
        <w:pStyle w:val="Normal"/>
        <w:widowControl w:val="false"/>
        <w:ind w:firstLine="340"/>
        <w:jc w:val="both"/>
        <w:rPr>
          <w:rFonts w:ascii="VNI-Oxford;Arial Unicode MS" w:hAnsi="VNI-Oxford;Arial Unicode MS" w:cs="VNI-Oxford;Arial Unicode MS"/>
          <w:spacing w:val="-5"/>
          <w:w w:val="98"/>
          <w:sz w:val="23"/>
        </w:rPr>
      </w:pPr>
      <w:r>
        <w:rPr>
          <w:rFonts w:cs="VNI-Oxford;Arial Unicode MS" w:ascii="VNI-Oxford;Arial Unicode MS" w:hAnsi="VNI-Oxford;Arial Unicode MS"/>
          <w:spacing w:val="-5"/>
          <w:w w:val="98"/>
          <w:sz w:val="23"/>
        </w:rPr>
        <w:t xml:space="preserve">Veà chi tieát, vì laø loái trình baøy vaén taét, chi tieát cuûa noù chæ goàm: </w:t>
      </w:r>
    </w:p>
    <w:p>
      <w:pPr>
        <w:pStyle w:val="Normal"/>
        <w:widowControl w:val="false"/>
        <w:jc w:val="both"/>
        <w:rPr/>
      </w:pPr>
      <w:r>
        <w:rPr>
          <w:rFonts w:cs="VNI-Oxford;Arial Unicode MS" w:ascii="VNI-Oxford;Arial Unicode MS" w:hAnsi="VNI-Oxford;Arial Unicode MS"/>
          <w:b/>
          <w:spacing w:val="-2"/>
          <w:w w:val="98"/>
          <w:sz w:val="21"/>
        </w:rPr>
        <w:t xml:space="preserve">a) Ñoái vôùi taøi lieäu goác </w:t>
      </w:r>
      <w:r>
        <w:rPr>
          <w:rFonts w:cs="VNI-Oxford;Arial Unicode MS" w:ascii="VNI-Oxford;Arial Unicode MS" w:hAnsi="VNI-Oxford;Arial Unicode MS"/>
          <w:spacing w:val="-2"/>
          <w:w w:val="98"/>
          <w:sz w:val="23"/>
        </w:rPr>
        <w:t>(</w:t>
      </w:r>
      <w:r>
        <w:rPr>
          <w:rFonts w:cs="VNI-Oxford;Arial Unicode MS" w:ascii="VNI-Oxford;Arial Unicode MS" w:hAnsi="VNI-Oxford;Arial Unicode MS"/>
          <w:i/>
          <w:spacing w:val="-2"/>
          <w:w w:val="98"/>
          <w:sz w:val="23"/>
        </w:rPr>
        <w:t>Primary Sources / Texts</w:t>
      </w:r>
      <w:r>
        <w:rPr>
          <w:rFonts w:cs="VNI-Oxford;Arial Unicode MS" w:ascii="VNI-Oxford;Arial Unicode MS" w:hAnsi="VNI-Oxford;Arial Unicode MS"/>
          <w:spacing w:val="-2"/>
          <w:w w:val="98"/>
          <w:sz w:val="23"/>
        </w:rPr>
        <w:t>): Teân taùc phaåm vieát taét + taäp / chöông / muïc + trang.</w:t>
      </w:r>
    </w:p>
    <w:p>
      <w:pPr>
        <w:pStyle w:val="Normal"/>
        <w:widowControl w:val="false"/>
        <w:spacing w:before="60" w:after="0"/>
        <w:jc w:val="both"/>
        <w:rPr/>
      </w:pPr>
      <w:r>
        <w:rPr>
          <w:rFonts w:cs="VNI-Oxford;Arial Unicode MS" w:ascii="VNI-Oxford;Arial Unicode MS" w:hAnsi="VNI-Oxford;Arial Unicode MS"/>
          <w:b/>
          <w:spacing w:val="-2"/>
          <w:w w:val="98"/>
          <w:sz w:val="21"/>
        </w:rPr>
        <w:t xml:space="preserve">b) Ñoái vôùi taøi lieäu nghieân cöùu </w:t>
      </w:r>
      <w:r>
        <w:rPr>
          <w:rFonts w:cs="VNI-Oxford;Arial Unicode MS" w:ascii="VNI-Oxford;Arial Unicode MS" w:hAnsi="VNI-Oxford;Arial Unicode MS"/>
          <w:spacing w:val="-2"/>
          <w:w w:val="98"/>
          <w:sz w:val="23"/>
        </w:rPr>
        <w:t>(</w:t>
      </w:r>
      <w:r>
        <w:rPr>
          <w:rFonts w:cs="VNI-Oxford;Arial Unicode MS" w:ascii="VNI-Oxford;Arial Unicode MS" w:hAnsi="VNI-Oxford;Arial Unicode MS"/>
          <w:i/>
          <w:spacing w:val="-2"/>
          <w:w w:val="98"/>
          <w:sz w:val="23"/>
        </w:rPr>
        <w:t>Secondary Sources / Studies</w:t>
      </w:r>
      <w:r>
        <w:rPr>
          <w:rFonts w:cs="VNI-Oxford;Arial Unicode MS" w:ascii="VNI-Oxford;Arial Unicode MS" w:hAnsi="VNI-Oxford;Arial Unicode MS"/>
          <w:spacing w:val="-2"/>
          <w:w w:val="98"/>
          <w:sz w:val="23"/>
        </w:rPr>
        <w:t>): Hoï taùc giaû + naêm XB + chöông / muïc / ñoaïn / trang.</w:t>
      </w:r>
    </w:p>
    <w:p>
      <w:pPr>
        <w:pStyle w:val="TextBody"/>
        <w:widowControl w:val="false"/>
        <w:spacing w:before="60" w:after="0"/>
        <w:ind w:firstLine="340"/>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Veà phöông dieän thaåm myõ, caùch trình baøy naøy khaù ñeïp vaø khoâng aûnh höôûng ñeán söï maát caân ñoái do co chöõ cuûa vaên baûn vaø cöôùc chuù khaùc nhau, nhö trong tröôøng hôïp cuûa phong caùch cöôùc chuù chi tieát. </w:t>
      </w:r>
    </w:p>
    <w:p>
      <w:pPr>
        <w:pStyle w:val="TextBody"/>
        <w:widowControl w:val="false"/>
        <w:spacing w:before="60" w:after="0"/>
        <w:ind w:firstLine="340"/>
        <w:rPr>
          <w:rFonts w:ascii="VNI-Oxford;Arial Unicode MS" w:hAnsi="VNI-Oxford;Arial Unicode MS" w:cs="VNI-Oxford;Arial Unicode MS"/>
          <w:spacing w:val="-4"/>
          <w:w w:val="98"/>
          <w:sz w:val="23"/>
        </w:rPr>
      </w:pPr>
      <w:r>
        <w:rPr>
          <w:rFonts w:cs="VNI-Oxford;Arial Unicode MS" w:ascii="VNI-Oxford;Arial Unicode MS" w:hAnsi="VNI-Oxford;Arial Unicode MS"/>
          <w:spacing w:val="-4"/>
          <w:w w:val="98"/>
          <w:sz w:val="23"/>
        </w:rPr>
        <w:t>Vì khoâng chieám nhieàu khoâng gian trong vaên baûn neân moät soá taùc giaû coù khuynh höôùng “chua thaúng” taøi lieäu tham khaûo ngay sau ñoaïn trích, nhaát laø ñoái vôùi vaên baûn goác, maø khoâng caàn phaûi ñöa vaøo muïc cöôùc chuù hay haäu chuù. Thoâng thöôøng caùch laøm naøy chæ öùng duïng ñoái vôùi vaên baûn goác ñeå giuùp ñoäc giaû bieát lieàn xuaát xöù hay yù töôûng cuûa ñoaïn ñöôïc tröng daãn ngay tröôùc noù.</w:t>
      </w:r>
    </w:p>
    <w:p>
      <w:pPr>
        <w:pStyle w:val="Normal"/>
        <w:widowControl w:val="false"/>
        <w:tabs>
          <w:tab w:val="clear" w:pos="720"/>
          <w:tab w:val="left" w:pos="2835" w:leader="none"/>
        </w:tabs>
        <w:spacing w:before="60" w:after="0"/>
        <w:jc w:val="center"/>
        <w:rPr>
          <w:rFonts w:ascii="VNI-Oxford;Arial Unicode MS" w:hAnsi="VNI-Oxford;Arial Unicode MS" w:cs="VNI-Oxford;Arial Unicode MS"/>
          <w:spacing w:val="-2"/>
          <w:w w:val="98"/>
          <w:sz w:val="21"/>
        </w:rPr>
      </w:pPr>
      <w:r>
        <w:rPr>
          <w:rFonts w:cs="VNI-Oxford;Arial Unicode MS" w:ascii="VNI-Oxford;Arial Unicode MS" w:hAnsi="VNI-Oxford;Arial Unicode MS"/>
          <w:b/>
          <w:spacing w:val="-2"/>
          <w:w w:val="98"/>
          <w:sz w:val="21"/>
        </w:rPr>
        <w:t>1.</w:t>
      </w:r>
      <w:r>
        <w:rPr>
          <w:rFonts w:cs="VNI-Oxford;Arial Unicode MS" w:ascii="VNI-Oxford;Arial Unicode MS" w:hAnsi="VNI-Oxford;Arial Unicode MS"/>
          <w:spacing w:val="-2"/>
          <w:w w:val="98"/>
          <w:sz w:val="21"/>
        </w:rPr>
        <w:t xml:space="preserve"> </w:t>
      </w:r>
      <w:r>
        <w:rPr>
          <w:rFonts w:cs="VNI-Oxford;Arial Unicode MS" w:ascii="VNI-Oxford;Arial Unicode MS" w:hAnsi="VNI-Oxford;Arial Unicode MS"/>
          <w:b/>
          <w:spacing w:val="-2"/>
          <w:w w:val="98"/>
          <w:sz w:val="21"/>
        </w:rPr>
        <w:t>Ñoái vôùi Taùc Giaû chæ Coù moät Taùc Phaåm trong Thö Muïc</w:t>
      </w:r>
    </w:p>
    <w:p>
      <w:pPr>
        <w:pStyle w:val="Normal"/>
        <w:widowControl w:val="false"/>
        <w:tabs>
          <w:tab w:val="clear" w:pos="720"/>
          <w:tab w:val="left" w:pos="567" w:leader="none"/>
          <w:tab w:val="left" w:pos="2835" w:leader="none"/>
        </w:tabs>
        <w:spacing w:before="60" w:after="0"/>
        <w:ind w:firstLine="340"/>
        <w:jc w:val="both"/>
        <w:rPr/>
      </w:pPr>
      <w:r>
        <w:rPr>
          <w:rFonts w:cs="VNI-Oxford;Arial Unicode MS" w:ascii="VNI-Oxford;Arial Unicode MS" w:hAnsi="VNI-Oxford;Arial Unicode MS"/>
          <w:spacing w:val="-2"/>
          <w:w w:val="98"/>
          <w:sz w:val="23"/>
        </w:rPr>
        <w:t xml:space="preserve">Chi tieát cuûa cöôùc chuù chæ goàm: </w:t>
      </w:r>
      <w:r>
        <w:rPr>
          <w:rFonts w:cs="VNI-Oxford;Arial Unicode MS" w:ascii="VNI-Oxford;Arial Unicode MS" w:hAnsi="VNI-Oxford;Arial Unicode MS"/>
          <w:b/>
          <w:spacing w:val="-2"/>
          <w:w w:val="98"/>
          <w:sz w:val="23"/>
        </w:rPr>
        <w:t xml:space="preserve">hoï </w:t>
      </w:r>
      <w:r>
        <w:rPr>
          <w:rFonts w:cs="VNI-Oxford;Arial Unicode MS" w:ascii="VNI-Oxford;Arial Unicode MS" w:hAnsi="VNI-Oxford;Arial Unicode MS"/>
          <w:spacing w:val="-2"/>
          <w:w w:val="98"/>
          <w:sz w:val="23"/>
        </w:rPr>
        <w:t xml:space="preserve">(ñoái vôùi ngöôøi Aâu Myõ) hay </w:t>
      </w:r>
      <w:r>
        <w:rPr>
          <w:rFonts w:cs="VNI-Oxford;Arial Unicode MS" w:ascii="VNI-Oxford;Arial Unicode MS" w:hAnsi="VNI-Oxford;Arial Unicode MS"/>
          <w:b/>
          <w:spacing w:val="-2"/>
          <w:w w:val="98"/>
          <w:sz w:val="23"/>
        </w:rPr>
        <w:t xml:space="preserve">teân hoï taùc giaû </w:t>
      </w:r>
      <w:r>
        <w:rPr>
          <w:rFonts w:cs="VNI-Oxford;Arial Unicode MS" w:ascii="VNI-Oxford;Arial Unicode MS" w:hAnsi="VNI-Oxford;Arial Unicode MS"/>
          <w:spacing w:val="-2"/>
          <w:w w:val="98"/>
          <w:sz w:val="23"/>
        </w:rPr>
        <w:t xml:space="preserve">(ñoái vôùi ngöôøi Vieät Nam) + </w:t>
      </w:r>
      <w:r>
        <w:rPr>
          <w:rFonts w:cs="VNI-Oxford;Arial Unicode MS" w:ascii="VNI-Oxford;Arial Unicode MS" w:hAnsi="VNI-Oxford;Arial Unicode MS"/>
          <w:b/>
          <w:spacing w:val="-2"/>
          <w:w w:val="98"/>
          <w:sz w:val="23"/>
        </w:rPr>
        <w:t>naêm XB</w:t>
      </w:r>
      <w:r>
        <w:rPr>
          <w:rFonts w:cs="VNI-Oxford;Arial Unicode MS" w:ascii="VNI-Oxford;Arial Unicode MS" w:hAnsi="VNI-Oxford;Arial Unicode MS"/>
          <w:spacing w:val="-2"/>
          <w:w w:val="98"/>
          <w:sz w:val="23"/>
        </w:rPr>
        <w:t xml:space="preserve"> + </w:t>
      </w:r>
      <w:r>
        <w:rPr>
          <w:rFonts w:cs="VNI-Oxford;Arial Unicode MS" w:ascii="VNI-Oxford;Arial Unicode MS" w:hAnsi="VNI-Oxford;Arial Unicode MS"/>
          <w:b/>
          <w:spacing w:val="-2"/>
          <w:w w:val="98"/>
          <w:sz w:val="23"/>
        </w:rPr>
        <w:t>soá trang</w:t>
      </w:r>
      <w:r>
        <w:rPr>
          <w:rFonts w:cs="VNI-Oxford;Arial Unicode MS" w:ascii="VNI-Oxford;Arial Unicode MS" w:hAnsi="VNI-Oxford;Arial Unicode MS"/>
          <w:spacing w:val="-2"/>
          <w:w w:val="98"/>
          <w:sz w:val="23"/>
        </w:rPr>
        <w:t xml:space="preserve">. Naêm xuaát baûn khoâng caàn thieát laém vì taùc giaû loaïi naøy chæ coù moät taùc phaåm trong thö muïc tham khaûo vaø do ñoù khoâng theå bò laãn loän vôùi caùc taùc phaåm khaùc xuaát baûn cuøng naêm cuûa cuøng taùc giaû. </w:t>
      </w:r>
    </w:p>
    <w:p>
      <w:pPr>
        <w:pStyle w:val="Normal"/>
        <w:widowControl w:val="false"/>
        <w:tabs>
          <w:tab w:val="clear" w:pos="720"/>
          <w:tab w:val="left" w:pos="851" w:leader="none"/>
          <w:tab w:val="left" w:pos="2835" w:leader="none"/>
        </w:tabs>
        <w:spacing w:before="60" w:after="0"/>
        <w:ind w:firstLine="284"/>
        <w:jc w:val="both"/>
        <w:rPr/>
      </w:pPr>
      <w:r>
        <w:rPr>
          <w:rFonts w:cs="VNI-Oxford;Arial Unicode MS" w:ascii="VNI-Oxford;Arial Unicode MS" w:hAnsi="VNI-Oxford;Arial Unicode MS"/>
          <w:spacing w:val="-2"/>
          <w:w w:val="98"/>
          <w:sz w:val="23"/>
        </w:rPr>
        <w:t xml:space="preserve">Ví duï: Neáu trong thö muïc tham khaûo, taùc giaû A. K. Warder chæ coù taùc phaåm duy nhaát laø </w:t>
      </w:r>
      <w:r>
        <w:rPr>
          <w:rFonts w:cs="VNI-Oxford;Arial Unicode MS" w:ascii="VNI-Oxford;Arial Unicode MS" w:hAnsi="VNI-Oxford;Arial Unicode MS"/>
          <w:i/>
          <w:spacing w:val="-2"/>
          <w:w w:val="98"/>
          <w:sz w:val="23"/>
        </w:rPr>
        <w:t>Indian Buddhism</w:t>
      </w:r>
      <w:r>
        <w:rPr>
          <w:rFonts w:cs="VNI-Oxford;Arial Unicode MS" w:ascii="VNI-Oxford;Arial Unicode MS" w:hAnsi="VNI-Oxford;Arial Unicode MS"/>
          <w:spacing w:val="-2"/>
          <w:w w:val="98"/>
          <w:sz w:val="23"/>
        </w:rPr>
        <w:t>, vôùi chi tieát nhö döôùi ñaây:</w:t>
      </w:r>
    </w:p>
    <w:p>
      <w:pPr>
        <w:pStyle w:val="Normal"/>
        <w:widowControl w:val="false"/>
        <w:tabs>
          <w:tab w:val="clear" w:pos="720"/>
          <w:tab w:val="left" w:pos="567" w:leader="none"/>
          <w:tab w:val="left" w:pos="2835" w:leader="none"/>
        </w:tabs>
        <w:spacing w:before="60" w:after="0"/>
        <w:jc w:val="both"/>
        <w:rPr/>
      </w:pPr>
      <w:r>
        <w:rPr>
          <w:rFonts w:cs="VNI-Oxford;Arial Unicode MS" w:ascii="VNI-Oxford;Arial Unicode MS" w:hAnsi="VNI-Oxford;Arial Unicode MS"/>
          <w:b/>
          <w:spacing w:val="-2"/>
          <w:w w:val="98"/>
          <w:sz w:val="21"/>
        </w:rPr>
        <w:t xml:space="preserve">Warder, A. K. (1988). </w:t>
      </w:r>
      <w:r>
        <w:rPr>
          <w:rFonts w:cs="VNI-Oxford;Arial Unicode MS" w:ascii="VNI-Oxford;Arial Unicode MS" w:hAnsi="VNI-Oxford;Arial Unicode MS"/>
          <w:b/>
          <w:i/>
          <w:spacing w:val="-2"/>
          <w:w w:val="98"/>
          <w:sz w:val="21"/>
        </w:rPr>
        <w:t>Indian Buddhism</w:t>
      </w:r>
      <w:r>
        <w:rPr>
          <w:rFonts w:cs="VNI-Oxford;Arial Unicode MS" w:ascii="VNI-Oxford;Arial Unicode MS" w:hAnsi="VNI-Oxford;Arial Unicode MS"/>
          <w:b/>
          <w:spacing w:val="-2"/>
          <w:w w:val="98"/>
          <w:sz w:val="21"/>
        </w:rPr>
        <w:t>. Delhi: Motilal Banarsidass</w:t>
      </w:r>
      <w:r>
        <w:rPr>
          <w:rFonts w:cs="VNI-Oxford;Arial Unicode MS" w:ascii="VNI-Oxford;Arial Unicode MS" w:hAnsi="VNI-Oxford;Arial Unicode MS"/>
          <w:spacing w:val="-2"/>
          <w:w w:val="98"/>
          <w:sz w:val="21"/>
        </w:rPr>
        <w:t>.</w:t>
      </w:r>
    </w:p>
    <w:p>
      <w:pPr>
        <w:pStyle w:val="Normal"/>
        <w:widowControl w:val="false"/>
        <w:tabs>
          <w:tab w:val="clear" w:pos="720"/>
          <w:tab w:val="left" w:pos="2835" w:leader="none"/>
        </w:tabs>
        <w:spacing w:before="60" w:after="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thì ta coù theå choïn moät trong caùc phong caùch cöôùc chuù hay haäu chuù sau ñaây.</w:t>
      </w:r>
    </w:p>
    <w:p>
      <w:pPr>
        <w:pStyle w:val="Normal"/>
        <w:widowControl w:val="false"/>
        <w:tabs>
          <w:tab w:val="clear" w:pos="720"/>
          <w:tab w:val="left" w:pos="2835" w:leader="none"/>
        </w:tabs>
        <w:ind w:firstLine="340"/>
        <w:jc w:val="both"/>
        <w:rPr/>
      </w:pPr>
      <w:r>
        <w:rPr>
          <w:rFonts w:cs="VNI-Oxford;Arial Unicode MS" w:ascii="VNI-Oxford;Arial Unicode MS" w:hAnsi="VNI-Oxford;Arial Unicode MS"/>
          <w:b/>
          <w:spacing w:val="-2"/>
          <w:w w:val="98"/>
          <w:sz w:val="23"/>
        </w:rPr>
        <w:t>Hoï, trang</w:t>
      </w:r>
      <w:r>
        <w:rPr>
          <w:rFonts w:cs="VNI-Oxford;Arial Unicode MS" w:ascii="VNI-Oxford;Arial Unicode MS" w:hAnsi="VNI-Oxford;Arial Unicode MS"/>
          <w:spacing w:val="-2"/>
          <w:w w:val="98"/>
          <w:sz w:val="23"/>
        </w:rPr>
        <w:t>.</w:t>
        <w:tab/>
        <w:t>Warder, 145.</w:t>
        <w:tab/>
        <w:tab/>
      </w:r>
    </w:p>
    <w:p>
      <w:pPr>
        <w:pStyle w:val="Normal"/>
        <w:widowControl w:val="false"/>
        <w:tabs>
          <w:tab w:val="clear" w:pos="720"/>
          <w:tab w:val="left" w:pos="2835" w:leader="none"/>
        </w:tabs>
        <w:ind w:firstLine="340"/>
        <w:jc w:val="both"/>
        <w:rPr/>
      </w:pPr>
      <w:r>
        <w:rPr>
          <w:rFonts w:cs="VNI-Oxford;Arial Unicode MS" w:ascii="VNI-Oxford;Arial Unicode MS" w:hAnsi="VNI-Oxford;Arial Unicode MS"/>
          <w:b/>
          <w:spacing w:val="-2"/>
          <w:w w:val="98"/>
          <w:sz w:val="23"/>
        </w:rPr>
        <w:t>Hoï naêm: trang</w:t>
      </w:r>
      <w:r>
        <w:rPr>
          <w:rFonts w:cs="VNI-Oxford;Arial Unicode MS" w:ascii="VNI-Oxford;Arial Unicode MS" w:hAnsi="VNI-Oxford;Arial Unicode MS"/>
          <w:spacing w:val="-2"/>
          <w:w w:val="98"/>
          <w:sz w:val="23"/>
        </w:rPr>
        <w:t>.</w:t>
        <w:tab/>
        <w:t>Warder 1988: 145.</w:t>
      </w:r>
    </w:p>
    <w:p>
      <w:pPr>
        <w:pStyle w:val="Normal"/>
        <w:widowControl w:val="false"/>
        <w:tabs>
          <w:tab w:val="clear" w:pos="720"/>
          <w:tab w:val="left" w:pos="2835" w:leader="none"/>
        </w:tabs>
        <w:ind w:firstLine="340"/>
        <w:jc w:val="both"/>
        <w:rPr/>
      </w:pPr>
      <w:r>
        <w:rPr>
          <w:rFonts w:cs="VNI-Oxford;Arial Unicode MS" w:ascii="VNI-Oxford;Arial Unicode MS" w:hAnsi="VNI-Oxford;Arial Unicode MS"/>
          <w:b/>
          <w:spacing w:val="-2"/>
          <w:w w:val="98"/>
          <w:sz w:val="23"/>
        </w:rPr>
        <w:t>Hoï naêm, trang.</w:t>
        <w:tab/>
      </w:r>
      <w:r>
        <w:rPr>
          <w:rFonts w:cs="VNI-Oxford;Arial Unicode MS" w:ascii="VNI-Oxford;Arial Unicode MS" w:hAnsi="VNI-Oxford;Arial Unicode MS"/>
          <w:spacing w:val="-2"/>
          <w:w w:val="98"/>
          <w:sz w:val="23"/>
        </w:rPr>
        <w:t>Warder 1988, 145.</w:t>
      </w:r>
    </w:p>
    <w:p>
      <w:pPr>
        <w:pStyle w:val="Normal"/>
        <w:widowControl w:val="false"/>
        <w:tabs>
          <w:tab w:val="clear" w:pos="720"/>
          <w:tab w:val="left" w:pos="2835" w:leader="none"/>
        </w:tabs>
        <w:ind w:firstLine="340"/>
        <w:jc w:val="both"/>
        <w:rPr/>
      </w:pPr>
      <w:r>
        <w:rPr>
          <w:rFonts w:cs="VNI-Oxford;Arial Unicode MS" w:ascii="VNI-Oxford;Arial Unicode MS" w:hAnsi="VNI-Oxford;Arial Unicode MS"/>
          <w:b/>
          <w:spacing w:val="-2"/>
          <w:w w:val="98"/>
          <w:sz w:val="23"/>
        </w:rPr>
        <w:t>Hoï (naêm: trang).</w:t>
      </w:r>
      <w:r>
        <w:rPr>
          <w:rFonts w:cs="VNI-Oxford;Arial Unicode MS" w:ascii="VNI-Oxford;Arial Unicode MS" w:hAnsi="VNI-Oxford;Arial Unicode MS"/>
          <w:spacing w:val="-2"/>
          <w:w w:val="98"/>
          <w:sz w:val="23"/>
        </w:rPr>
        <w:tab/>
        <w:t>Warder (1988: 145).</w:t>
        <w:tab/>
      </w:r>
    </w:p>
    <w:p>
      <w:pPr>
        <w:pStyle w:val="Normal"/>
        <w:widowControl w:val="false"/>
        <w:tabs>
          <w:tab w:val="clear" w:pos="720"/>
          <w:tab w:val="left" w:pos="2835" w:leader="none"/>
        </w:tabs>
        <w:ind w:firstLine="340"/>
        <w:jc w:val="both"/>
        <w:rPr/>
      </w:pPr>
      <w:r>
        <w:rPr>
          <w:rFonts w:cs="VNI-Oxford;Arial Unicode MS" w:ascii="VNI-Oxford;Arial Unicode MS" w:hAnsi="VNI-Oxford;Arial Unicode MS"/>
          <w:b/>
          <w:spacing w:val="-2"/>
          <w:w w:val="98"/>
          <w:sz w:val="23"/>
        </w:rPr>
        <w:t>Hoï (naêm, trang).</w:t>
      </w:r>
      <w:r>
        <w:rPr>
          <w:rFonts w:cs="VNI-Oxford;Arial Unicode MS" w:ascii="VNI-Oxford;Arial Unicode MS" w:hAnsi="VNI-Oxford;Arial Unicode MS"/>
          <w:spacing w:val="-2"/>
          <w:w w:val="98"/>
          <w:sz w:val="23"/>
        </w:rPr>
        <w:tab/>
        <w:t>Warder (1988, 145).</w:t>
        <w:tab/>
      </w:r>
    </w:p>
    <w:p>
      <w:pPr>
        <w:pStyle w:val="Normal"/>
        <w:widowControl w:val="false"/>
        <w:tabs>
          <w:tab w:val="clear" w:pos="720"/>
          <w:tab w:val="left" w:pos="2835" w:leader="none"/>
        </w:tabs>
        <w:ind w:firstLine="340"/>
        <w:jc w:val="both"/>
        <w:rPr/>
      </w:pPr>
      <w:r>
        <w:rPr>
          <w:rFonts w:cs="VNI-Oxford;Arial Unicode MS" w:ascii="VNI-Oxford;Arial Unicode MS" w:hAnsi="VNI-Oxford;Arial Unicode MS"/>
          <w:b/>
          <w:spacing w:val="-2"/>
          <w:w w:val="98"/>
          <w:sz w:val="23"/>
        </w:rPr>
        <w:t>Hoï (naêm) trang.</w:t>
      </w:r>
      <w:r>
        <w:rPr>
          <w:rFonts w:cs="VNI-Oxford;Arial Unicode MS" w:ascii="VNI-Oxford;Arial Unicode MS" w:hAnsi="VNI-Oxford;Arial Unicode MS"/>
          <w:spacing w:val="-2"/>
          <w:w w:val="98"/>
          <w:sz w:val="23"/>
        </w:rPr>
        <w:tab/>
        <w:t>Warder (1988) 145.</w:t>
      </w:r>
    </w:p>
    <w:p>
      <w:pPr>
        <w:pStyle w:val="Normal"/>
        <w:widowControl w:val="false"/>
        <w:tabs>
          <w:tab w:val="clear" w:pos="720"/>
          <w:tab w:val="left" w:pos="2835" w:leader="none"/>
        </w:tabs>
        <w:ind w:firstLine="340"/>
        <w:jc w:val="both"/>
        <w:rPr/>
      </w:pPr>
      <w:r>
        <w:rPr>
          <w:rFonts w:cs="VNI-Oxford;Arial Unicode MS" w:ascii="VNI-Oxford;Arial Unicode MS" w:hAnsi="VNI-Oxford;Arial Unicode MS"/>
          <w:b/>
          <w:spacing w:val="-2"/>
          <w:w w:val="98"/>
          <w:sz w:val="23"/>
        </w:rPr>
        <w:t>Hoï (naêm): trang.</w:t>
      </w:r>
      <w:r>
        <w:rPr>
          <w:rFonts w:cs="VNI-Oxford;Arial Unicode MS" w:ascii="VNI-Oxford;Arial Unicode MS" w:hAnsi="VNI-Oxford;Arial Unicode MS"/>
          <w:spacing w:val="-2"/>
          <w:w w:val="98"/>
          <w:sz w:val="23"/>
        </w:rPr>
        <w:tab/>
        <w:t>Warder (1988): 145.</w:t>
        <w:tab/>
      </w:r>
    </w:p>
    <w:p>
      <w:pPr>
        <w:pStyle w:val="Normal"/>
        <w:widowControl w:val="false"/>
        <w:tabs>
          <w:tab w:val="clear" w:pos="720"/>
          <w:tab w:val="left" w:pos="2835" w:leader="none"/>
        </w:tabs>
        <w:ind w:firstLine="340"/>
        <w:jc w:val="both"/>
        <w:rPr/>
      </w:pPr>
      <w:r>
        <w:rPr>
          <w:rFonts w:cs="VNI-Oxford;Arial Unicode MS" w:ascii="VNI-Oxford;Arial Unicode MS" w:hAnsi="VNI-Oxford;Arial Unicode MS"/>
          <w:b/>
          <w:spacing w:val="-2"/>
          <w:w w:val="98"/>
          <w:sz w:val="23"/>
        </w:rPr>
        <w:t>Hoï, muïc/ phaàn</w:t>
      </w:r>
      <w:r>
        <w:rPr>
          <w:rFonts w:cs="VNI-Oxford;Arial Unicode MS" w:ascii="VNI-Oxford;Arial Unicode MS" w:hAnsi="VNI-Oxford;Arial Unicode MS"/>
          <w:spacing w:val="-2"/>
          <w:w w:val="98"/>
          <w:sz w:val="23"/>
        </w:rPr>
        <w:t xml:space="preserve"> </w:t>
        <w:tab/>
        <w:t>Warder, §§ 11. 123.</w:t>
      </w:r>
    </w:p>
    <w:p>
      <w:pPr>
        <w:pStyle w:val="Normal"/>
        <w:widowControl w:val="false"/>
        <w:tabs>
          <w:tab w:val="clear" w:pos="720"/>
          <w:tab w:val="left" w:pos="2835" w:leader="none"/>
        </w:tabs>
        <w:jc w:val="center"/>
        <w:rPr>
          <w:rFonts w:ascii="VNI-Oxford;Arial Unicode MS" w:hAnsi="VNI-Oxford;Arial Unicode MS" w:cs="VNI-Oxford;Arial Unicode MS"/>
          <w:spacing w:val="-2"/>
          <w:w w:val="98"/>
          <w:sz w:val="21"/>
        </w:rPr>
      </w:pPr>
      <w:r>
        <w:rPr>
          <w:rFonts w:cs="VNI-Oxford;Arial Unicode MS" w:ascii="VNI-Oxford;Arial Unicode MS" w:hAnsi="VNI-Oxford;Arial Unicode MS"/>
          <w:b/>
          <w:spacing w:val="-2"/>
          <w:w w:val="98"/>
          <w:sz w:val="21"/>
        </w:rPr>
        <w:t>2. Ñoái vôùi Taùc Giaû Coù Ít Nhaát hai Taùc Phaåm Xuaát Baûn cuøng Naêm trong Thö Muïc Tham Khaûo</w:t>
      </w:r>
    </w:p>
    <w:p>
      <w:pPr>
        <w:pStyle w:val="Normal"/>
        <w:widowControl w:val="false"/>
        <w:tabs>
          <w:tab w:val="clear" w:pos="720"/>
          <w:tab w:val="left" w:pos="567" w:leader="none"/>
          <w:tab w:val="left" w:pos="2835" w:leader="none"/>
        </w:tabs>
        <w:ind w:firstLine="340"/>
        <w:jc w:val="both"/>
        <w:rPr/>
      </w:pPr>
      <w:r>
        <w:rPr>
          <w:rFonts w:cs="VNI-Oxford;Arial Unicode MS" w:ascii="VNI-Oxford;Arial Unicode MS" w:hAnsi="VNI-Oxford;Arial Unicode MS"/>
          <w:spacing w:val="-2"/>
          <w:w w:val="98"/>
          <w:sz w:val="23"/>
        </w:rPr>
        <w:t xml:space="preserve">Ñeå traùnh söï laãn loän veà caùc taùc phaåm xuaát baûn cuøng naêm cuûa cuøng moät taùc giaû ñöôïc neâu trong thö muïc tham khaûo, baïn neân theâm </w:t>
      </w:r>
      <w:r>
        <w:rPr>
          <w:rFonts w:cs="VNI-Oxford;Arial Unicode MS" w:ascii="VNI-Oxford;Arial Unicode MS" w:hAnsi="VNI-Oxford;Arial Unicode MS"/>
          <w:i/>
          <w:spacing w:val="-2"/>
          <w:w w:val="98"/>
          <w:sz w:val="23"/>
        </w:rPr>
        <w:t>kyù hieäu a, b, c, d</w:t>
      </w:r>
      <w:r>
        <w:rPr>
          <w:rFonts w:cs="VNI-Oxford;Arial Unicode MS" w:ascii="VNI-Oxford;Arial Unicode MS" w:hAnsi="VNI-Oxford;Arial Unicode MS"/>
          <w:spacing w:val="-2"/>
          <w:w w:val="98"/>
          <w:sz w:val="23"/>
        </w:rPr>
        <w:t xml:space="preserve">…ngay sau naêm XB cuûa caùc taùc phaåm ñoù hay baïn cuõng coù theå theâm caùc </w:t>
      </w:r>
      <w:r>
        <w:rPr>
          <w:rFonts w:cs="VNI-Oxford;Arial Unicode MS" w:ascii="VNI-Oxford;Arial Unicode MS" w:hAnsi="VNI-Oxford;Arial Unicode MS"/>
          <w:i/>
          <w:spacing w:val="-2"/>
          <w:w w:val="98"/>
          <w:sz w:val="23"/>
        </w:rPr>
        <w:t>chöõ vieát taét cuûa taùc phaåm</w:t>
      </w:r>
      <w:r>
        <w:rPr>
          <w:rFonts w:cs="VNI-Oxford;Arial Unicode MS" w:ascii="VNI-Oxford;Arial Unicode MS" w:hAnsi="VNI-Oxford;Arial Unicode MS"/>
          <w:spacing w:val="-2"/>
          <w:w w:val="98"/>
          <w:sz w:val="23"/>
        </w:rPr>
        <w:t xml:space="preserve"> ngay sau hoï taùc giaû, ñeå phaân bieät chuùng. </w:t>
      </w:r>
    </w:p>
    <w:p>
      <w:pPr>
        <w:pStyle w:val="Normal"/>
        <w:widowControl w:val="false"/>
        <w:tabs>
          <w:tab w:val="clear" w:pos="720"/>
          <w:tab w:val="left" w:pos="567" w:leader="none"/>
          <w:tab w:val="left" w:pos="2835" w:leader="none"/>
        </w:tabs>
        <w:ind w:firstLine="340"/>
        <w:jc w:val="both"/>
        <w:rPr/>
      </w:pPr>
      <w:r>
        <w:rPr>
          <w:rFonts w:cs="VNI-Oxford;Arial Unicode MS" w:ascii="VNI-Oxford;Arial Unicode MS" w:hAnsi="VNI-Oxford;Arial Unicode MS"/>
          <w:spacing w:val="-2"/>
          <w:w w:val="98"/>
          <w:sz w:val="23"/>
        </w:rPr>
        <w:t xml:space="preserve">Chi tieát cuûa caùch cöôùc chuù naøy, do ñoù, chæ goàm: </w:t>
      </w:r>
      <w:r>
        <w:rPr>
          <w:rFonts w:cs="VNI-Oxford;Arial Unicode MS" w:ascii="VNI-Oxford;Arial Unicode MS" w:hAnsi="VNI-Oxford;Arial Unicode MS"/>
          <w:b/>
          <w:spacing w:val="-2"/>
          <w:w w:val="98"/>
          <w:sz w:val="23"/>
        </w:rPr>
        <w:t>hoï taùc giaû + naêm a/b</w:t>
      </w:r>
      <w:r>
        <w:rPr>
          <w:rFonts w:cs="VNI-Oxford;Arial Unicode MS" w:ascii="VNI-Oxford;Arial Unicode MS" w:hAnsi="VNI-Oxford;Arial Unicode MS"/>
          <w:spacing w:val="-2"/>
          <w:w w:val="98"/>
          <w:sz w:val="23"/>
        </w:rPr>
        <w:t xml:space="preserve"> hay </w:t>
      </w:r>
      <w:r>
        <w:rPr>
          <w:rFonts w:cs="VNI-Oxford;Arial Unicode MS" w:ascii="VNI-Oxford;Arial Unicode MS" w:hAnsi="VNI-Oxford;Arial Unicode MS"/>
          <w:b/>
          <w:spacing w:val="-2"/>
          <w:w w:val="98"/>
          <w:sz w:val="23"/>
        </w:rPr>
        <w:t>teân taùc phaåm vieát taét</w:t>
      </w:r>
      <w:r>
        <w:rPr>
          <w:rFonts w:cs="VNI-Oxford;Arial Unicode MS" w:ascii="VNI-Oxford;Arial Unicode MS" w:hAnsi="VNI-Oxford;Arial Unicode MS"/>
          <w:spacing w:val="-2"/>
          <w:w w:val="98"/>
          <w:sz w:val="23"/>
        </w:rPr>
        <w:t xml:space="preserve"> </w:t>
      </w:r>
      <w:r>
        <w:rPr>
          <w:rFonts w:cs="VNI-Oxford;Arial Unicode MS" w:ascii="VNI-Oxford;Arial Unicode MS" w:hAnsi="VNI-Oxford;Arial Unicode MS"/>
          <w:b/>
          <w:spacing w:val="-2"/>
          <w:w w:val="98"/>
          <w:sz w:val="23"/>
        </w:rPr>
        <w:t>+ trang</w:t>
      </w:r>
      <w:r>
        <w:rPr>
          <w:rFonts w:cs="VNI-Oxford;Arial Unicode MS" w:ascii="VNI-Oxford;Arial Unicode MS" w:hAnsi="VNI-Oxford;Arial Unicode MS"/>
          <w:spacing w:val="-2"/>
          <w:w w:val="98"/>
          <w:sz w:val="23"/>
        </w:rPr>
        <w:t xml:space="preserve">. </w:t>
      </w:r>
    </w:p>
    <w:p>
      <w:pPr>
        <w:pStyle w:val="TextBody"/>
        <w:widowControl w:val="false"/>
        <w:tabs>
          <w:tab w:val="clear" w:pos="720"/>
          <w:tab w:val="left" w:pos="567" w:leader="none"/>
        </w:tabs>
        <w:ind w:firstLine="340"/>
        <w:rPr>
          <w:rFonts w:ascii="VNI-Oxford;Arial Unicode MS" w:hAnsi="VNI-Oxford;Arial Unicode MS" w:cs="VNI-Oxford;Arial Unicode MS"/>
          <w:spacing w:val="-2"/>
          <w:w w:val="98"/>
          <w:sz w:val="23"/>
          <w:lang w:val="en-US"/>
        </w:rPr>
      </w:pPr>
      <w:r>
        <w:rPr>
          <w:rFonts w:cs="VNI-Oxford;Arial Unicode MS" w:ascii="VNI-Oxford;Arial Unicode MS" w:hAnsi="VNI-Oxford;Arial Unicode MS"/>
          <w:spacing w:val="-2"/>
          <w:w w:val="98"/>
          <w:sz w:val="23"/>
          <w:lang w:val="en-US"/>
        </w:rPr>
        <w:t>Neáu trong thö muïc tham khaûo, baïn coù 2 taùc phaåm xuaát baûn cuøng naêm cuûa cuøng moät taùc giaû nhö:</w:t>
      </w:r>
    </w:p>
    <w:p>
      <w:pPr>
        <w:pStyle w:val="Normal"/>
        <w:widowControl w:val="false"/>
        <w:tabs>
          <w:tab w:val="clear" w:pos="720"/>
          <w:tab w:val="left" w:pos="567" w:leader="none"/>
        </w:tabs>
        <w:ind w:firstLine="340"/>
        <w:jc w:val="both"/>
        <w:rPr/>
      </w:pPr>
      <w:r>
        <w:rPr>
          <w:rFonts w:cs="VNI-Oxford;Arial Unicode MS" w:ascii="VNI-Oxford;Arial Unicode MS" w:hAnsi="VNI-Oxford;Arial Unicode MS"/>
          <w:spacing w:val="-2"/>
          <w:w w:val="98"/>
          <w:sz w:val="23"/>
        </w:rPr>
        <w:t xml:space="preserve">Wittgenstein, L., (1954). </w:t>
      </w:r>
      <w:r>
        <w:rPr>
          <w:rFonts w:cs="VNI-Oxford;Arial Unicode MS" w:ascii="VNI-Oxford;Arial Unicode MS" w:hAnsi="VNI-Oxford;Arial Unicode MS"/>
          <w:i/>
          <w:spacing w:val="-2"/>
          <w:w w:val="98"/>
          <w:sz w:val="23"/>
        </w:rPr>
        <w:t xml:space="preserve">Philosophical Atomism. </w:t>
      </w:r>
      <w:r>
        <w:rPr>
          <w:rFonts w:cs="VNI-Oxford;Arial Unicode MS" w:ascii="VNI-Oxford;Arial Unicode MS" w:hAnsi="VNI-Oxford;Arial Unicode MS"/>
          <w:spacing w:val="-2"/>
          <w:w w:val="98"/>
          <w:sz w:val="23"/>
        </w:rPr>
        <w:t>London: Basil Backwell.</w:t>
      </w:r>
    </w:p>
    <w:p>
      <w:pPr>
        <w:pStyle w:val="Normal"/>
        <w:widowControl w:val="false"/>
        <w:tabs>
          <w:tab w:val="clear" w:pos="720"/>
          <w:tab w:val="left" w:pos="567" w:leader="none"/>
        </w:tabs>
        <w:ind w:firstLine="340"/>
        <w:jc w:val="both"/>
        <w:rPr/>
      </w:pPr>
      <w:r>
        <w:rPr>
          <w:rFonts w:cs="VNI-Oxford;Arial Unicode MS" w:ascii="VNI-Oxford;Arial Unicode MS" w:hAnsi="VNI-Oxford;Arial Unicode MS"/>
          <w:spacing w:val="-2"/>
          <w:w w:val="98"/>
          <w:sz w:val="23"/>
        </w:rPr>
        <w:t xml:space="preserve">Wittgenstein, L., (1954). </w:t>
      </w:r>
      <w:r>
        <w:rPr>
          <w:rFonts w:cs="VNI-Oxford;Arial Unicode MS" w:ascii="VNI-Oxford;Arial Unicode MS" w:hAnsi="VNI-Oxford;Arial Unicode MS"/>
          <w:i/>
          <w:spacing w:val="-2"/>
          <w:w w:val="98"/>
          <w:sz w:val="23"/>
        </w:rPr>
        <w:t xml:space="preserve">Philosophical Investigations. </w:t>
      </w:r>
      <w:r>
        <w:rPr>
          <w:rFonts w:cs="VNI-Oxford;Arial Unicode MS" w:ascii="VNI-Oxford;Arial Unicode MS" w:hAnsi="VNI-Oxford;Arial Unicode MS"/>
          <w:spacing w:val="-2"/>
          <w:w w:val="98"/>
          <w:sz w:val="23"/>
        </w:rPr>
        <w:t>London: Basil Backwell.</w:t>
      </w:r>
    </w:p>
    <w:p>
      <w:pPr>
        <w:pStyle w:val="Normal"/>
        <w:widowControl w:val="false"/>
        <w:tabs>
          <w:tab w:val="clear" w:pos="720"/>
          <w:tab w:val="left" w:pos="2835" w:leader="none"/>
        </w:tabs>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thì baïn coù theå choïn 1 trong 2 caùch trình baøy sau ñaây:</w:t>
      </w:r>
    </w:p>
    <w:p>
      <w:pPr>
        <w:pStyle w:val="Normal"/>
        <w:widowControl w:val="false"/>
        <w:tabs>
          <w:tab w:val="clear" w:pos="720"/>
          <w:tab w:val="left" w:pos="2835" w:leader="none"/>
        </w:tabs>
        <w:jc w:val="center"/>
        <w:rPr>
          <w:rFonts w:ascii="VNI-Oxford;Arial Unicode MS" w:hAnsi="VNI-Oxford;Arial Unicode MS" w:cs="VNI-Oxford;Arial Unicode MS"/>
          <w:b/>
          <w:b/>
          <w:spacing w:val="-2"/>
          <w:w w:val="98"/>
          <w:sz w:val="21"/>
        </w:rPr>
      </w:pPr>
      <w:r>
        <w:rPr>
          <w:rFonts w:cs="VNI-Oxford;Arial Unicode MS" w:ascii="VNI-Oxford;Arial Unicode MS" w:hAnsi="VNI-Oxford;Arial Unicode MS"/>
          <w:b/>
          <w:spacing w:val="-2"/>
          <w:w w:val="98"/>
          <w:sz w:val="21"/>
        </w:rPr>
        <w:t>a) Hoï (naêm a/b): trang.</w:t>
      </w:r>
    </w:p>
    <w:p>
      <w:pPr>
        <w:pStyle w:val="Normal"/>
        <w:widowControl w:val="false"/>
        <w:tabs>
          <w:tab w:val="clear" w:pos="720"/>
          <w:tab w:val="left" w:pos="567" w:leader="none"/>
        </w:tabs>
        <w:ind w:firstLine="340"/>
        <w:jc w:val="both"/>
        <w:rPr/>
      </w:pPr>
      <w:r>
        <w:rPr>
          <w:rFonts w:cs="VNI-Oxford;Arial Unicode MS" w:ascii="VNI-Oxford;Arial Unicode MS" w:hAnsi="VNI-Oxford;Arial Unicode MS"/>
          <w:spacing w:val="-2"/>
          <w:w w:val="98"/>
          <w:sz w:val="23"/>
        </w:rPr>
        <w:t xml:space="preserve">Wittgenstein (1954a): 13-5.   (1945a  ñöôïc hieåu laø </w:t>
      </w:r>
      <w:r>
        <w:rPr>
          <w:rFonts w:cs="VNI-Oxford;Arial Unicode MS" w:ascii="VNI-Oxford;Arial Unicode MS" w:hAnsi="VNI-Oxford;Arial Unicode MS"/>
          <w:i/>
          <w:spacing w:val="-2"/>
          <w:w w:val="98"/>
          <w:sz w:val="23"/>
        </w:rPr>
        <w:t>Philosophical Atomism</w:t>
      </w:r>
      <w:r>
        <w:rPr>
          <w:rFonts w:cs="VNI-Oxford;Arial Unicode MS" w:ascii="VNI-Oxford;Arial Unicode MS" w:hAnsi="VNI-Oxford;Arial Unicode MS"/>
          <w:spacing w:val="-2"/>
          <w:w w:val="98"/>
          <w:sz w:val="23"/>
        </w:rPr>
        <w:t>)</w:t>
      </w:r>
    </w:p>
    <w:p>
      <w:pPr>
        <w:pStyle w:val="Normal"/>
        <w:widowControl w:val="false"/>
        <w:tabs>
          <w:tab w:val="clear" w:pos="720"/>
          <w:tab w:val="left" w:pos="567" w:leader="none"/>
        </w:tabs>
        <w:ind w:firstLine="340"/>
        <w:jc w:val="both"/>
        <w:rPr/>
      </w:pPr>
      <w:r>
        <w:rPr>
          <w:rFonts w:cs="VNI-Oxford;Arial Unicode MS" w:ascii="VNI-Oxford;Arial Unicode MS" w:hAnsi="VNI-Oxford;Arial Unicode MS"/>
          <w:spacing w:val="-2"/>
          <w:w w:val="98"/>
          <w:sz w:val="23"/>
        </w:rPr>
        <w:t xml:space="preserve">Wittgenstein (1954b): 11-2. (1945b ñöôïc hieåu laø </w:t>
      </w:r>
      <w:r>
        <w:rPr>
          <w:rFonts w:cs="VNI-Oxford;Arial Unicode MS" w:ascii="VNI-Oxford;Arial Unicode MS" w:hAnsi="VNI-Oxford;Arial Unicode MS"/>
          <w:i/>
          <w:spacing w:val="-2"/>
          <w:w w:val="98"/>
          <w:sz w:val="23"/>
        </w:rPr>
        <w:t>Philosophical Investigations</w:t>
      </w:r>
      <w:r>
        <w:rPr>
          <w:rFonts w:cs="VNI-Oxford;Arial Unicode MS" w:ascii="VNI-Oxford;Arial Unicode MS" w:hAnsi="VNI-Oxford;Arial Unicode MS"/>
          <w:spacing w:val="-2"/>
          <w:w w:val="98"/>
          <w:sz w:val="23"/>
        </w:rPr>
        <w:t>), hay</w:t>
      </w:r>
    </w:p>
    <w:p>
      <w:pPr>
        <w:pStyle w:val="Normal"/>
        <w:widowControl w:val="false"/>
        <w:tabs>
          <w:tab w:val="clear" w:pos="720"/>
          <w:tab w:val="left" w:pos="2835" w:leader="none"/>
        </w:tabs>
        <w:jc w:val="center"/>
        <w:rPr/>
      </w:pPr>
      <w:r>
        <w:rPr>
          <w:rFonts w:cs="VNI-Oxford;Arial Unicode MS" w:ascii="VNI-Oxford;Arial Unicode MS" w:hAnsi="VNI-Oxford;Arial Unicode MS"/>
          <w:b/>
          <w:spacing w:val="-2"/>
          <w:w w:val="98"/>
          <w:sz w:val="21"/>
        </w:rPr>
        <w:t>b) Hoï: Taùc phaåm vieát taét</w:t>
      </w:r>
      <w:r>
        <w:rPr>
          <w:rFonts w:cs="VNI-Oxford;Arial Unicode MS" w:ascii="VNI-Oxford;Arial Unicode MS" w:hAnsi="VNI-Oxford;Arial Unicode MS"/>
          <w:spacing w:val="-2"/>
          <w:w w:val="98"/>
          <w:sz w:val="21"/>
        </w:rPr>
        <w:t>.</w:t>
      </w:r>
      <w:r>
        <w:rPr>
          <w:rFonts w:cs="VNI-Oxford;Arial Unicode MS" w:ascii="VNI-Oxford;Arial Unicode MS" w:hAnsi="VNI-Oxford;Arial Unicode MS"/>
          <w:b/>
          <w:spacing w:val="-2"/>
          <w:w w:val="98"/>
          <w:sz w:val="21"/>
        </w:rPr>
        <w:t xml:space="preserve"> trang</w:t>
      </w:r>
      <w:r>
        <w:rPr>
          <w:rFonts w:cs="VNI-Oxford;Arial Unicode MS" w:ascii="VNI-Oxford;Arial Unicode MS" w:hAnsi="VNI-Oxford;Arial Unicode MS"/>
          <w:spacing w:val="-2"/>
          <w:w w:val="98"/>
          <w:sz w:val="21"/>
        </w:rPr>
        <w:t>.</w:t>
      </w:r>
    </w:p>
    <w:p>
      <w:pPr>
        <w:pStyle w:val="Normal"/>
        <w:widowControl w:val="false"/>
        <w:tabs>
          <w:tab w:val="clear" w:pos="720"/>
          <w:tab w:val="left" w:pos="2835" w:leader="none"/>
        </w:tabs>
        <w:ind w:firstLine="340"/>
        <w:jc w:val="both"/>
        <w:rPr/>
      </w:pPr>
      <w:r>
        <w:rPr>
          <w:rFonts w:cs="VNI-Oxford;Arial Unicode MS" w:ascii="VNI-Oxford;Arial Unicode MS" w:hAnsi="VNI-Oxford;Arial Unicode MS"/>
          <w:spacing w:val="-2"/>
          <w:w w:val="98"/>
          <w:sz w:val="23"/>
        </w:rPr>
        <w:t xml:space="preserve">Wittgenstein: </w:t>
      </w:r>
      <w:r>
        <w:rPr>
          <w:rFonts w:cs="VNI-Oxford;Arial Unicode MS" w:ascii="VNI-Oxford;Arial Unicode MS" w:hAnsi="VNI-Oxford;Arial Unicode MS"/>
          <w:i/>
          <w:spacing w:val="-2"/>
          <w:w w:val="98"/>
          <w:sz w:val="23"/>
        </w:rPr>
        <w:t>PI</w:t>
      </w:r>
      <w:r>
        <w:rPr>
          <w:rFonts w:cs="VNI-Oxford;Arial Unicode MS" w:ascii="VNI-Oxford;Arial Unicode MS" w:hAnsi="VNI-Oxford;Arial Unicode MS"/>
          <w:spacing w:val="-2"/>
          <w:w w:val="98"/>
          <w:sz w:val="23"/>
        </w:rPr>
        <w:t>. 11-2</w:t>
      </w:r>
      <w:r>
        <w:rPr>
          <w:rFonts w:cs="VNI-Oxford;Arial Unicode MS" w:ascii="VNI-Oxford;Arial Unicode MS" w:hAnsi="VNI-Oxford;Arial Unicode MS"/>
          <w:i/>
          <w:spacing w:val="-2"/>
          <w:w w:val="98"/>
          <w:sz w:val="23"/>
        </w:rPr>
        <w:t>.</w:t>
      </w:r>
      <w:r>
        <w:rPr>
          <w:rFonts w:cs="VNI-Oxford;Arial Unicode MS" w:ascii="VNI-Oxford;Arial Unicode MS" w:hAnsi="VNI-Oxford;Arial Unicode MS"/>
          <w:spacing w:val="-2"/>
          <w:w w:val="98"/>
          <w:sz w:val="23"/>
        </w:rPr>
        <w:t xml:space="preserve"> (</w:t>
      </w:r>
      <w:r>
        <w:rPr>
          <w:rFonts w:cs="VNI-Oxford;Arial Unicode MS" w:ascii="VNI-Oxford;Arial Unicode MS" w:hAnsi="VNI-Oxford;Arial Unicode MS"/>
          <w:i/>
          <w:spacing w:val="-2"/>
          <w:w w:val="98"/>
          <w:sz w:val="23"/>
        </w:rPr>
        <w:t xml:space="preserve">PI </w:t>
      </w:r>
      <w:r>
        <w:rPr>
          <w:rFonts w:cs="VNI-Oxford;Arial Unicode MS" w:ascii="VNI-Oxford;Arial Unicode MS" w:hAnsi="VNI-Oxford;Arial Unicode MS"/>
          <w:spacing w:val="-2"/>
          <w:w w:val="98"/>
          <w:sz w:val="23"/>
        </w:rPr>
        <w:t>vieát taét cuûa</w:t>
      </w:r>
      <w:r>
        <w:rPr>
          <w:rFonts w:cs="VNI-Oxford;Arial Unicode MS" w:ascii="VNI-Oxford;Arial Unicode MS" w:hAnsi="VNI-Oxford;Arial Unicode MS"/>
          <w:i/>
          <w:spacing w:val="-2"/>
          <w:w w:val="98"/>
          <w:sz w:val="23"/>
        </w:rPr>
        <w:t xml:space="preserve"> Philosophical Investigations</w:t>
      </w:r>
      <w:r>
        <w:rPr>
          <w:rFonts w:cs="VNI-Oxford;Arial Unicode MS" w:ascii="VNI-Oxford;Arial Unicode MS" w:hAnsi="VNI-Oxford;Arial Unicode MS"/>
          <w:spacing w:val="-2"/>
          <w:w w:val="98"/>
          <w:sz w:val="23"/>
        </w:rPr>
        <w:t>)</w:t>
      </w:r>
    </w:p>
    <w:p>
      <w:pPr>
        <w:pStyle w:val="Normal"/>
        <w:widowControl w:val="false"/>
        <w:tabs>
          <w:tab w:val="clear" w:pos="720"/>
          <w:tab w:val="left" w:pos="567" w:leader="none"/>
        </w:tabs>
        <w:ind w:firstLine="340"/>
        <w:jc w:val="both"/>
        <w:rPr/>
      </w:pPr>
      <w:r>
        <w:rPr>
          <w:rFonts w:cs="VNI-Oxford;Arial Unicode MS" w:ascii="VNI-Oxford;Arial Unicode MS" w:hAnsi="VNI-Oxford;Arial Unicode MS"/>
          <w:spacing w:val="-2"/>
          <w:w w:val="98"/>
          <w:sz w:val="23"/>
        </w:rPr>
        <w:t xml:space="preserve">Wittgenstein: </w:t>
      </w:r>
      <w:r>
        <w:rPr>
          <w:rFonts w:cs="VNI-Oxford;Arial Unicode MS" w:ascii="VNI-Oxford;Arial Unicode MS" w:hAnsi="VNI-Oxford;Arial Unicode MS"/>
          <w:i/>
          <w:spacing w:val="-2"/>
          <w:w w:val="98"/>
          <w:sz w:val="23"/>
        </w:rPr>
        <w:t>PA</w:t>
      </w:r>
      <w:r>
        <w:rPr>
          <w:rFonts w:cs="VNI-Oxford;Arial Unicode MS" w:ascii="VNI-Oxford;Arial Unicode MS" w:hAnsi="VNI-Oxford;Arial Unicode MS"/>
          <w:spacing w:val="-2"/>
          <w:w w:val="98"/>
          <w:sz w:val="23"/>
        </w:rPr>
        <w:t>. 123-5. (</w:t>
      </w:r>
      <w:r>
        <w:rPr>
          <w:rFonts w:cs="VNI-Oxford;Arial Unicode MS" w:ascii="VNI-Oxford;Arial Unicode MS" w:hAnsi="VNI-Oxford;Arial Unicode MS"/>
          <w:i/>
          <w:spacing w:val="-2"/>
          <w:w w:val="98"/>
          <w:sz w:val="23"/>
        </w:rPr>
        <w:t xml:space="preserve">PA  </w:t>
      </w:r>
      <w:r>
        <w:rPr>
          <w:rFonts w:cs="VNI-Oxford;Arial Unicode MS" w:ascii="VNI-Oxford;Arial Unicode MS" w:hAnsi="VNI-Oxford;Arial Unicode MS"/>
          <w:spacing w:val="-2"/>
          <w:w w:val="98"/>
          <w:sz w:val="23"/>
        </w:rPr>
        <w:t>vieát taét cuûa</w:t>
      </w:r>
      <w:r>
        <w:rPr>
          <w:rFonts w:cs="VNI-Oxford;Arial Unicode MS" w:ascii="VNI-Oxford;Arial Unicode MS" w:hAnsi="VNI-Oxford;Arial Unicode MS"/>
          <w:i/>
          <w:spacing w:val="-2"/>
          <w:w w:val="98"/>
          <w:sz w:val="23"/>
        </w:rPr>
        <w:t xml:space="preserve"> Philosophical Atomism</w:t>
      </w:r>
      <w:r>
        <w:rPr>
          <w:rFonts w:cs="VNI-Oxford;Arial Unicode MS" w:ascii="VNI-Oxford;Arial Unicode MS" w:hAnsi="VNI-Oxford;Arial Unicode MS"/>
          <w:spacing w:val="-2"/>
          <w:w w:val="98"/>
          <w:sz w:val="23"/>
        </w:rPr>
        <w:t>)</w:t>
      </w:r>
    </w:p>
    <w:p>
      <w:pPr>
        <w:pStyle w:val="Normal"/>
        <w:widowControl w:val="false"/>
        <w:tabs>
          <w:tab w:val="clear" w:pos="720"/>
          <w:tab w:val="left" w:pos="2835" w:leader="none"/>
        </w:tabs>
        <w:jc w:val="center"/>
        <w:rPr>
          <w:rFonts w:ascii="VNI-Oxford;Arial Unicode MS" w:hAnsi="VNI-Oxford;Arial Unicode MS" w:cs="VNI-Oxford;Arial Unicode MS"/>
          <w:spacing w:val="-2"/>
          <w:w w:val="98"/>
          <w:sz w:val="21"/>
        </w:rPr>
      </w:pPr>
      <w:r>
        <w:rPr>
          <w:rFonts w:cs="VNI-Oxford;Arial Unicode MS" w:ascii="VNI-Oxford;Arial Unicode MS" w:hAnsi="VNI-Oxford;Arial Unicode MS"/>
          <w:b/>
          <w:spacing w:val="-2"/>
          <w:w w:val="98"/>
          <w:sz w:val="21"/>
        </w:rPr>
        <w:t>3. Noùi Theâm veà Chuù Thích ngay sau Ñoaïn Trích Daãn</w:t>
      </w:r>
    </w:p>
    <w:p>
      <w:pPr>
        <w:pStyle w:val="TextBody"/>
        <w:widowControl w:val="false"/>
        <w:tabs>
          <w:tab w:val="clear" w:pos="720"/>
          <w:tab w:val="left" w:pos="567" w:leader="none"/>
          <w:tab w:val="left" w:pos="2835" w:leader="none"/>
        </w:tabs>
        <w:ind w:firstLine="340"/>
        <w:rPr/>
      </w:pPr>
      <w:r>
        <w:rPr>
          <w:rFonts w:cs="VNI-Oxford;Arial Unicode MS" w:ascii="VNI-Oxford;Arial Unicode MS" w:hAnsi="VNI-Oxford;Arial Unicode MS"/>
          <w:i/>
          <w:spacing w:val="-2"/>
          <w:w w:val="98"/>
          <w:sz w:val="23"/>
        </w:rPr>
        <w:t>Chuù thích ngay sau ñoaïn trích daãn</w:t>
      </w:r>
      <w:r>
        <w:rPr>
          <w:rFonts w:cs="VNI-Oxford;Arial Unicode MS" w:ascii="VNI-Oxford;Arial Unicode MS" w:hAnsi="VNI-Oxford;Arial Unicode MS"/>
          <w:spacing w:val="-2"/>
          <w:w w:val="98"/>
          <w:sz w:val="23"/>
        </w:rPr>
        <w:t xml:space="preserve"> laø loaïi chuù thích “ñaët xuaát xöù cuûa nguoàn taøi lieäu trong ngoaëc ñôn, ngay sau ñoaïn ñöôïc trích daãn hay minh hoïa.” Ñaây laø caùch chuù thích vaén taét töông öùng vôùi baûng vieát taét taùc phaåm vaø </w:t>
      </w:r>
      <w:r>
        <w:rPr>
          <w:rFonts w:cs="VNI-Oxford;Arial Unicode MS" w:ascii="VNI-Oxford;Arial Unicode MS" w:hAnsi="VNI-Oxford;Arial Unicode MS"/>
          <w:i/>
          <w:spacing w:val="-2"/>
          <w:w w:val="98"/>
          <w:sz w:val="23"/>
        </w:rPr>
        <w:t>thö muïc tham khaûo nhaán maïnh naêm xuaát baûn</w:t>
      </w:r>
      <w:r>
        <w:rPr>
          <w:rFonts w:cs="VNI-Oxford;Arial Unicode MS" w:ascii="VNI-Oxford;Arial Unicode MS" w:hAnsi="VNI-Oxford;Arial Unicode MS"/>
          <w:spacing w:val="-2"/>
          <w:w w:val="98"/>
          <w:sz w:val="23"/>
        </w:rPr>
        <w:t xml:space="preserve">. </w:t>
      </w:r>
    </w:p>
    <w:p>
      <w:pPr>
        <w:pStyle w:val="TextBody"/>
        <w:widowControl w:val="false"/>
        <w:tabs>
          <w:tab w:val="clear" w:pos="720"/>
          <w:tab w:val="left" w:pos="567" w:leader="none"/>
        </w:tabs>
        <w:spacing w:before="60" w:after="0"/>
        <w:ind w:firstLine="340"/>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où 2 loaïi chuù thích ngay sau ñoaïn trích daãn: loaïi chuù thích nhaán maïnh hoï taùc giaû vaø loaïi chuù thích nhaán maïnh teân taùc phaåm. Loaïi thöù nhaát coù theå aùp duïng cho taøi lieäu goác vaø taøi lieäu tham khaûo trong khi loaïi thöù hai chæ coù theå aùp duïng cho taøi lieäu goác hoaëc caùc taøi lieäu ñaõ ñöôïc ñöa ra trong baûng vieát taét caùc taùc phaåm tham khaûo maø thoâi.</w:t>
      </w:r>
    </w:p>
    <w:p>
      <w:pPr>
        <w:pStyle w:val="TextBody"/>
        <w:widowControl w:val="false"/>
        <w:tabs>
          <w:tab w:val="clear" w:pos="720"/>
          <w:tab w:val="left" w:pos="851" w:leader="none"/>
          <w:tab w:val="left" w:pos="2835" w:leader="none"/>
        </w:tabs>
        <w:jc w:val="center"/>
        <w:rPr/>
      </w:pPr>
      <w:r>
        <w:rPr>
          <w:b/>
          <w:w w:val="98"/>
          <w:sz w:val="21"/>
        </w:rPr>
        <w:t xml:space="preserve">a) Caùch Trình Baøy </w:t>
      </w:r>
      <w:r>
        <w:rPr>
          <w:b/>
          <w:i/>
          <w:w w:val="98"/>
          <w:sz w:val="21"/>
        </w:rPr>
        <w:t xml:space="preserve">Taùc Phaåm Nhaán Maïnh Teân Taùc Giaû </w:t>
      </w:r>
      <w:r>
        <w:rPr>
          <w:b/>
          <w:w w:val="98"/>
          <w:sz w:val="21"/>
        </w:rPr>
        <w:t>(Hoï taùc giaû naêm XB: trang, cöôùc chuù neáu coù)</w:t>
      </w:r>
    </w:p>
    <w:p>
      <w:pPr>
        <w:pStyle w:val="Normal"/>
        <w:widowControl w:val="false"/>
        <w:tabs>
          <w:tab w:val="clear" w:pos="720"/>
          <w:tab w:val="left" w:pos="2835" w:leader="none"/>
        </w:tabs>
        <w:jc w:val="both"/>
        <w:rPr/>
      </w:pPr>
      <w:r>
        <w:rPr>
          <w:rFonts w:cs="VNI-Oxford;Arial Unicode MS" w:ascii="VNI-Oxford;Arial Unicode MS" w:hAnsi="VNI-Oxford;Arial Unicode MS"/>
          <w:spacing w:val="-2"/>
          <w:w w:val="98"/>
          <w:sz w:val="23"/>
        </w:rPr>
        <w:t xml:space="preserve">Vd: (Wayman 1974:176, n.34) ñöôïc hieåu laø cöôùc chuù thöù 34 ôû trang 176 cuûa taùc phaåm </w:t>
      </w:r>
      <w:r>
        <w:rPr>
          <w:rFonts w:cs="VNI-Oxford;Arial Unicode MS" w:ascii="VNI-Oxford;Arial Unicode MS" w:hAnsi="VNI-Oxford;Arial Unicode MS"/>
          <w:i/>
          <w:spacing w:val="-2"/>
          <w:w w:val="98"/>
          <w:sz w:val="23"/>
        </w:rPr>
        <w:t xml:space="preserve">The Lion’s Roar of Queen </w:t>
      </w:r>
      <w:r>
        <w:rPr>
          <w:rFonts w:cs="VNI-Oxford;Arial Unicode MS" w:ascii="TransIndicLS" w:hAnsi="TransIndicLS"/>
          <w:i/>
          <w:spacing w:val="-2"/>
          <w:w w:val="98"/>
          <w:sz w:val="24"/>
        </w:rPr>
        <w:t>Ö</w:t>
      </w:r>
      <w:r>
        <w:rPr>
          <w:rFonts w:cs="VNI-Oxford;Arial Unicode MS" w:ascii="VNI-Oxford;Arial Unicode MS" w:hAnsi="VNI-Oxford;Arial Unicode MS"/>
          <w:i/>
          <w:spacing w:val="-2"/>
          <w:w w:val="98"/>
          <w:sz w:val="23"/>
        </w:rPr>
        <w:t>r</w:t>
      </w:r>
      <w:r>
        <w:rPr>
          <w:rFonts w:cs="VNI-Oxford;Arial Unicode MS" w:ascii="TransIndicLS" w:hAnsi="TransIndicLS"/>
          <w:i/>
          <w:spacing w:val="-2"/>
          <w:w w:val="98"/>
          <w:sz w:val="24"/>
        </w:rPr>
        <w:softHyphen/>
      </w:r>
      <w:r>
        <w:rPr>
          <w:rFonts w:cs="VNI-Oxford;Arial Unicode MS" w:ascii="VNI-Oxford;Arial Unicode MS" w:hAnsi="VNI-Oxford;Arial Unicode MS"/>
          <w:i/>
          <w:spacing w:val="-2"/>
          <w:w w:val="98"/>
          <w:sz w:val="23"/>
        </w:rPr>
        <w:t>m</w:t>
      </w:r>
      <w:r>
        <w:rPr>
          <w:rFonts w:cs="VNI-Oxford;Arial Unicode MS" w:ascii="TransIndicLS" w:hAnsi="TransIndicLS"/>
          <w:i/>
          <w:spacing w:val="-2"/>
          <w:w w:val="98"/>
          <w:sz w:val="24"/>
        </w:rPr>
        <w:t></w:t>
      </w:r>
      <w:r>
        <w:rPr>
          <w:rFonts w:cs="VNI-Oxford;Arial Unicode MS" w:ascii="VNI-Oxford;Arial Unicode MS" w:hAnsi="VNI-Oxford;Arial Unicode MS"/>
          <w:i/>
          <w:spacing w:val="-2"/>
          <w:w w:val="98"/>
          <w:sz w:val="23"/>
        </w:rPr>
        <w:t>l</w:t>
      </w:r>
      <w:r>
        <w:rPr>
          <w:rFonts w:cs="VNI-Oxford;Arial Unicode MS" w:ascii="TransIndicLS" w:hAnsi="TransIndicLS"/>
          <w:i/>
          <w:spacing w:val="-2"/>
          <w:w w:val="98"/>
          <w:sz w:val="24"/>
        </w:rPr>
        <w:t></w:t>
      </w:r>
      <w:r>
        <w:rPr>
          <w:rFonts w:cs="VNI-Oxford;Arial Unicode MS" w:ascii="VNI-Oxford;Arial Unicode MS" w:hAnsi="VNI-Oxford;Arial Unicode MS"/>
          <w:i/>
          <w:spacing w:val="-2"/>
          <w:w w:val="98"/>
          <w:sz w:val="23"/>
        </w:rPr>
        <w:t xml:space="preserve"> </w:t>
      </w:r>
      <w:r>
        <w:rPr>
          <w:rFonts w:cs="VNI-Oxford;Arial Unicode MS" w:ascii="VNI-Oxford;Arial Unicode MS" w:hAnsi="VNI-Oxford;Arial Unicode MS"/>
          <w:spacing w:val="-2"/>
          <w:w w:val="98"/>
          <w:sz w:val="23"/>
        </w:rPr>
        <w:t>cuûa taùc giaû Alex Wayman, do Columbia University Press aán haønh taïi New York naêm 1974, töông öùng vôùi phong caùch trình baøy thö muïc tham khaûo sau ñaây:</w:t>
      </w:r>
    </w:p>
    <w:p>
      <w:pPr>
        <w:pStyle w:val="Normal"/>
        <w:widowControl w:val="false"/>
        <w:tabs>
          <w:tab w:val="clear" w:pos="720"/>
          <w:tab w:val="left" w:pos="2835" w:leader="none"/>
        </w:tabs>
        <w:spacing w:before="60" w:after="0"/>
        <w:ind w:firstLine="340"/>
        <w:jc w:val="both"/>
        <w:rPr/>
      </w:pPr>
      <w:r>
        <w:rPr>
          <w:rFonts w:cs="VNI-Oxford;Arial Unicode MS" w:ascii="VNI-Oxford;Arial Unicode MS" w:hAnsi="VNI-Oxford;Arial Unicode MS"/>
          <w:spacing w:val="-2"/>
          <w:w w:val="98"/>
          <w:sz w:val="23"/>
        </w:rPr>
        <w:t xml:space="preserve">Wayman, Alex (1974). </w:t>
      </w:r>
      <w:r>
        <w:rPr>
          <w:rFonts w:cs="VNI-Oxford;Arial Unicode MS" w:ascii="VNI-Oxford;Arial Unicode MS" w:hAnsi="VNI-Oxford;Arial Unicode MS"/>
          <w:i/>
          <w:spacing w:val="-2"/>
          <w:w w:val="98"/>
          <w:sz w:val="23"/>
        </w:rPr>
        <w:t xml:space="preserve">The Lion’s Roar of Queen </w:t>
      </w:r>
      <w:r>
        <w:rPr>
          <w:rFonts w:cs="VNI-Oxford;Arial Unicode MS" w:ascii="TransIndicLS" w:hAnsi="TransIndicLS"/>
          <w:i/>
          <w:spacing w:val="-2"/>
          <w:w w:val="98"/>
          <w:sz w:val="24"/>
        </w:rPr>
        <w:t>Ö</w:t>
      </w:r>
      <w:r>
        <w:rPr>
          <w:rFonts w:cs="VNI-Oxford;Arial Unicode MS" w:ascii="VNI-Oxford;Arial Unicode MS" w:hAnsi="VNI-Oxford;Arial Unicode MS"/>
          <w:i/>
          <w:spacing w:val="-2"/>
          <w:w w:val="98"/>
          <w:sz w:val="23"/>
        </w:rPr>
        <w:t>r</w:t>
      </w:r>
      <w:r>
        <w:rPr>
          <w:rFonts w:cs="VNI-Oxford;Arial Unicode MS" w:ascii="TransIndicLS" w:hAnsi="TransIndicLS"/>
          <w:i/>
          <w:spacing w:val="-2"/>
          <w:w w:val="98"/>
          <w:sz w:val="24"/>
        </w:rPr>
        <w:softHyphen/>
      </w:r>
      <w:r>
        <w:rPr>
          <w:rFonts w:cs="VNI-Oxford;Arial Unicode MS" w:ascii="VNI-Oxford;Arial Unicode MS" w:hAnsi="VNI-Oxford;Arial Unicode MS"/>
          <w:i/>
          <w:spacing w:val="-2"/>
          <w:w w:val="98"/>
          <w:sz w:val="23"/>
        </w:rPr>
        <w:t>m</w:t>
      </w:r>
      <w:r>
        <w:rPr>
          <w:rFonts w:cs="VNI-Oxford;Arial Unicode MS" w:ascii="TransIndicLS" w:hAnsi="TransIndicLS"/>
          <w:i/>
          <w:spacing w:val="-2"/>
          <w:w w:val="98"/>
          <w:sz w:val="24"/>
        </w:rPr>
        <w:t></w:t>
      </w:r>
      <w:r>
        <w:rPr>
          <w:rFonts w:cs="VNI-Oxford;Arial Unicode MS" w:ascii="VNI-Oxford;Arial Unicode MS" w:hAnsi="VNI-Oxford;Arial Unicode MS"/>
          <w:i/>
          <w:spacing w:val="-2"/>
          <w:w w:val="98"/>
          <w:sz w:val="23"/>
        </w:rPr>
        <w:t>l</w:t>
      </w:r>
      <w:r>
        <w:rPr>
          <w:rFonts w:cs="VNI-Oxford;Arial Unicode MS" w:ascii="TransIndicLS" w:hAnsi="TransIndicLS"/>
          <w:i/>
          <w:spacing w:val="-2"/>
          <w:w w:val="98"/>
          <w:sz w:val="24"/>
        </w:rPr>
        <w:t></w:t>
      </w:r>
      <w:r>
        <w:rPr>
          <w:rFonts w:cs="VNI-Oxford;Arial Unicode MS" w:ascii="VNI-Oxford;Arial Unicode MS" w:hAnsi="VNI-Oxford;Arial Unicode MS"/>
          <w:i/>
          <w:spacing w:val="-2"/>
          <w:w w:val="98"/>
          <w:sz w:val="23"/>
        </w:rPr>
        <w:t>.</w:t>
      </w:r>
      <w:r>
        <w:rPr>
          <w:rFonts w:cs="VNI-Oxford;Arial Unicode MS" w:ascii="VNI-Oxford;Arial Unicode MS" w:hAnsi="VNI-Oxford;Arial Unicode MS"/>
          <w:spacing w:val="-2"/>
          <w:w w:val="98"/>
          <w:sz w:val="23"/>
        </w:rPr>
        <w:t xml:space="preserve"> New York, Columbia University Press.</w:t>
      </w:r>
    </w:p>
    <w:p>
      <w:pPr>
        <w:pStyle w:val="Normal"/>
        <w:widowControl w:val="false"/>
        <w:tabs>
          <w:tab w:val="clear" w:pos="720"/>
          <w:tab w:val="left" w:pos="851" w:leader="none"/>
          <w:tab w:val="left" w:pos="2835" w:leader="none"/>
        </w:tabs>
        <w:spacing w:before="60" w:after="0"/>
        <w:jc w:val="both"/>
        <w:rPr>
          <w:rFonts w:ascii="VNI-Oxford;Arial Unicode MS" w:hAnsi="VNI-Oxford;Arial Unicode MS" w:cs="VNI-Oxford;Arial Unicode MS"/>
          <w:spacing w:val="-2"/>
          <w:w w:val="98"/>
          <w:sz w:val="21"/>
        </w:rPr>
      </w:pPr>
      <w:r>
        <w:rPr>
          <w:rFonts w:cs="VNI-Oxford;Arial Unicode MS" w:ascii="VNI-Oxford;Arial Unicode MS" w:hAnsi="VNI-Oxford;Arial Unicode MS"/>
          <w:b/>
          <w:spacing w:val="-2"/>
          <w:w w:val="98"/>
          <w:sz w:val="21"/>
        </w:rPr>
        <w:t xml:space="preserve">b)  </w:t>
      </w:r>
      <w:r>
        <w:rPr>
          <w:rFonts w:cs="VNI-Oxford;Arial Unicode MS" w:ascii="VNI-Oxford;Arial Unicode MS" w:hAnsi="VNI-Oxford;Arial Unicode MS"/>
          <w:b/>
          <w:spacing w:val="-6"/>
          <w:w w:val="98"/>
          <w:sz w:val="21"/>
        </w:rPr>
        <w:t xml:space="preserve">Caùch Trình Baøy </w:t>
      </w:r>
      <w:r>
        <w:rPr>
          <w:rFonts w:cs="VNI-Oxford;Arial Unicode MS" w:ascii="VNI-Oxford;Arial Unicode MS" w:hAnsi="VNI-Oxford;Arial Unicode MS"/>
          <w:b/>
          <w:i/>
          <w:spacing w:val="-6"/>
          <w:w w:val="98"/>
          <w:sz w:val="21"/>
        </w:rPr>
        <w:t>Nhaán Maïnh Teân Taùc Phaåm Thuoäc Taøi Lieäu Goác</w:t>
      </w:r>
    </w:p>
    <w:p>
      <w:pPr>
        <w:pStyle w:val="BodyTextIndent3"/>
        <w:widowControl w:val="false"/>
        <w:spacing w:before="60" w:after="0"/>
        <w:ind w:firstLine="340"/>
        <w:rPr>
          <w:rFonts w:ascii="VNI-Oxford;Arial Unicode MS" w:hAnsi="VNI-Oxford;Arial Unicode MS" w:cs="VNI-Oxford;Arial Unicode MS"/>
          <w:w w:val="98"/>
          <w:sz w:val="23"/>
        </w:rPr>
      </w:pPr>
      <w:r>
        <w:rPr>
          <w:rFonts w:cs="VNI-Oxford;Arial Unicode MS" w:ascii="VNI-Oxford;Arial Unicode MS" w:hAnsi="VNI-Oxford;Arial Unicode MS"/>
          <w:w w:val="98"/>
          <w:sz w:val="23"/>
        </w:rPr>
        <w:t>Trong caùch trình baøy naøy, teân taùc phaåm thuoäc taøi lieäu goác thoâng thöôøng ñöôïc vieát taét theo 2 caùch: vieát taét baèng töø ñaàu tieân cuûa teân taùc phaåm hay baèng caùc chöõ caùi ñaàu cuûa caùc töø cuûa teân taùc phaåm. Caùch trình baøy naøy phaûi töông öùng vôùi caùch trình baøy thö muïc tham khaûo vaén taét vaø baûng vieát taét caùc taùc phaåm.</w:t>
      </w:r>
    </w:p>
    <w:p>
      <w:pPr>
        <w:pStyle w:val="Normal"/>
        <w:widowControl w:val="false"/>
        <w:tabs>
          <w:tab w:val="clear" w:pos="720"/>
          <w:tab w:val="left" w:pos="851" w:leader="none"/>
          <w:tab w:val="left" w:pos="2835" w:leader="none"/>
        </w:tabs>
        <w:spacing w:before="60" w:after="0"/>
        <w:jc w:val="center"/>
        <w:rPr/>
      </w:pPr>
      <w:r>
        <w:rPr>
          <w:rFonts w:cs="VNI-Oxford;Arial Unicode MS" w:ascii="VNI-Oxford;Arial Unicode MS" w:hAnsi="VNI-Oxford;Arial Unicode MS"/>
          <w:spacing w:val="-2"/>
          <w:w w:val="98"/>
          <w:sz w:val="21"/>
        </w:rPr>
        <w:t>(</w:t>
      </w:r>
      <w:r>
        <w:rPr>
          <w:rFonts w:cs="VNI-Oxford;Arial Unicode MS" w:ascii="VNI-Oxford;Arial Unicode MS" w:hAnsi="VNI-Oxford;Arial Unicode MS"/>
          <w:b/>
          <w:spacing w:val="-2"/>
          <w:w w:val="98"/>
          <w:sz w:val="21"/>
        </w:rPr>
        <w:t>Teân taùc phaåm vieát taét baèng töø ñaàu + taäp /chöông/ phaàn : trang</w:t>
      </w:r>
      <w:r>
        <w:rPr>
          <w:rFonts w:cs="VNI-Oxford;Arial Unicode MS" w:ascii="VNI-Oxford;Arial Unicode MS" w:hAnsi="VNI-Oxford;Arial Unicode MS"/>
          <w:spacing w:val="-2"/>
          <w:w w:val="98"/>
          <w:sz w:val="21"/>
        </w:rPr>
        <w:t>)</w:t>
      </w:r>
    </w:p>
    <w:p>
      <w:pPr>
        <w:pStyle w:val="Normal"/>
        <w:widowControl w:val="false"/>
        <w:tabs>
          <w:tab w:val="clear" w:pos="720"/>
          <w:tab w:val="left" w:pos="851" w:leader="none"/>
          <w:tab w:val="left" w:pos="2835" w:leader="none"/>
        </w:tabs>
        <w:jc w:val="both"/>
        <w:rPr/>
      </w:pPr>
      <w:r>
        <w:rPr>
          <w:rFonts w:cs="VNI-Oxford;Arial Unicode MS" w:ascii="VNI-Oxford;Arial Unicode MS" w:hAnsi="VNI-Oxford;Arial Unicode MS"/>
          <w:b/>
          <w:spacing w:val="-2"/>
          <w:w w:val="98"/>
          <w:sz w:val="23"/>
        </w:rPr>
        <w:t xml:space="preserve">Vd: </w:t>
      </w:r>
      <w:r>
        <w:rPr>
          <w:rFonts w:cs="VNI-Oxford;Arial Unicode MS" w:ascii="VNI-Oxford;Arial Unicode MS" w:hAnsi="VNI-Oxford;Arial Unicode MS"/>
          <w:spacing w:val="-2"/>
          <w:w w:val="98"/>
          <w:sz w:val="23"/>
        </w:rPr>
        <w:t>— (</w:t>
      </w:r>
      <w:r>
        <w:rPr>
          <w:rFonts w:cs="VNI-Oxford;Arial Unicode MS" w:ascii="VNI-Oxford;Arial Unicode MS" w:hAnsi="VNI-Oxford;Arial Unicode MS"/>
          <w:i/>
          <w:spacing w:val="-2"/>
          <w:w w:val="98"/>
          <w:sz w:val="23"/>
        </w:rPr>
        <w:t>Taish</w:t>
      </w:r>
      <w:r>
        <w:rPr>
          <w:rFonts w:cs="VNI-Oxford;Arial Unicode MS" w:ascii="TransIndicLS" w:hAnsi="TransIndicLS"/>
          <w:i/>
          <w:spacing w:val="-2"/>
          <w:w w:val="98"/>
          <w:sz w:val="24"/>
        </w:rPr>
        <w:t></w:t>
      </w:r>
      <w:r>
        <w:rPr>
          <w:rFonts w:cs="VNI-Oxford;Arial Unicode MS" w:ascii="VNI-Oxford;Arial Unicode MS" w:hAnsi="VNI-Oxford;Arial Unicode MS"/>
          <w:spacing w:val="-2"/>
          <w:w w:val="98"/>
          <w:sz w:val="23"/>
        </w:rPr>
        <w:t xml:space="preserve"> 3. 654a) ñöôïc hieåu laø </w:t>
      </w:r>
      <w:r>
        <w:rPr>
          <w:rFonts w:cs="VNI-Oxford;Arial Unicode MS" w:ascii="VNI-Oxford;Arial Unicode MS" w:hAnsi="VNI-Oxford;Arial Unicode MS"/>
          <w:i/>
          <w:spacing w:val="-2"/>
          <w:w w:val="98"/>
          <w:sz w:val="23"/>
        </w:rPr>
        <w:t>Ñaïi Chaùnh (Taish</w:t>
      </w:r>
      <w:r>
        <w:rPr>
          <w:rFonts w:cs="VNI-Oxford;Arial Unicode MS" w:ascii="TransIndicLS" w:hAnsi="TransIndicLS"/>
          <w:i/>
          <w:spacing w:val="-2"/>
          <w:w w:val="98"/>
          <w:sz w:val="24"/>
        </w:rPr>
        <w:t></w:t>
      </w:r>
      <w:r>
        <w:rPr>
          <w:rFonts w:cs="VNI-Oxford;Arial Unicode MS" w:ascii="VNI-Oxford;Arial Unicode MS" w:hAnsi="VNI-Oxford;Arial Unicode MS"/>
          <w:i/>
          <w:spacing w:val="-2"/>
          <w:w w:val="98"/>
          <w:sz w:val="23"/>
        </w:rPr>
        <w:t xml:space="preserve"> laø Ñaïi Chaùnh) Taân Tu Ñaïi Taïng Kinh</w:t>
      </w:r>
      <w:r>
        <w:rPr>
          <w:rFonts w:cs="VNI-Oxford;Arial Unicode MS" w:ascii="VNI-Oxford;Arial Unicode MS" w:hAnsi="VNI-Oxford;Arial Unicode MS"/>
          <w:spacing w:val="-2"/>
          <w:w w:val="98"/>
          <w:sz w:val="23"/>
        </w:rPr>
        <w:t>, taäp 3, trang 654, phaàn thöôïng.</w:t>
      </w:r>
    </w:p>
    <w:p>
      <w:pPr>
        <w:pStyle w:val="Normal"/>
        <w:widowControl w:val="false"/>
        <w:tabs>
          <w:tab w:val="clear" w:pos="720"/>
          <w:tab w:val="left" w:pos="851" w:leader="none"/>
          <w:tab w:val="left" w:pos="2835" w:leader="none"/>
        </w:tabs>
        <w:ind w:firstLine="340"/>
        <w:jc w:val="both"/>
        <w:rPr/>
      </w:pPr>
      <w:r>
        <w:rPr>
          <w:rFonts w:eastAsia="VNI-Oxford;Arial Unicode MS" w:cs="VNI-Oxford;Arial Unicode MS" w:ascii="VNI-Oxford;Arial Unicode MS" w:hAnsi="VNI-Oxford;Arial Unicode MS"/>
          <w:spacing w:val="-2"/>
          <w:w w:val="98"/>
          <w:sz w:val="23"/>
        </w:rPr>
        <w:t xml:space="preserve">   </w:t>
      </w:r>
      <w:r>
        <w:rPr>
          <w:rFonts w:cs="VNI-Oxford;Arial Unicode MS" w:ascii="VNI-Oxford;Arial Unicode MS" w:hAnsi="VNI-Oxford;Arial Unicode MS"/>
          <w:spacing w:val="-2"/>
          <w:w w:val="98"/>
          <w:sz w:val="23"/>
        </w:rPr>
        <w:t>—</w:t>
      </w:r>
      <w:r>
        <w:rPr>
          <w:rFonts w:eastAsia="VNI-Oxford;Arial Unicode MS" w:cs="VNI-Oxford;Arial Unicode MS" w:ascii="VNI-Oxford;Arial Unicode MS" w:hAnsi="VNI-Oxford;Arial Unicode MS"/>
          <w:spacing w:val="-2"/>
          <w:w w:val="98"/>
          <w:sz w:val="23"/>
        </w:rPr>
        <w:t xml:space="preserve"> </w:t>
      </w:r>
      <w:r>
        <w:rPr>
          <w:rFonts w:cs="VNI-Oxford;Arial Unicode MS" w:ascii="VNI-Oxford;Arial Unicode MS" w:hAnsi="VNI-Oxford;Arial Unicode MS"/>
          <w:spacing w:val="-2"/>
          <w:w w:val="98"/>
          <w:sz w:val="23"/>
        </w:rPr>
        <w:t>(</w:t>
      </w:r>
      <w:r>
        <w:rPr>
          <w:rFonts w:cs="VNI-Oxford;Arial Unicode MS" w:ascii="VNI-Oxford;Arial Unicode MS" w:hAnsi="VNI-Oxford;Arial Unicode MS"/>
          <w:i/>
          <w:spacing w:val="-2"/>
          <w:w w:val="98"/>
          <w:sz w:val="23"/>
        </w:rPr>
        <w:t>Th</w:t>
      </w:r>
      <w:r>
        <w:rPr>
          <w:rFonts w:eastAsia="TransIndicLS" w:cs="TransIndicLS" w:ascii="TransIndicLS" w:hAnsi="TransIndicLS"/>
          <w:i/>
          <w:spacing w:val="-2"/>
          <w:w w:val="98"/>
          <w:sz w:val="23"/>
        </w:rPr>
        <w:t></w:t>
      </w:r>
      <w:r>
        <w:rPr>
          <w:rFonts w:cs="VNI-Oxford;Arial Unicode MS" w:ascii="VNI-Oxford;Arial Unicode MS" w:hAnsi="VNI-Oxford;Arial Unicode MS"/>
          <w:i/>
          <w:spacing w:val="-2"/>
          <w:w w:val="98"/>
          <w:sz w:val="23"/>
        </w:rPr>
        <w:t>g</w:t>
      </w:r>
      <w:r>
        <w:rPr>
          <w:rFonts w:cs="VNI-Oxford;Arial Unicode MS" w:ascii="VNI-Oxford;Arial Unicode MS" w:hAnsi="VNI-Oxford;Arial Unicode MS"/>
          <w:spacing w:val="-2"/>
          <w:w w:val="98"/>
          <w:sz w:val="23"/>
        </w:rPr>
        <w:t>., v. 489) hay (</w:t>
      </w:r>
      <w:r>
        <w:rPr>
          <w:rFonts w:cs="VNI-Oxford;Arial Unicode MS" w:ascii="VNI-Oxford;Arial Unicode MS" w:hAnsi="VNI-Oxford;Arial Unicode MS"/>
          <w:i/>
          <w:spacing w:val="-2"/>
          <w:w w:val="98"/>
          <w:sz w:val="23"/>
        </w:rPr>
        <w:t>Th</w:t>
      </w:r>
      <w:r>
        <w:rPr>
          <w:rFonts w:eastAsia="TransIndicLS" w:cs="TransIndicLS" w:ascii="TransIndicLS" w:hAnsi="TransIndicLS"/>
          <w:i/>
          <w:spacing w:val="-2"/>
          <w:w w:val="98"/>
          <w:sz w:val="23"/>
        </w:rPr>
        <w:t></w:t>
      </w:r>
      <w:r>
        <w:rPr>
          <w:rFonts w:cs="VNI-Oxford;Arial Unicode MS" w:ascii="VNI-Oxford;Arial Unicode MS" w:hAnsi="VNI-Oxford;Arial Unicode MS"/>
          <w:i/>
          <w:spacing w:val="-2"/>
          <w:w w:val="98"/>
          <w:sz w:val="23"/>
        </w:rPr>
        <w:t xml:space="preserve">g. </w:t>
      </w:r>
      <w:r>
        <w:rPr>
          <w:rFonts w:cs="VNI-Oxford;Arial Unicode MS" w:ascii="VNI-Oxford;Arial Unicode MS" w:hAnsi="VNI-Oxford;Arial Unicode MS"/>
          <w:spacing w:val="-2"/>
          <w:w w:val="98"/>
          <w:sz w:val="23"/>
        </w:rPr>
        <w:t xml:space="preserve">489) ñöôïc hieåu laø </w:t>
      </w:r>
      <w:r>
        <w:rPr>
          <w:rFonts w:cs="VNI-Oxford;Arial Unicode MS" w:ascii="VNI-Oxford;Arial Unicode MS" w:hAnsi="VNI-Oxford;Arial Unicode MS"/>
          <w:i/>
          <w:spacing w:val="-2"/>
          <w:w w:val="98"/>
          <w:sz w:val="23"/>
        </w:rPr>
        <w:t>Tröôûng Laõo Taêng Keä (Therag</w:t>
      </w:r>
      <w:r>
        <w:rPr>
          <w:rFonts w:cs="VNI-Oxford;Arial Unicode MS" w:ascii="TransIndicLS" w:hAnsi="TransIndicLS"/>
          <w:i/>
          <w:spacing w:val="-2"/>
          <w:w w:val="98"/>
          <w:sz w:val="24"/>
        </w:rPr>
        <w:t></w:t>
      </w:r>
      <w:r>
        <w:rPr>
          <w:rFonts w:cs="VNI-Oxford;Arial Unicode MS" w:ascii="VNI-Oxford;Arial Unicode MS" w:hAnsi="VNI-Oxford;Arial Unicode MS"/>
          <w:i/>
          <w:spacing w:val="-2"/>
          <w:w w:val="98"/>
          <w:sz w:val="23"/>
        </w:rPr>
        <w:t>th</w:t>
      </w:r>
      <w:r>
        <w:rPr>
          <w:rFonts w:cs="VNI-Oxford;Arial Unicode MS" w:ascii="TransIndicLS" w:hAnsi="TransIndicLS"/>
          <w:i/>
          <w:spacing w:val="-2"/>
          <w:w w:val="98"/>
          <w:sz w:val="24"/>
        </w:rPr>
        <w:t></w:t>
      </w:r>
      <w:r>
        <w:rPr>
          <w:rFonts w:cs="VNI-Oxford;Arial Unicode MS" w:ascii="VNI-Oxford;Arial Unicode MS" w:hAnsi="VNI-Oxford;Arial Unicode MS"/>
          <w:i/>
          <w:spacing w:val="-2"/>
          <w:w w:val="98"/>
          <w:sz w:val="23"/>
        </w:rPr>
        <w:t>),</w:t>
      </w:r>
      <w:r>
        <w:rPr>
          <w:rFonts w:cs="VNI-Oxford;Arial Unicode MS" w:ascii="VNI-Oxford;Arial Unicode MS" w:hAnsi="VNI-Oxford;Arial Unicode MS"/>
          <w:spacing w:val="-2"/>
          <w:w w:val="98"/>
          <w:sz w:val="23"/>
        </w:rPr>
        <w:t xml:space="preserve"> keä 489, aán baûn cuûa Hoäi Thaùnh Ñieån Pali (Pali Text Society Edition).</w:t>
      </w:r>
    </w:p>
    <w:p>
      <w:pPr>
        <w:pStyle w:val="Normal"/>
        <w:widowControl w:val="false"/>
        <w:tabs>
          <w:tab w:val="clear" w:pos="720"/>
          <w:tab w:val="left" w:pos="851" w:leader="none"/>
          <w:tab w:val="left" w:pos="2835" w:leader="none"/>
        </w:tabs>
        <w:spacing w:before="60" w:after="0"/>
        <w:jc w:val="center"/>
        <w:rPr>
          <w:rFonts w:ascii="VNI-Oxford;Arial Unicode MS" w:hAnsi="VNI-Oxford;Arial Unicode MS" w:cs="VNI-Oxford;Arial Unicode MS"/>
          <w:b/>
          <w:b/>
          <w:spacing w:val="-2"/>
          <w:w w:val="98"/>
          <w:sz w:val="21"/>
        </w:rPr>
      </w:pPr>
      <w:r>
        <w:rPr>
          <w:rFonts w:cs="VNI-Oxford;Arial Unicode MS" w:ascii="VNI-Oxford;Arial Unicode MS" w:hAnsi="VNI-Oxford;Arial Unicode MS"/>
          <w:b/>
          <w:spacing w:val="-2"/>
          <w:w w:val="98"/>
          <w:sz w:val="21"/>
        </w:rPr>
        <w:t>(Teân taùc phaåm vieát taét caùc thaønh toá + taäp, trang)</w:t>
      </w:r>
    </w:p>
    <w:p>
      <w:pPr>
        <w:pStyle w:val="BodyTextIndent3"/>
        <w:widowControl w:val="false"/>
        <w:spacing w:before="60" w:after="0"/>
        <w:ind w:hanging="0"/>
        <w:rPr/>
      </w:pPr>
      <w:r>
        <w:rPr>
          <w:rFonts w:cs="VNI-Oxford;Arial Unicode MS" w:ascii="VNI-Oxford;Arial Unicode MS" w:hAnsi="VNI-Oxford;Arial Unicode MS"/>
          <w:b/>
          <w:spacing w:val="-2"/>
          <w:w w:val="98"/>
          <w:sz w:val="23"/>
        </w:rPr>
        <w:t>Vd</w:t>
      </w:r>
      <w:r>
        <w:rPr>
          <w:rFonts w:cs="VNI-Oxford;Arial Unicode MS" w:ascii="VNI-Oxford;Arial Unicode MS" w:hAnsi="VNI-Oxford;Arial Unicode MS"/>
          <w:spacing w:val="-2"/>
          <w:w w:val="98"/>
          <w:sz w:val="23"/>
        </w:rPr>
        <w:t>:   — (</w:t>
      </w:r>
      <w:r>
        <w:rPr>
          <w:rFonts w:cs="VNI-Oxford;Arial Unicode MS" w:ascii="VNI-Oxford;Arial Unicode MS" w:hAnsi="VNI-Oxford;Arial Unicode MS"/>
          <w:i/>
          <w:spacing w:val="-2"/>
          <w:w w:val="98"/>
          <w:sz w:val="23"/>
        </w:rPr>
        <w:t>D. N</w:t>
      </w:r>
      <w:r>
        <w:rPr>
          <w:rFonts w:cs="VNI-Oxford;Arial Unicode MS" w:ascii="VNI-Oxford;Arial Unicode MS" w:hAnsi="VNI-Oxford;Arial Unicode MS"/>
          <w:spacing w:val="-2"/>
          <w:w w:val="98"/>
          <w:sz w:val="23"/>
        </w:rPr>
        <w:t>. I, 45) hay (</w:t>
      </w:r>
      <w:r>
        <w:rPr>
          <w:rFonts w:cs="VNI-Oxford;Arial Unicode MS" w:ascii="VNI-Oxford;Arial Unicode MS" w:hAnsi="VNI-Oxford;Arial Unicode MS"/>
          <w:i/>
          <w:spacing w:val="-2"/>
          <w:w w:val="98"/>
          <w:sz w:val="23"/>
        </w:rPr>
        <w:t>D.</w:t>
      </w:r>
      <w:r>
        <w:rPr>
          <w:rFonts w:cs="VNI-Oxford;Arial Unicode MS" w:ascii="VNI-Oxford;Arial Unicode MS" w:hAnsi="VNI-Oxford;Arial Unicode MS"/>
          <w:spacing w:val="-2"/>
          <w:w w:val="98"/>
          <w:sz w:val="23"/>
        </w:rPr>
        <w:t xml:space="preserve"> I. 45) ñöôïc hieåu laø </w:t>
      </w:r>
      <w:r>
        <w:rPr>
          <w:rFonts w:cs="VNI-Oxford;Arial Unicode MS" w:ascii="VNI-Oxford;Arial Unicode MS" w:hAnsi="VNI-Oxford;Arial Unicode MS"/>
          <w:i/>
          <w:spacing w:val="-2"/>
          <w:w w:val="98"/>
          <w:sz w:val="23"/>
        </w:rPr>
        <w:t xml:space="preserve">Tröôøng Boä Kinh </w:t>
      </w:r>
      <w:r>
        <w:rPr>
          <w:rFonts w:cs="VNI-Oxford;Arial Unicode MS" w:ascii="VNI-Oxford;Arial Unicode MS" w:hAnsi="VNI-Oxford;Arial Unicode MS"/>
          <w:spacing w:val="-2"/>
          <w:w w:val="98"/>
          <w:sz w:val="23"/>
        </w:rPr>
        <w:t>(</w:t>
      </w:r>
      <w:r>
        <w:rPr>
          <w:rFonts w:cs="VNI-Oxford;Arial Unicode MS" w:ascii="VNI-Oxford;Arial Unicode MS" w:hAnsi="VNI-Oxford;Arial Unicode MS"/>
          <w:i/>
          <w:spacing w:val="-2"/>
          <w:w w:val="98"/>
          <w:sz w:val="23"/>
        </w:rPr>
        <w:t>D</w:t>
      </w:r>
      <w:r>
        <w:rPr>
          <w:rFonts w:eastAsia="TransIndicLS" w:cs="TransIndicLS" w:ascii="TransIndicLS" w:hAnsi="TransIndicLS"/>
          <w:i/>
          <w:spacing w:val="-2"/>
          <w:w w:val="98"/>
          <w:sz w:val="23"/>
        </w:rPr>
        <w:t></w:t>
      </w:r>
      <w:r>
        <w:rPr>
          <w:rFonts w:cs="VNI-Oxford;Arial Unicode MS" w:ascii="VNI-Oxford;Arial Unicode MS" w:hAnsi="VNI-Oxford;Arial Unicode MS"/>
          <w:i/>
          <w:spacing w:val="-2"/>
          <w:w w:val="98"/>
          <w:sz w:val="23"/>
        </w:rPr>
        <w:t>gha Nik</w:t>
      </w:r>
      <w:r>
        <w:rPr>
          <w:rFonts w:eastAsia="TransIndicLS" w:cs="TransIndicLS" w:ascii="TransIndicLS" w:hAnsi="TransIndicLS"/>
          <w:i/>
          <w:spacing w:val="-2"/>
          <w:w w:val="98"/>
          <w:sz w:val="23"/>
        </w:rPr>
        <w:t></w:t>
      </w:r>
      <w:r>
        <w:rPr>
          <w:rFonts w:cs="VNI-Oxford;Arial Unicode MS" w:ascii="VNI-Oxford;Arial Unicode MS" w:hAnsi="VNI-Oxford;Arial Unicode MS"/>
          <w:i/>
          <w:spacing w:val="-2"/>
          <w:w w:val="98"/>
          <w:sz w:val="23"/>
        </w:rPr>
        <w:t>ya</w:t>
      </w:r>
      <w:r>
        <w:rPr>
          <w:rFonts w:cs="VNI-Oxford;Arial Unicode MS" w:ascii="VNI-Oxford;Arial Unicode MS" w:hAnsi="VNI-Oxford;Arial Unicode MS"/>
          <w:spacing w:val="-2"/>
          <w:w w:val="98"/>
          <w:sz w:val="23"/>
        </w:rPr>
        <w:t>), taäp I, trang 45, aán baûn cuûa Hoäi Thaùnh Ñieån P</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li (P</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li Text Society Edition).</w:t>
      </w:r>
    </w:p>
    <w:p>
      <w:pPr>
        <w:pStyle w:val="Normal"/>
        <w:widowControl w:val="false"/>
        <w:tabs>
          <w:tab w:val="clear" w:pos="720"/>
          <w:tab w:val="left" w:pos="851" w:leader="none"/>
          <w:tab w:val="left" w:pos="2835" w:leader="none"/>
        </w:tabs>
        <w:spacing w:before="60" w:after="0"/>
        <w:ind w:firstLine="340"/>
        <w:jc w:val="both"/>
        <w:rPr/>
      </w:pPr>
      <w:r>
        <w:rPr>
          <w:rFonts w:eastAsia="VNI-Oxford;Arial Unicode MS" w:cs="VNI-Oxford;Arial Unicode MS" w:ascii="VNI-Oxford;Arial Unicode MS" w:hAnsi="VNI-Oxford;Arial Unicode MS"/>
          <w:spacing w:val="-2"/>
          <w:w w:val="98"/>
          <w:sz w:val="23"/>
        </w:rPr>
        <w:t xml:space="preserve">     </w:t>
      </w:r>
      <w:r>
        <w:rPr>
          <w:rFonts w:cs="VNI-Oxford;Arial Unicode MS" w:ascii="VNI-Oxford;Arial Unicode MS" w:hAnsi="VNI-Oxford;Arial Unicode MS"/>
          <w:spacing w:val="-2"/>
          <w:w w:val="98"/>
          <w:sz w:val="23"/>
        </w:rPr>
        <w:t>—</w:t>
      </w:r>
      <w:r>
        <w:rPr>
          <w:rFonts w:eastAsia="VNI-Oxford;Arial Unicode MS" w:cs="VNI-Oxford;Arial Unicode MS" w:ascii="VNI-Oxford;Arial Unicode MS" w:hAnsi="VNI-Oxford;Arial Unicode MS"/>
          <w:spacing w:val="-2"/>
          <w:w w:val="98"/>
          <w:sz w:val="23"/>
        </w:rPr>
        <w:t xml:space="preserve"> </w:t>
      </w:r>
      <w:r>
        <w:rPr>
          <w:rFonts w:cs="VNI-Oxford;Arial Unicode MS" w:ascii="VNI-Oxford;Arial Unicode MS" w:hAnsi="VNI-Oxford;Arial Unicode MS"/>
          <w:spacing w:val="-2"/>
          <w:w w:val="98"/>
          <w:sz w:val="23"/>
        </w:rPr>
        <w:t>(</w:t>
      </w:r>
      <w:r>
        <w:rPr>
          <w:rFonts w:cs="VNI-Oxford;Arial Unicode MS" w:ascii="VNI-Oxford;Arial Unicode MS" w:hAnsi="VNI-Oxford;Arial Unicode MS"/>
          <w:i/>
          <w:spacing w:val="-2"/>
          <w:w w:val="98"/>
          <w:sz w:val="23"/>
        </w:rPr>
        <w:t>M. N</w:t>
      </w:r>
      <w:r>
        <w:rPr>
          <w:rFonts w:cs="VNI-Oxford;Arial Unicode MS" w:ascii="VNI-Oxford;Arial Unicode MS" w:hAnsi="VNI-Oxford;Arial Unicode MS"/>
          <w:spacing w:val="-2"/>
          <w:w w:val="98"/>
          <w:sz w:val="23"/>
        </w:rPr>
        <w:t>. III, 43) hay (</w:t>
      </w:r>
      <w:r>
        <w:rPr>
          <w:rFonts w:cs="VNI-Oxford;Arial Unicode MS" w:ascii="VNI-Oxford;Arial Unicode MS" w:hAnsi="VNI-Oxford;Arial Unicode MS"/>
          <w:i/>
          <w:spacing w:val="-2"/>
          <w:w w:val="98"/>
          <w:sz w:val="23"/>
        </w:rPr>
        <w:t>M.</w:t>
      </w:r>
      <w:r>
        <w:rPr>
          <w:rFonts w:cs="VNI-Oxford;Arial Unicode MS" w:ascii="VNI-Oxford;Arial Unicode MS" w:hAnsi="VNI-Oxford;Arial Unicode MS"/>
          <w:spacing w:val="-2"/>
          <w:w w:val="98"/>
          <w:sz w:val="23"/>
        </w:rPr>
        <w:t xml:space="preserve"> III. 43) ñöôïc hieåu laø </w:t>
      </w:r>
      <w:r>
        <w:rPr>
          <w:rFonts w:cs="VNI-Oxford;Arial Unicode MS" w:ascii="VNI-Oxford;Arial Unicode MS" w:hAnsi="VNI-Oxford;Arial Unicode MS"/>
          <w:i/>
          <w:spacing w:val="-2"/>
          <w:w w:val="98"/>
          <w:sz w:val="23"/>
        </w:rPr>
        <w:t xml:space="preserve">Trung Boä Kinh </w:t>
      </w:r>
      <w:r>
        <w:rPr>
          <w:rFonts w:cs="VNI-Oxford;Arial Unicode MS" w:ascii="VNI-Oxford;Arial Unicode MS" w:hAnsi="VNI-Oxford;Arial Unicode MS"/>
          <w:spacing w:val="-2"/>
          <w:w w:val="98"/>
          <w:sz w:val="23"/>
        </w:rPr>
        <w:t>(</w:t>
      </w:r>
      <w:r>
        <w:rPr>
          <w:rFonts w:cs="VNI-Oxford;Arial Unicode MS" w:ascii="VNI-Oxford;Arial Unicode MS" w:hAnsi="VNI-Oxford;Arial Unicode MS"/>
          <w:i/>
          <w:spacing w:val="-2"/>
          <w:w w:val="98"/>
          <w:sz w:val="23"/>
        </w:rPr>
        <w:t>Majjhima Nik</w:t>
      </w:r>
      <w:r>
        <w:rPr>
          <w:rFonts w:eastAsia="TransIndicLS" w:cs="TransIndicLS" w:ascii="TransIndicLS" w:hAnsi="TransIndicLS"/>
          <w:i/>
          <w:spacing w:val="-2"/>
          <w:w w:val="98"/>
          <w:sz w:val="23"/>
        </w:rPr>
        <w:t></w:t>
      </w:r>
      <w:r>
        <w:rPr>
          <w:rFonts w:cs="VNI-Oxford;Arial Unicode MS" w:ascii="VNI-Oxford;Arial Unicode MS" w:hAnsi="VNI-Oxford;Arial Unicode MS"/>
          <w:i/>
          <w:spacing w:val="-2"/>
          <w:w w:val="98"/>
          <w:sz w:val="23"/>
        </w:rPr>
        <w:t>ya</w:t>
      </w:r>
      <w:r>
        <w:rPr>
          <w:rFonts w:cs="VNI-Oxford;Arial Unicode MS" w:ascii="VNI-Oxford;Arial Unicode MS" w:hAnsi="VNI-Oxford;Arial Unicode MS"/>
          <w:spacing w:val="-2"/>
          <w:w w:val="98"/>
          <w:sz w:val="23"/>
        </w:rPr>
        <w:t>), taäp III, trang 43, aán baûn cuûa Hoäi Thaùnh Ñieån P</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li (P</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li Text Society Edition).</w:t>
      </w:r>
    </w:p>
    <w:p>
      <w:pPr>
        <w:pStyle w:val="BodyText3"/>
        <w:widowControl w:val="false"/>
        <w:rPr>
          <w:rFonts w:ascii="VNI-Oxford;Arial Unicode MS" w:hAnsi="VNI-Oxford;Arial Unicode MS" w:cs="VNI-Oxford;Arial Unicode MS"/>
          <w:spacing w:val="-2"/>
          <w:w w:val="98"/>
          <w:sz w:val="18"/>
        </w:rPr>
      </w:pPr>
      <w:r>
        <w:rPr>
          <w:rFonts w:cs="VNI-Oxford;Arial Unicode MS" w:ascii="VNI-Oxford;Arial Unicode MS" w:hAnsi="VNI-Oxford;Arial Unicode MS"/>
          <w:spacing w:val="-2"/>
          <w:w w:val="98"/>
          <w:sz w:val="18"/>
        </w:rPr>
      </w:r>
    </w:p>
    <w:p>
      <w:pPr>
        <w:pStyle w:val="BodyText3"/>
        <w:widowControl w:val="false"/>
        <w:rPr>
          <w:rFonts w:ascii="VNI-Oxford;Arial Unicode MS" w:hAnsi="VNI-Oxford;Arial Unicode MS" w:cs="VNI-Oxford;Arial Unicode MS"/>
          <w:spacing w:val="-2"/>
          <w:w w:val="98"/>
          <w:sz w:val="18"/>
        </w:rPr>
      </w:pPr>
      <w:r>
        <w:rPr>
          <w:rFonts w:cs="VNI-Oxford;Arial Unicode MS" w:ascii="VNI-Oxford;Arial Unicode MS" w:hAnsi="VNI-Oxford;Arial Unicode MS"/>
          <w:spacing w:val="-2"/>
          <w:w w:val="98"/>
          <w:sz w:val="18"/>
        </w:rPr>
      </w:r>
    </w:p>
    <w:p>
      <w:pPr>
        <w:pStyle w:val="BodyText3"/>
        <w:widowControl w:val="false"/>
        <w:rPr>
          <w:rFonts w:ascii="VNI-Oxford;Arial Unicode MS" w:hAnsi="VNI-Oxford;Arial Unicode MS" w:cs="VNI-Oxford;Arial Unicode MS"/>
          <w:spacing w:val="-2"/>
          <w:w w:val="98"/>
          <w:sz w:val="18"/>
        </w:rPr>
      </w:pPr>
      <w:r>
        <w:rPr>
          <w:rFonts w:cs="VNI-Oxford;Arial Unicode MS" w:ascii="VNI-Oxford;Arial Unicode MS" w:hAnsi="VNI-Oxford;Arial Unicode MS"/>
          <w:spacing w:val="-2"/>
          <w:w w:val="98"/>
          <w:sz w:val="18"/>
        </w:rPr>
      </w:r>
    </w:p>
    <w:p>
      <w:pPr>
        <w:pStyle w:val="BodyText3"/>
        <w:widowControl w:val="false"/>
        <w:rPr>
          <w:rFonts w:ascii="VNI-Oxford;Arial Unicode MS" w:hAnsi="VNI-Oxford;Arial Unicode MS" w:cs="VNI-Oxford;Arial Unicode MS"/>
          <w:spacing w:val="-2"/>
          <w:w w:val="98"/>
          <w:sz w:val="18"/>
        </w:rPr>
      </w:pPr>
      <w:r>
        <w:rPr>
          <w:rFonts w:cs="VNI-Oxford;Arial Unicode MS" w:ascii="VNI-Oxford;Arial Unicode MS" w:hAnsi="VNI-Oxford;Arial Unicode MS"/>
          <w:spacing w:val="-2"/>
          <w:w w:val="98"/>
          <w:sz w:val="18"/>
        </w:rPr>
        <w:t xml:space="preserve">VIII. CAÙC KYÙ HIEÄU VIEÁT TAÉT THÖÔØNG ÑÖÔÏC SÖÛ DUÏNG TRONG </w:t>
      </w:r>
    </w:p>
    <w:p>
      <w:pPr>
        <w:pStyle w:val="BodyText3"/>
        <w:widowControl w:val="false"/>
        <w:rPr>
          <w:rFonts w:ascii="VNI-Oxford;Arial Unicode MS" w:hAnsi="VNI-Oxford;Arial Unicode MS" w:cs="VNI-Oxford;Arial Unicode MS"/>
          <w:spacing w:val="-2"/>
          <w:w w:val="98"/>
          <w:sz w:val="18"/>
        </w:rPr>
      </w:pPr>
      <w:r>
        <w:rPr>
          <w:rFonts w:cs="VNI-Oxford;Arial Unicode MS" w:ascii="VNI-Oxford;Arial Unicode MS" w:hAnsi="VNI-Oxford;Arial Unicode MS"/>
          <w:spacing w:val="-2"/>
          <w:w w:val="98"/>
          <w:sz w:val="18"/>
        </w:rPr>
        <w:t>CÖÔÙC CHUÙ VAØ HAÄU CHUÙ</w:t>
      </w:r>
    </w:p>
    <w:p>
      <w:pPr>
        <w:pStyle w:val="TextBodyIndent"/>
        <w:widowControl w:val="false"/>
        <w:spacing w:before="60" w:after="0"/>
        <w:ind w:hanging="0"/>
        <w:rPr/>
      </w:pPr>
      <w:r>
        <w:rPr>
          <w:rFonts w:cs="VNI-Oxford;Arial Unicode MS" w:ascii="VNI-Oxford;Arial Unicode MS" w:hAnsi="VNI-Oxford;Arial Unicode MS"/>
          <w:spacing w:val="-2"/>
          <w:w w:val="98"/>
          <w:sz w:val="23"/>
        </w:rPr>
        <w:t>Sau ñaây laø moät soá töø vieát taét</w:t>
      </w:r>
      <w:r>
        <w:rPr>
          <w:rStyle w:val="FootnoteCharacters"/>
          <w:rStyle w:val="FootnoteAnchor"/>
          <w:rFonts w:cs="VNI-Oxford;Arial Unicode MS" w:ascii="VNI-Oxford;Arial Unicode MS" w:hAnsi="VNI-Oxford;Arial Unicode MS"/>
          <w:spacing w:val="-2"/>
          <w:w w:val="98"/>
          <w:sz w:val="23"/>
        </w:rPr>
        <w:footnoteReference w:id="5"/>
      </w:r>
      <w:r>
        <w:rPr>
          <w:rFonts w:cs="VNI-Oxford;Arial Unicode MS" w:ascii="VNI-Oxford;Arial Unicode MS" w:hAnsi="VNI-Oxford;Arial Unicode MS"/>
          <w:spacing w:val="-2"/>
          <w:w w:val="98"/>
          <w:sz w:val="23"/>
        </w:rPr>
        <w:t xml:space="preserve"> thöôøng ñöôïc söû duïng trong cöôùc chuù vaø haäu chuù trong caùc taùc phaåm Anh-Phaùp. Caùc töø vieát taét naøy, ngoaøi moät soá laø tieáng Anh, tieáng Phaùp, tieáng Vieät vaø </w:t>
      </w:r>
      <w:r>
        <w:rPr>
          <w:rFonts w:cs="VNI-Oxford;Arial Unicode MS" w:ascii="VNI-Oxford;Arial Unicode MS" w:hAnsi="VNI-Oxford;Arial Unicode MS"/>
          <w:i/>
          <w:spacing w:val="-2"/>
          <w:w w:val="98"/>
          <w:sz w:val="23"/>
        </w:rPr>
        <w:t>P</w:t>
      </w:r>
      <w:r>
        <w:rPr>
          <w:rFonts w:cs="VNI-Oxford;Arial Unicode MS" w:ascii="TransIndicLS" w:hAnsi="TransIndicLS"/>
          <w:i/>
          <w:spacing w:val="-2"/>
          <w:w w:val="98"/>
          <w:sz w:val="24"/>
        </w:rPr>
        <w:t></w:t>
      </w:r>
      <w:r>
        <w:rPr>
          <w:rFonts w:cs="VNI-Oxford;Arial Unicode MS" w:ascii="VNI-Oxford;Arial Unicode MS" w:hAnsi="VNI-Oxford;Arial Unicode MS"/>
          <w:i/>
          <w:spacing w:val="-2"/>
          <w:w w:val="98"/>
          <w:sz w:val="23"/>
        </w:rPr>
        <w:t>li</w:t>
      </w:r>
      <w:r>
        <w:rPr>
          <w:rFonts w:cs="VNI-Oxford;Arial Unicode MS" w:ascii="VNI-Oxford;Arial Unicode MS" w:hAnsi="VNI-Oxford;Arial Unicode MS"/>
          <w:spacing w:val="-2"/>
          <w:w w:val="98"/>
          <w:sz w:val="23"/>
        </w:rPr>
        <w:t xml:space="preserve">, phaàn lôùn laø tieáng </w:t>
      </w:r>
      <w:r>
        <w:rPr>
          <w:rFonts w:cs="VNI-Oxford;Arial Unicode MS" w:ascii="VNI-Oxford;Arial Unicode MS" w:hAnsi="VNI-Oxford;Arial Unicode MS"/>
          <w:i/>
          <w:spacing w:val="-2"/>
          <w:w w:val="98"/>
          <w:sz w:val="23"/>
        </w:rPr>
        <w:t>La-tin</w:t>
      </w:r>
      <w:r>
        <w:rPr>
          <w:rFonts w:cs="VNI-Oxford;Arial Unicode MS" w:ascii="VNI-Oxford;Arial Unicode MS" w:hAnsi="VNI-Oxford;Arial Unicode MS"/>
          <w:spacing w:val="-2"/>
          <w:w w:val="98"/>
          <w:sz w:val="23"/>
        </w:rPr>
        <w:t xml:space="preserve">, ñaõ ñöôïc quoác teá hoùa nhö caùc kyù hieäu vieát taét trong khi chuù thích. Caùc töø chua trong ngoaëc ñôn phaàn lôùn laø töø goác cuûa caùc töø vieát taét vaø thænh thoaûng laø phaàn chuù thích theâm.  </w:t>
      </w:r>
    </w:p>
    <w:p>
      <w:pPr>
        <w:pStyle w:val="Normal"/>
        <w:widowControl w:val="false"/>
        <w:tabs>
          <w:tab w:val="clear" w:pos="720"/>
          <w:tab w:val="left" w:pos="2835" w:leader="none"/>
        </w:tabs>
        <w:spacing w:before="60" w:after="0"/>
        <w:ind w:left="2835" w:hanging="2835"/>
        <w:jc w:val="both"/>
        <w:rPr/>
      </w:pPr>
      <w:r>
        <w:rPr>
          <w:rFonts w:cs="VNI-Oxford;Arial Unicode MS" w:ascii="VNI-Oxford;Arial Unicode MS" w:hAnsi="VNI-Oxford;Arial Unicode MS"/>
          <w:spacing w:val="-2"/>
          <w:w w:val="98"/>
          <w:sz w:val="23"/>
        </w:rPr>
        <w:t>a (ñaët sau soá trang):</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phaàn ñaàu (thöôïng) trong moät trang Ñaïi Taïng Kinh Trung Quoác,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coät ñaàu/traùi cuûa moät trang töï ñieån nôi coù muïc töø xuaát hieän. </w:t>
      </w:r>
    </w:p>
    <w:p>
      <w:pPr>
        <w:pStyle w:val="Normal"/>
        <w:widowControl w:val="false"/>
        <w:tabs>
          <w:tab w:val="clear" w:pos="720"/>
          <w:tab w:val="left" w:pos="2835" w:leader="none"/>
        </w:tabs>
        <w:spacing w:before="120" w:after="0"/>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a (ñaët sau naêm xuaát baûn)</w:t>
        <w:tab/>
        <w:t>kyù hieäu phaân bieät caùc taùc phaåm xuaát baûn cuøng naêm cuûa moät taùc giaû.</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ab.:</w:t>
        <w:tab/>
        <w:t>aán baû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abbr. (abbreviation, abbreviated):</w:t>
        <w:tab/>
        <w:t>vieát taét, ñöôïc vieát taét laø.</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ad inf. (ad infinitum):</w:t>
        <w:tab/>
        <w:t>ñeán taän cuøng, voâ taä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A. D. (Anno Domini):</w:t>
        <w:tab/>
        <w:t xml:space="preserve">sau coâng nguyeân; theo nieân lòch cuûa chuùa Jesu (thöôøng ñaët tröôùc soá naêm) </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ad val. (ad valorem):</w:t>
        <w:tab/>
        <w:t>tuøy giaù trò.</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anon. (anonymous):</w:t>
        <w:tab/>
        <w:t>voâ danh; khoâng coù teân taùc giaû.</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ante bellum: </w:t>
        <w:tab/>
        <w:t>tröôùc chieán tranh, tieàn chieán.</w:t>
      </w:r>
    </w:p>
    <w:p>
      <w:pPr>
        <w:pStyle w:val="Normal"/>
        <w:widowControl w:val="false"/>
        <w:tabs>
          <w:tab w:val="clear" w:pos="720"/>
          <w:tab w:val="left" w:pos="2835" w:leader="none"/>
        </w:tabs>
        <w:spacing w:before="60" w:after="0"/>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Art. (Article):</w:t>
        <w:tab/>
        <w:t xml:space="preserve">ñk; ñieàu khoaûn. </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b (ñaët sau soá trang):</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phaàn giöõa (trung) trong moät trang Ñaïi Taïng Kinh Trung Quoác,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coät thöù hai cuûa moät trang töï ñieån nôi coù muïc töø xuaát hieä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b (ñaët sau naêm xuaát baûn)</w:t>
        <w:tab/>
        <w:t>nhö a (ñaët sau naêm xuaát baû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B. C. (Before Christ):</w:t>
        <w:tab/>
        <w:t>tröôùc coâng nguyeân/ kyû nguyeân cuûa chuùa Jesu (thöôøng ñaët sau soá naêm).</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Bk. (Book):</w:t>
        <w:tab/>
        <w:t>saùch; taäp.</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BHS (Buddhist Hybrid Sanskrit): Sanskrit (lai taïo)Phaät giaùo.</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bt:</w:t>
        <w:tab/>
        <w:t>bieân taäp; bieân taäp vieâ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bull. (bulletin):</w:t>
        <w:tab/>
        <w:t>baûn ti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copy right):</w:t>
        <w:tab/>
        <w:t>baûn quyeà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 (circa):</w:t>
        <w:tab/>
        <w:t>khoaûng (duøng cho naêm thaùng).</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c (ñaët sau soá trang):</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phaàn cuoái (haï) trong moät trang Ñaïi Taïng Kinh Trung Quoác,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coät thöù 3 cuûa moät trang töø ñieån nôi coù muïc töø xuaát hieä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 (ñaët sau naêm xuaát baûn)</w:t>
        <w:tab/>
        <w:t>nhö a (ñaët sau naêm xuaát baû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 (Chinese):</w:t>
        <w:tab/>
        <w:t>tieáng, chöõ Haù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a. (circa):</w:t>
        <w:tab/>
        <w:t>khoaûng (duøng cho naêm thaùng).</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arte blanche:</w:t>
        <w:tab/>
        <w:t xml:space="preserve">troïn quyeàn. </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cf. (confer):</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so saùnh vôùi, ñoái chieáu vôùi, töông phaûn vôùi,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tham khaûo, xem theâm.</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f. e.g. :</w:t>
        <w:tab/>
        <w:t>haõy ñoái chieáu chaúng haïn nhö.</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h. (chapter);</w:t>
        <w:tab/>
        <w:t>chöông.</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hap. (chapter):</w:t>
        <w:tab/>
        <w:t>chöông.</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haps. (chapters):</w:t>
        <w:tab/>
        <w:t>caùc chöông, nhieàu chöông.</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hin. (Chinese):</w:t>
        <w:tab/>
        <w:t>tieáng, chöõ Haù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hs. (chapters):</w:t>
        <w:tab/>
        <w:t>caùc chöông, nhieàu chöông.</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ol. (column):</w:t>
        <w:tab/>
        <w:t>coät ñeà muïc; muïc.</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ols. (columns):</w:t>
        <w:tab/>
        <w:t>caùc coät ñeà muïc; caùc muïc.</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onfer:</w:t>
        <w:tab/>
        <w:t>nhö cf.</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o (care of):</w:t>
        <w:tab/>
        <w:t>nhôø/kính chuyeå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p. (compare):</w:t>
        <w:tab/>
      </w:r>
      <w:r>
        <w:rPr>
          <w:rFonts w:eastAsia="Wingdings 2" w:cs="Wingdings 2" w:ascii="Wingdings 2" w:hAnsi="Wingdings 2"/>
          <w:spacing w:val="-6"/>
          <w:w w:val="98"/>
          <w:sz w:val="23"/>
        </w:rPr>
        <w:t></w:t>
      </w:r>
      <w:r>
        <w:rPr>
          <w:rFonts w:cs="VNI-Oxford;Arial Unicode MS" w:ascii="VNI-Oxford;Arial Unicode MS" w:hAnsi="VNI-Oxford;Arial Unicode MS"/>
          <w:spacing w:val="-6"/>
          <w:w w:val="98"/>
          <w:sz w:val="23"/>
        </w:rPr>
        <w:t xml:space="preserve"> so saùnh, ñoái chieáu, </w:t>
      </w:r>
      <w:r>
        <w:rPr>
          <w:rFonts w:eastAsia="Wingdings 2" w:cs="Wingdings 2" w:ascii="Wingdings 2" w:hAnsi="Wingdings 2"/>
          <w:spacing w:val="-6"/>
          <w:w w:val="98"/>
          <w:sz w:val="23"/>
        </w:rPr>
        <w:t></w:t>
      </w:r>
      <w:r>
        <w:rPr>
          <w:rFonts w:cs="VNI-Oxford;Arial Unicode MS" w:ascii="VNI-Oxford;Arial Unicode MS" w:hAnsi="VNI-Oxford;Arial Unicode MS"/>
          <w:spacing w:val="-6"/>
          <w:w w:val="98"/>
          <w:sz w:val="23"/>
        </w:rPr>
        <w:t xml:space="preserve"> töông phaûn, </w:t>
      </w:r>
      <w:r>
        <w:rPr>
          <w:rFonts w:eastAsia="Wingdings 2" w:cs="Wingdings 2" w:ascii="Wingdings 2" w:hAnsi="Wingdings 2"/>
          <w:spacing w:val="-6"/>
          <w:w w:val="98"/>
          <w:sz w:val="23"/>
        </w:rPr>
        <w:t></w:t>
      </w:r>
      <w:r>
        <w:rPr>
          <w:rFonts w:cs="VNI-Oxford;Arial Unicode MS" w:ascii="VNI-Oxford;Arial Unicode MS" w:hAnsi="VNI-Oxford;Arial Unicode MS"/>
          <w:spacing w:val="-6"/>
          <w:w w:val="98"/>
          <w:sz w:val="23"/>
        </w:rPr>
        <w:t xml:space="preserve"> xem theâm, tham khaûo.</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Ctsñd:</w:t>
        <w:tab/>
        <w:t>Cuøng trang saùch ñaõ daã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do:</w:t>
        <w:tab/>
        <w:t>nt; nhö treân (thay theá teân taùc giaû cuûa taùc phaåm thöù hai trôû ñi cuûa cuøng taùc giaû).</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ñk:</w:t>
        <w:tab/>
        <w:t>ñieàu khoaû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e. g. (exempli gratia):</w:t>
        <w:tab/>
        <w:t>ví/thí duï, ví/thí nhö, chaúng haïn nhö.</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ed. (editor, edited by, edition): bt; ngöôøi bieân taäp, </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ab/>
        <w:t>do….bieân  taäp, aán baû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edit. (edited by):</w:t>
        <w:tab/>
        <w:t>do…aán haønh.</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edn. (edition):</w:t>
        <w:tab/>
        <w:t>ab; aán baûn, xuaát baû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eds. (editors):</w:t>
        <w:tab/>
        <w:t>caùc bieân taäp vieân, ñoàng bieân taäp.</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emphasis added:</w:t>
        <w:tab/>
        <w:t>phaàn nhaán maïnh cuûa taùc/dòch giaû.</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emphasis in original:</w:t>
        <w:tab/>
        <w:t>phaàn nhaán maïnh thuoäc nguyeân taùc.</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enl. (enlarged):</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môû roäng,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theâm thaét. </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esp. (especially):</w:t>
        <w:tab/>
        <w:t>ñaëc bieät laø, nhaát laø.</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espec. (especially):</w:t>
        <w:tab/>
        <w:t>ñaëc bieät laø, nhaát laø.</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e.t. (en titre):</w:t>
        <w:tab/>
        <w:t>vôùi nhan ñeà.</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et al (et alii):</w:t>
        <w:tab/>
        <w:t>tgk; vaø caùc taùc giaû hay dòch giaû khaùc (neáu coù 3 ñoàng taùc giaû hay dòch giaû trôû leâ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et alibi:</w:t>
        <w:tab/>
        <w:t>vaø ôû moät choã / trang / ñoaïn naøo ñoù.</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et seq (et sequens):</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vaø trang keá,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vaø ngöôøi sau ñaây.</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etc. (et cetera):</w:t>
        <w:tab/>
        <w:t>vaân vaân, v.v…</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e.t.c. (en tout cas):</w:t>
        <w:tab/>
        <w:t>trong moïi tröôøng hôïp; duø theá naøo ñi nöõa.</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et sqq :</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vaø nhöõng trang tieáp theo,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nhöõng ngöôøi sau ñaây. </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ex officio: </w:t>
        <w:tab/>
        <w:t>vì baän vieäc.</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exx. (examples):</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caùc ví duï,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caùc maãu.</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f. (following):</w:t>
        <w:tab/>
        <w:t>vaø trang keá hay trang tieáp theo sau.</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ff. (followings):</w:t>
        <w:tab/>
        <w:t>vaø caùc trang tieáp theo (cho ñeán heát phaàn ñöôïc thaûo luaän hay heát muïc/chöông coù ñoaïn trích naøy).</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facs. (facsimile):</w:t>
        <w:tab/>
        <w:t>baûn sao cuûa nguyeân taùc.</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facsim</w:t>
        <w:tab/>
        <w:t>nhö facs.</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fasc. (fasciculi hay fasciculus):    taäp.</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fig. (figure):</w:t>
        <w:tab/>
        <w:t>hình.</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figs. (figures):</w:t>
        <w:tab/>
        <w:t>caùc hình.</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fl. (floruit):</w:t>
        <w:tab/>
        <w:t>ñaït ñeán aûnh höôûng hay phaùt trieån cao nhaát.</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fn. (footnote):</w:t>
        <w:tab/>
        <w:t xml:space="preserve">cöôùc chuù. </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fol. (folio):</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giaáy xeáp khoå ñoâi/khoå boán,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tôø.</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forthcoming:</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ñoùn ñoïc,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seõ xuaát baû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Front. (frontispiece):</w:t>
        <w:tab/>
        <w:t>trang ñaàu saùch.</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f. v. (folio verso):</w:t>
        <w:tab/>
        <w:t>ôû maët sau cuûa tôø giaáy.</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hereafter:</w:t>
        <w:tab/>
        <w:t>töø ñaây veà sau (vieát laø).</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hereafter cited as:</w:t>
        <w:tab/>
        <w:t>töø ñaây veà sau ñöôïc trích/vieát nhö.</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hereafter referred to as:</w:t>
        <w:tab/>
        <w:t>töø ñaây veà sau vieát taét laø.</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hist. (history):</w:t>
        <w:tab/>
        <w:t>söû, lòch söû.</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ibid., (ibidem):</w:t>
        <w:tab/>
        <w:t>Sñd, saùch ñaõ daãn, taùc phaåm ñaõ daã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ibid. loc. cit. :</w:t>
        <w:tab/>
        <w:tab/>
        <w:t>ctsñd; cuøng trang saùch ñaõ daãn (neâu ôû chuù thích tröôùc ñoù).</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ida (idaho):</w:t>
        <w:tab/>
        <w:t xml:space="preserve">khoâng chính thöùc. </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idem:</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cuøng taùc phaåm,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cuøng taùc giaû.</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i. e. (id est):</w:t>
        <w:tab/>
        <w:t>coù nghóa laø, nghóa laø, töùc laø.</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infra (below):</w:t>
        <w:tab/>
        <w:t>vaên baûn döôùi ñaây.</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in frint:</w:t>
        <w:tab/>
        <w:t>ñang i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italics added:</w:t>
        <w:tab/>
        <w:t>phaàn in nghieâng ñöôïc theâm vaøo.</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italics in original:</w:t>
        <w:tab/>
        <w:t>phaàn in nghieâng thuoäc nguyeân taùc.</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introd. (introduction):</w:t>
        <w:tab/>
        <w:t>lôøi giôùi thieäu; phaàn daãn nhaäp.</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J (Japanese):</w:t>
        <w:tab/>
        <w:t>tieáng, chöõ Nhaät.</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Jan (Japanese):</w:t>
        <w:tab/>
        <w:t>tieáng, chöõ Nhaät.</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 xml:space="preserve">JPTS (Journal of </w:t>
      </w:r>
      <w:r>
        <w:rPr>
          <w:rFonts w:cs="CN-Times" w:ascii="CN-Times" w:hAnsi="CN-Times"/>
          <w:spacing w:val="-2"/>
          <w:w w:val="98"/>
          <w:sz w:val="23"/>
        </w:rPr>
        <w:t>P</w:t>
      </w:r>
      <w:r>
        <w:rPr>
          <w:rFonts w:eastAsia="TransIndicLS" w:cs="TransIndicLS" w:ascii="TransIndicLS" w:hAnsi="TransIndicLS"/>
          <w:spacing w:val="-2"/>
          <w:w w:val="98"/>
          <w:sz w:val="23"/>
        </w:rPr>
        <w:t></w:t>
      </w:r>
      <w:r>
        <w:rPr>
          <w:rFonts w:cs="CN-Times" w:ascii="CN-Times" w:hAnsi="CN-Times"/>
          <w:spacing w:val="-2"/>
          <w:w w:val="98"/>
          <w:sz w:val="23"/>
        </w:rPr>
        <w:t>li</w:t>
      </w:r>
      <w:r>
        <w:rPr>
          <w:rFonts w:cs="VNI-Oxford;Arial Unicode MS" w:ascii="VNI-Oxford;Arial Unicode MS" w:hAnsi="VNI-Oxford;Arial Unicode MS"/>
          <w:spacing w:val="-2"/>
          <w:w w:val="98"/>
          <w:sz w:val="23"/>
        </w:rPr>
        <w:t xml:space="preserve"> Text Society): Taïp chí Hoäi Thaùnh Ñieån P</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li.</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knxb.:</w:t>
        <w:tab/>
        <w:t>khoâng naêm xuaát baû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knhxb.:</w:t>
        <w:tab/>
        <w:t>khoâng ghi nhaø xuaát baû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kxb.:</w:t>
        <w:tab/>
        <w:t>khoâng ghi nôi xuaát baû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l. (line):</w:t>
        <w:tab/>
        <w:t>doøng, haøng.</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ll. (lines):</w:t>
        <w:tab/>
        <w:t>caùc doøng, caùc haøng.</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line :</w:t>
        <w:tab/>
        <w:t>doøng, haøng.</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lines:</w:t>
        <w:tab/>
        <w:t>caùc doøng, caùc haøng.</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Lit. (literature):</w:t>
        <w:tab/>
        <w:t>vaên hoïc.</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loc. cit. (loco citato):</w:t>
        <w:tab/>
        <w:t>Ctsñd, cuøng trang saùch ñaõ daã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MS. (manuscript):</w:t>
        <w:tab/>
        <w:t>baûn thaûo.</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MSS. (manuscripts):</w:t>
        <w:tab/>
        <w:t>caùc baûn thaûo.</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n. (note):</w:t>
        <w:tab/>
        <w:t>chuù thích.</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N.B. (nota bene):</w:t>
        <w:tab/>
        <w:t>bò chuù.</w:t>
      </w:r>
    </w:p>
    <w:p>
      <w:pPr>
        <w:pStyle w:val="BodyTextIndent2"/>
        <w:widowControl w:val="false"/>
        <w:ind w:left="2835" w:hanging="2835"/>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n. d. (no date of publication given): kngxb; khoâng coù ghi ngaøy xuaát baûn</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nn. (notes):</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caùc chuù thích,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caùc cöôùc chuù.</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No. (number):</w:t>
        <w:tab/>
        <w:t xml:space="preserve">soá. </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Nos. (numbers):</w:t>
        <w:tab/>
        <w:t>caùc soá, nhöõng soá.</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n. p. (no place of publication given): knxb; khoâng coù ghi nôi XB</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n. pag. (no pagination):</w:t>
        <w:tab/>
        <w:t>khoâng coù ñaùnh soá trang.</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 xml:space="preserve">Ns. (New Series hay New Style):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Tuøng thö môùi,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phong caùch môùi.</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NS. :</w:t>
        <w:tab/>
        <w:t>nhö Ns.</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nt.:</w:t>
        <w:tab/>
        <w:t>nhö treâ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op. cit (opere citato):</w:t>
        <w:tab/>
      </w:r>
      <w:r>
        <w:rPr>
          <w:rFonts w:cs="VNI-Oxford;Arial Unicode MS" w:ascii="VNI-Oxford;Arial Unicode MS" w:hAnsi="VNI-Oxford;Arial Unicode MS"/>
          <w:spacing w:val="-14"/>
          <w:w w:val="98"/>
          <w:sz w:val="23"/>
        </w:rPr>
        <w:t>Sñd, saùch ñaõ daãn, taùc phaåm ñaõ daã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Op. cit. loc. cit. :</w:t>
        <w:tab/>
        <w:t xml:space="preserve">Ctsñd, cuøng trang saùch ñaõ daãn </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ab/>
        <w:t>(ôû chuù thích tröôùc ñoù).</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P (P</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li):</w:t>
        <w:tab/>
        <w:t>tieáng, chöõ P</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li.</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p. (page):</w:t>
        <w:tab/>
        <w:t>trang.</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Pal. (P</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li):</w:t>
        <w:tab/>
        <w:t>tieáng, chöõ P</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li.</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par (paragrahp):</w:t>
        <w:tab/>
        <w:t>ñoaï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para (paragrahp):</w:t>
        <w:tab/>
        <w:t>ñoaï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pars (paragrahps):</w:t>
        <w:tab/>
        <w:t>caùc ñoaï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paras (paragrahps):</w:t>
        <w:tab/>
        <w:t>caùc ñoaïn.</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pass (passim):</w:t>
        <w:tab/>
        <w:t xml:space="preserve">(yù kieán khaùc nhau veà soá trang):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ôû trang naøo ñoù,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ôû caùc trang khaùc nhau. </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passim:</w:t>
        <w:tab/>
        <w:t>nhö pass.</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P. ed. (Peiking edition):</w:t>
        <w:tab/>
        <w:t>Aán baûn Baéc Kinh.</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per annum:</w:t>
        <w:tab/>
        <w:t>moãi naêm, haèng naêm.</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per capita:</w:t>
        <w:tab/>
        <w:t>treân ñaàu ngöôøi, moãi ñaàu ngöôøi.</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per se:</w:t>
        <w:tab/>
        <w:t>chính noù, cho chính noù.</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Pkt. (Pakrit):</w:t>
        <w:tab/>
        <w:t>tieáng, chöõ Pakrit.</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pl. (plate):</w:t>
        <w:tab/>
        <w:t>hình minh hoïa.</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Pls. (plates):</w:t>
        <w:tab/>
        <w:t>caùc hình, tranh minh hoïa.</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pp. (pages):</w:t>
        <w:tab/>
        <w:t>caùc trang.</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pro rata: </w:t>
        <w:tab/>
        <w:t>theo tyû leä.</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Pt. (part):</w:t>
        <w:tab/>
        <w:t>phaàn.</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PTS (P</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li Text Society):</w:t>
        <w:tab/>
        <w:t>Hoäi Thaùnh Ñieån P</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li.</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Pts. (parts):</w:t>
        <w:tab/>
        <w:t>caùc phaàn.</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 xml:space="preserve">pub. (published or publications): </w:t>
      </w:r>
      <w:r>
        <w:rPr>
          <w:rFonts w:eastAsia="Wingdings 2" w:cs="Wingdings 2" w:ascii="Wingdings 2" w:hAnsi="Wingdings 2"/>
          <w:spacing w:val="-8"/>
          <w:w w:val="98"/>
          <w:sz w:val="23"/>
        </w:rPr>
        <w:t></w:t>
      </w:r>
      <w:r>
        <w:rPr>
          <w:rFonts w:cs="VNI-Oxford;Arial Unicode MS" w:ascii="VNI-Oxford;Arial Unicode MS" w:hAnsi="VNI-Oxford;Arial Unicode MS"/>
          <w:spacing w:val="-8"/>
          <w:w w:val="98"/>
          <w:sz w:val="23"/>
        </w:rPr>
        <w:t xml:space="preserve"> aán baûn, </w:t>
      </w:r>
      <w:r>
        <w:rPr>
          <w:rFonts w:eastAsia="Wingdings 2" w:cs="Wingdings 2" w:ascii="Wingdings 2" w:hAnsi="Wingdings 2"/>
          <w:spacing w:val="-8"/>
          <w:w w:val="98"/>
          <w:sz w:val="23"/>
        </w:rPr>
        <w:t></w:t>
      </w:r>
      <w:r>
        <w:rPr>
          <w:rFonts w:cs="VNI-Oxford;Arial Unicode MS" w:ascii="VNI-Oxford;Arial Unicode MS" w:hAnsi="VNI-Oxford;Arial Unicode MS"/>
          <w:spacing w:val="-8"/>
          <w:w w:val="98"/>
          <w:sz w:val="23"/>
        </w:rPr>
        <w:t xml:space="preserve"> ñöôïc . . . xuaát baû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pubs. :</w:t>
        <w:tab/>
        <w:t xml:space="preserve">soá nhieàu cuûa pub. </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qu (quasi):</w:t>
        <w:tab/>
        <w:t>coù theå cho laø nhö vaäy.</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quot. (quotation; quote):</w:t>
        <w:tab/>
        <w:t xml:space="preserve">söï trích daãn, lôøi trích daãn, </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ab/>
        <w:t>ñoaïn trích daã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quoted by:</w:t>
        <w:tab/>
        <w:t>do (teân taùc giaû) trích daã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quoted from:</w:t>
        <w:tab/>
        <w:t>trích laïi töø (teân taùc phaåm).</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quoted in:</w:t>
        <w:tab/>
        <w:t>trích laïi trong (teân taùc phaåm).</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q. v. (quod vide):</w:t>
        <w:tab/>
        <w:t>haõy xem.</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rev. (revised or reviewed):</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ñaõ hieäu ñính,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ñaõ ñöôïc ñieåm saùch.</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rpt. (reprint):</w:t>
        <w:tab/>
        <w:t>taùi baû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S (Sanskrit):</w:t>
        <w:tab/>
        <w:t>tieáng, chöõ Sanskrit.</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Sd/- (said or signed):</w:t>
        <w:tab/>
        <w:t>ñaõ noùi; ñaõ kyù teâ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Sñd.:</w:t>
        <w:tab/>
        <w:t>saùch ñaõ daãn, taùc phaåm ñaõ daã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sec. (section):</w:t>
        <w:tab/>
        <w:t>muïc, phaà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secs.(sections):</w:t>
        <w:tab/>
        <w:t>caùc phaàn, caùc muïc.</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see above:</w:t>
        <w:tab/>
        <w:t>xem . . . ôû treâ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see below:</w:t>
        <w:tab/>
        <w:t>xem . . . döôùi ñaây.</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see e.g. :</w:t>
        <w:tab/>
        <w:t>xem chaúng haïn nhö.</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Sk. (Sanskrit):</w:t>
        <w:tab/>
        <w:t>tieáng, chöõ Sanskrit.</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Skt. (Sanskrit):</w:t>
        <w:tab/>
        <w:t>tieáng, chöõ Sanskrit.</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sic] :</w:t>
        <w:tab/>
        <w:t>tieáng chæ söï sai laàm veà ñaùnh vaàn, vaên phaïm, thoâng tin v.v.. (thöôøng ñöôïc ñaët ngay sau töø/cuïm töø/caâu coù vaán ñeà).</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s. p. (sine prole):</w:t>
        <w:tab/>
        <w:t>khoâng phaùt haønh.</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 xml:space="preserve">sq. (et sequentia or sequens):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vaø nhö sau ñaây,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tieáp theo.</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s. v. (sub voce):</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döôùi muïc töø,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döôùi tieâu ñeà.</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sp. (small paper or special position):khoå nhoû hay choã ñaëc bieät.</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st. (stanza):</w:t>
        <w:tab/>
        <w:t xml:space="preserve">keä, thi keä. </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sts. :</w:t>
        <w:tab/>
        <w:t>soá nhieàu cuûa st.</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St. (Saint):</w:t>
        <w:tab/>
        <w:t>thaùnh.</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status quo: </w:t>
        <w:tab/>
        <w:t>hieän traïng.</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supra:</w:t>
        <w:tab/>
        <w:t>nhö treân (töùc taùc phaåm ñaõ trích daãn).</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T (Taish</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 xml:space="preserve"> Shinsh</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 xml:space="preserve"> Daiz</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ky</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 xml:space="preserve">): Ñaïi Chaùnh Taân Tu Ñaïi Taïng Kinh. </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T (Tibetan):</w:t>
        <w:tab/>
        <w:t>tieáng, chöõ Taây Taïng.</w:t>
      </w:r>
    </w:p>
    <w:p>
      <w:pPr>
        <w:pStyle w:val="Normal"/>
        <w:widowControl w:val="false"/>
        <w:tabs>
          <w:tab w:val="clear" w:pos="720"/>
          <w:tab w:val="left" w:pos="2268"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Taish</w:t>
      </w:r>
      <w:r>
        <w:rPr>
          <w:rFonts w:cs="VNI-Oxford;Arial Unicode MS" w:ascii="TransIndicLS" w:hAnsi="TransIndicLS"/>
          <w:spacing w:val="-2"/>
          <w:w w:val="98"/>
          <w:sz w:val="24"/>
        </w:rPr>
        <w:t></w:t>
      </w:r>
      <w:r>
        <w:rPr>
          <w:rFonts w:cs="VNI-Oxford;Arial Unicode MS" w:ascii="VNI-Oxford;Arial Unicode MS" w:hAnsi="VNI-Oxford;Arial Unicode MS"/>
          <w:spacing w:val="-2"/>
          <w:w w:val="98"/>
          <w:sz w:val="23"/>
        </w:rPr>
        <w:t xml:space="preserve"> (Taish</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 xml:space="preserve"> Shinsh</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 xml:space="preserve"> Daiz</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ky</w:t>
      </w:r>
      <w:r>
        <w:rPr>
          <w:rFonts w:eastAsia="TransIndicLS" w:cs="TransIndicLS" w:ascii="TransIndicLS" w:hAnsi="TransIndicLS"/>
          <w:spacing w:val="-2"/>
          <w:w w:val="98"/>
          <w:sz w:val="23"/>
        </w:rPr>
        <w:t></w:t>
      </w:r>
      <w:r>
        <w:rPr>
          <w:rFonts w:cs="VNI-Oxford;Arial Unicode MS" w:ascii="VNI-Oxford;Arial Unicode MS" w:hAnsi="VNI-Oxford;Arial Unicode MS"/>
          <w:spacing w:val="-2"/>
          <w:w w:val="98"/>
          <w:sz w:val="23"/>
        </w:rPr>
        <w:t xml:space="preserve">): </w:t>
      </w:r>
      <w:r>
        <w:rPr>
          <w:rFonts w:cs="VNI-Oxford;Arial Unicode MS" w:ascii="VNI-Oxford;Arial Unicode MS" w:hAnsi="VNI-Oxford;Arial Unicode MS"/>
          <w:spacing w:val="-6"/>
          <w:w w:val="98"/>
          <w:sz w:val="23"/>
        </w:rPr>
        <w:t>Ñaïi Chaùnh Taân Tu Ñaïi Taïng Kinh. Taish</w:t>
      </w:r>
      <w:r>
        <w:rPr>
          <w:rFonts w:eastAsia="TransIndicLS" w:cs="TransIndicLS" w:ascii="TransIndicLS" w:hAnsi="TransIndicLS"/>
          <w:spacing w:val="-2"/>
          <w:w w:val="98"/>
          <w:sz w:val="23"/>
        </w:rPr>
        <w:t></w:t>
      </w:r>
      <w:r>
        <w:rPr>
          <w:rFonts w:cs="VNI-Oxford;Arial Unicode MS" w:ascii="VNI-Oxford;Arial Unicode MS" w:hAnsi="VNI-Oxford;Arial Unicode MS"/>
          <w:spacing w:val="-6"/>
          <w:w w:val="98"/>
          <w:sz w:val="23"/>
        </w:rPr>
        <w:t xml:space="preserve"> Ed. : AÁn baûn Ñaïi Chaùnh Taân Tu Ñaïi Taïng Kinh.</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tgk.:</w:t>
        <w:tab/>
        <w:t xml:space="preserve">vaø caùc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taùc giaû,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dòch giaû khaùc,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bieân taäp vieân (neáu coù 3 ngöôøi trôû leâ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Tib. (Tibetan):</w:t>
        <w:tab/>
        <w:t>tieáng, chöõ Taây Taïng.</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 xml:space="preserve">tr. (translation, translated by, translator):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baûn dòch cuûa,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do </w:t>
      </w:r>
      <w:r>
        <w:rPr>
          <w:spacing w:val="-2"/>
          <w:w w:val="98"/>
          <w:sz w:val="23"/>
        </w:rPr>
        <w:t xml:space="preserve">… </w:t>
      </w:r>
      <w:r>
        <w:rPr>
          <w:rFonts w:cs="VNI-Oxford;Arial Unicode MS" w:ascii="VNI-Oxford;Arial Unicode MS" w:hAnsi="VNI-Oxford;Arial Unicode MS"/>
          <w:spacing w:val="-2"/>
          <w:w w:val="98"/>
          <w:sz w:val="23"/>
        </w:rPr>
        <w:t xml:space="preserve">dòch,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dòch giaû. </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 xml:space="preserve">trans., (translation, translated by, translator):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d. hay dòch,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baûn dòch cuûa,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do .. . dòch,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dòch giaû.</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TS. (typescript):</w:t>
        <w:tab/>
        <w:t>baûn ñaùnh maùy.</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u. s. (uti supra):</w:t>
        <w:tab/>
        <w:t>nhö ôû treâ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 (vagga):</w:t>
        <w:tab/>
        <w:t>phaåm, chöông.</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 (vel):</w:t>
        <w:tab/>
        <w:t>hay laø.</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v. (verse):</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keä, caâu keä,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baøi thô.</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 (version):</w:t>
        <w:tab/>
        <w:t>baûn, aán baûn.</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v. (versus):</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choáng laïi,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ñoái laïi vôùi.</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 (vide):</w:t>
        <w:tab/>
        <w:t xml:space="preserve">haõy xem, tham khaûo. </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 i. (vide infra):</w:t>
        <w:tab/>
        <w:t>xem döôùi ñaây.</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v. ibid. (vide ibidem): </w:t>
        <w:tab/>
        <w:t>haõy xem saùch ñaõ daãn.</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 xml:space="preserve">v. ibid. pp. (vide ibidem the following pages): xem caùc trang </w:t>
      </w:r>
      <w:r>
        <w:rPr>
          <w:spacing w:val="-2"/>
          <w:w w:val="98"/>
          <w:sz w:val="23"/>
        </w:rPr>
        <w:t>…</w:t>
      </w:r>
      <w:r>
        <w:rPr>
          <w:rFonts w:cs="VNI-Oxford;Arial Unicode MS" w:ascii="VNI-Oxford;Arial Unicode MS" w:hAnsi="VNI-Oxford;Arial Unicode MS"/>
          <w:spacing w:val="-2"/>
          <w:w w:val="98"/>
          <w:sz w:val="23"/>
        </w:rPr>
        <w:t xml:space="preserve"> cuûa saùch ñaõ daã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v. infra. (vide below): </w:t>
        <w:tab/>
        <w:t xml:space="preserve">haõy xem phaàn döôùi ñaây. </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v. infra, n. (vide below note): </w:t>
        <w:tab/>
        <w:t>xem chuù thích / cöôùc chuù döôùi ñaây.</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v. infra, pp.: </w:t>
        <w:tab/>
        <w:t>xem/tham khaûo caùc trang döôùi ñaây.</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 s. (vide supra):</w:t>
        <w:tab/>
        <w:t>xem phaàn tröôùc hay phaàn ôû treân.</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vd.:</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ví duï,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voâ danh, khoâng teân taùc giaû.</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via:</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qua, thoâng / xuyeân qua,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gheù.</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 xml:space="preserve">vice versa: </w:t>
        <w:tab/>
        <w:t>vaø ngöôïc laïi.</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id hay vide:</w:t>
        <w:tab/>
        <w:t>haõy xem, tham khaûo.</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ide below:</w:t>
        <w:tab/>
        <w:t>xem / tham khaûo phaàn sau ñaây.</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ide below n.:</w:t>
        <w:tab/>
        <w:t>xem / tham khaûo chuù thích sau ñaây.</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ide supra:</w:t>
        <w:tab/>
      </w:r>
      <w:r>
        <w:rPr>
          <w:rFonts w:cs="VNI-Oxford;Arial Unicode MS" w:ascii="VNI-Oxford;Arial Unicode MS" w:hAnsi="VNI-Oxford;Arial Unicode MS"/>
          <w:spacing w:val="-7"/>
          <w:w w:val="98"/>
          <w:sz w:val="23"/>
        </w:rPr>
        <w:t>xem phaàn tröôùc hay phaàn ôû treâ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ide supra, n.:</w:t>
        <w:tab/>
      </w:r>
      <w:r>
        <w:rPr>
          <w:rFonts w:cs="VNI-Oxford;Arial Unicode MS" w:ascii="VNI-Oxford;Arial Unicode MS" w:hAnsi="VNI-Oxford;Arial Unicode MS"/>
          <w:spacing w:val="-4"/>
          <w:w w:val="98"/>
          <w:sz w:val="23"/>
        </w:rPr>
        <w:t>xem chuù thích tröôùc hay ôû treâ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ide supra, pp.:</w:t>
        <w:tab/>
        <w:t>xem caùc trang tröôùc hay ôû treân.</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vis-aø-vis:</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ñoái vôùi,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ñoái dieä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iz. (videlicet):</w:t>
        <w:tab/>
      </w:r>
      <w:r>
        <w:rPr>
          <w:rFonts w:eastAsia="Wingdings 2" w:cs="Wingdings 2" w:ascii="Wingdings 2" w:hAnsi="Wingdings 2"/>
          <w:spacing w:val="-6"/>
          <w:w w:val="98"/>
          <w:sz w:val="23"/>
        </w:rPr>
        <w:t></w:t>
      </w:r>
      <w:r>
        <w:rPr>
          <w:rFonts w:cs="VNI-Oxford;Arial Unicode MS" w:ascii="VNI-Oxford;Arial Unicode MS" w:hAnsi="VNI-Oxford;Arial Unicode MS"/>
          <w:spacing w:val="-6"/>
          <w:w w:val="98"/>
          <w:sz w:val="23"/>
        </w:rPr>
        <w:t xml:space="preserve"> ñöôïc goïi laø, </w:t>
      </w:r>
      <w:r>
        <w:rPr>
          <w:rFonts w:eastAsia="Wingdings 2" w:cs="Wingdings 2" w:ascii="Wingdings 2" w:hAnsi="Wingdings 2"/>
          <w:spacing w:val="-6"/>
          <w:w w:val="98"/>
          <w:sz w:val="23"/>
        </w:rPr>
        <w:t></w:t>
      </w:r>
      <w:r>
        <w:rPr>
          <w:rFonts w:cs="VNI-Oxford;Arial Unicode MS" w:ascii="VNI-Oxford;Arial Unicode MS" w:hAnsi="VNI-Oxford;Arial Unicode MS"/>
          <w:spacing w:val="-6"/>
          <w:w w:val="98"/>
          <w:sz w:val="23"/>
        </w:rPr>
        <w:t xml:space="preserve"> meänh danh laø.</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ol. (volume):</w:t>
        <w:tab/>
        <w:t>taäp, quyeå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ols. (volumes):</w:t>
        <w:tab/>
        <w:t>caùc taäp, caùc quyeån.</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s.  :</w:t>
        <w:tab/>
      </w:r>
      <w:r>
        <w:rPr>
          <w:rFonts w:eastAsia="Wingdings 2" w:cs="Wingdings 2" w:ascii="Wingdings 2" w:hAnsi="Wingdings 2"/>
          <w:spacing w:val="-6"/>
          <w:w w:val="98"/>
          <w:sz w:val="23"/>
        </w:rPr>
        <w:t></w:t>
      </w:r>
      <w:r>
        <w:rPr>
          <w:rFonts w:cs="VNI-Oxford;Arial Unicode MS" w:ascii="VNI-Oxford;Arial Unicode MS" w:hAnsi="VNI-Oxford;Arial Unicode MS"/>
          <w:spacing w:val="-6"/>
          <w:w w:val="98"/>
          <w:sz w:val="23"/>
        </w:rPr>
        <w:t xml:space="preserve"> </w:t>
      </w:r>
      <w:r>
        <w:rPr>
          <w:rFonts w:cs="VNI-Oxford;Arial Unicode MS" w:ascii="VNI-Oxford;Arial Unicode MS" w:hAnsi="VNI-Oxford;Arial Unicode MS"/>
          <w:w w:val="98"/>
          <w:sz w:val="23"/>
        </w:rPr>
        <w:t xml:space="preserve">choáng / ñaáu vôùi, </w:t>
      </w:r>
      <w:r>
        <w:rPr>
          <w:rFonts w:eastAsia="Wingdings 2" w:cs="Wingdings 2" w:ascii="Wingdings 2" w:hAnsi="Wingdings 2"/>
          <w:w w:val="98"/>
          <w:sz w:val="23"/>
        </w:rPr>
        <w:t></w:t>
      </w:r>
      <w:r>
        <w:rPr>
          <w:rFonts w:cs="VNI-Oxford;Arial Unicode MS" w:ascii="VNI-Oxford;Arial Unicode MS" w:hAnsi="VNI-Oxford;Arial Unicode MS"/>
          <w:w w:val="98"/>
          <w:sz w:val="23"/>
        </w:rPr>
        <w:t xml:space="preserve"> ngöôïc / traùi vôùi.</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ss:</w:t>
        <w:tab/>
        <w:t xml:space="preserve">soá nhieàu cuûa vs. </w:t>
      </w:r>
    </w:p>
    <w:p>
      <w:pPr>
        <w:pStyle w:val="Normal"/>
        <w:widowControl w:val="false"/>
        <w:tabs>
          <w:tab w:val="clear" w:pos="720"/>
          <w:tab w:val="left" w:pos="2835" w:leader="none"/>
        </w:tabs>
        <w:ind w:left="2835" w:hanging="2835"/>
        <w:jc w:val="both"/>
        <w:rPr/>
      </w:pPr>
      <w:r>
        <w:rPr>
          <w:rFonts w:cs="VNI-Oxford;Arial Unicode MS" w:ascii="VNI-Oxford;Arial Unicode MS" w:hAnsi="VNI-Oxford;Arial Unicode MS"/>
          <w:spacing w:val="-2"/>
          <w:w w:val="98"/>
          <w:sz w:val="23"/>
        </w:rPr>
        <w:t>vv. (verses):</w:t>
        <w:tab/>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caùc keä/caâu keä, </w:t>
      </w:r>
      <w:r>
        <w:rPr>
          <w:rFonts w:eastAsia="Wingdings 2" w:cs="Wingdings 2" w:ascii="Wingdings 2" w:hAnsi="Wingdings 2"/>
          <w:spacing w:val="-2"/>
          <w:w w:val="98"/>
          <w:sz w:val="23"/>
        </w:rPr>
        <w:t></w:t>
      </w:r>
      <w:r>
        <w:rPr>
          <w:rFonts w:cs="VNI-Oxford;Arial Unicode MS" w:ascii="VNI-Oxford;Arial Unicode MS" w:hAnsi="VNI-Oxford;Arial Unicode MS"/>
          <w:spacing w:val="-2"/>
          <w:w w:val="98"/>
          <w:sz w:val="23"/>
        </w:rPr>
        <w:t xml:space="preserve"> caùc baøi thô.</w:t>
      </w:r>
    </w:p>
    <w:p>
      <w:pPr>
        <w:pStyle w:val="Normal"/>
        <w:widowControl w:val="false"/>
        <w:tabs>
          <w:tab w:val="clear" w:pos="720"/>
          <w:tab w:val="left" w:pos="2835" w:leader="none"/>
        </w:tabs>
        <w:ind w:left="2835" w:hanging="2835"/>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rPr>
        <w:t>vv. (versions):</w:t>
        <w:tab/>
        <w:t>caùc baûn, caùc aán baûn.</w:t>
      </w:r>
    </w:p>
    <w:p>
      <w:pPr>
        <w:pStyle w:val="BodyText3"/>
        <w:widowControl w:val="false"/>
        <w:spacing w:before="180" w:after="0"/>
        <w:rPr>
          <w:rFonts w:ascii="VNI-Oxford;Arial Unicode MS" w:hAnsi="VNI-Oxford;Arial Unicode MS" w:cs="VNI-Oxford;Arial Unicode MS"/>
          <w:spacing w:val="-2"/>
          <w:w w:val="98"/>
          <w:sz w:val="18"/>
        </w:rPr>
      </w:pPr>
      <w:r>
        <w:rPr>
          <w:rFonts w:cs="VNI-Oxford;Arial Unicode MS" w:ascii="VNI-Oxford;Arial Unicode MS" w:hAnsi="VNI-Oxford;Arial Unicode MS"/>
          <w:spacing w:val="-2"/>
          <w:w w:val="98"/>
          <w:sz w:val="18"/>
        </w:rPr>
        <w:t xml:space="preserve">IX. CAÙCH DUØNG VAØI KYÙ HIEÄU VIEÁT TAÉT </w:t>
      </w:r>
    </w:p>
    <w:p>
      <w:pPr>
        <w:pStyle w:val="BodyText3"/>
        <w:widowControl w:val="false"/>
        <w:spacing w:before="60" w:after="0"/>
        <w:rPr>
          <w:rFonts w:ascii="VNI-Oxford;Arial Unicode MS" w:hAnsi="VNI-Oxford;Arial Unicode MS" w:cs="VNI-Oxford;Arial Unicode MS"/>
          <w:spacing w:val="-2"/>
          <w:w w:val="98"/>
          <w:sz w:val="18"/>
        </w:rPr>
      </w:pPr>
      <w:r>
        <w:rPr>
          <w:rFonts w:cs="VNI-Oxford;Arial Unicode MS" w:ascii="VNI-Oxford;Arial Unicode MS" w:hAnsi="VNI-Oxford;Arial Unicode MS"/>
          <w:spacing w:val="-2"/>
          <w:w w:val="98"/>
          <w:sz w:val="18"/>
        </w:rPr>
        <w:t>THOÂNG DUÏNG TRONG CÖÔÙC CHUÙ VAØ HAÄU CHUÙ</w:t>
      </w:r>
    </w:p>
    <w:p>
      <w:pPr>
        <w:pStyle w:val="Normal"/>
        <w:widowControl w:val="false"/>
        <w:spacing w:before="60" w:after="0"/>
        <w:jc w:val="both"/>
        <w:rPr/>
      </w:pPr>
      <w:r>
        <w:rPr>
          <w:rFonts w:cs="VNI-Oxford;Arial Unicode MS" w:ascii="VNI-Oxford;Arial Unicode MS" w:hAnsi="VNI-Oxford;Arial Unicode MS"/>
          <w:spacing w:val="-2"/>
          <w:w w:val="98"/>
          <w:sz w:val="23"/>
        </w:rPr>
        <w:t xml:space="preserve">Ñeå traùnh moâ taû hay ghi chuù truøng laäp caùc chi tieát khoâng caàn thieát cho phaàn cöôùc chuù hay haäu chuù, ngöôøi nghieân cöùu neân söû duïng moät soá kyù hieäu chuù thích ñaëc bieät nhö </w:t>
      </w:r>
      <w:r>
        <w:rPr>
          <w:rFonts w:cs="VNI-Oxford;Arial Unicode MS" w:ascii="VNI-Oxford;Arial Unicode MS" w:hAnsi="VNI-Oxford;Arial Unicode MS"/>
          <w:i/>
          <w:spacing w:val="-2"/>
          <w:w w:val="98"/>
          <w:sz w:val="23"/>
        </w:rPr>
        <w:t xml:space="preserve">Ibid. </w:t>
      </w:r>
      <w:r>
        <w:rPr>
          <w:rFonts w:cs="VNI-Oxford;Arial Unicode MS" w:ascii="VNI-Oxford;Arial Unicode MS" w:hAnsi="VNI-Oxford;Arial Unicode MS"/>
          <w:spacing w:val="-2"/>
          <w:w w:val="98"/>
          <w:sz w:val="23"/>
        </w:rPr>
        <w:t>(saùch ñaõ daãn)</w:t>
      </w:r>
      <w:r>
        <w:rPr>
          <w:rFonts w:cs="VNI-Oxford;Arial Unicode MS" w:ascii="VNI-Oxford;Arial Unicode MS" w:hAnsi="VNI-Oxford;Arial Unicode MS"/>
          <w:i/>
          <w:spacing w:val="-2"/>
          <w:w w:val="98"/>
          <w:sz w:val="23"/>
        </w:rPr>
        <w:t xml:space="preserve">, Op. cit. </w:t>
      </w:r>
      <w:r>
        <w:rPr>
          <w:rFonts w:cs="VNI-Oxford;Arial Unicode MS" w:ascii="VNI-Oxford;Arial Unicode MS" w:hAnsi="VNI-Oxford;Arial Unicode MS"/>
          <w:spacing w:val="-2"/>
          <w:w w:val="98"/>
          <w:sz w:val="23"/>
        </w:rPr>
        <w:t>(saùch ñaõ daãn)</w:t>
      </w:r>
      <w:r>
        <w:rPr>
          <w:rFonts w:cs="VNI-Oxford;Arial Unicode MS" w:ascii="VNI-Oxford;Arial Unicode MS" w:hAnsi="VNI-Oxford;Arial Unicode MS"/>
          <w:i/>
          <w:spacing w:val="-2"/>
          <w:w w:val="98"/>
          <w:sz w:val="23"/>
        </w:rPr>
        <w:t xml:space="preserve">, Loc. cit. </w:t>
      </w:r>
      <w:r>
        <w:rPr>
          <w:rFonts w:cs="VNI-Oxford;Arial Unicode MS" w:ascii="VNI-Oxford;Arial Unicode MS" w:hAnsi="VNI-Oxford;Arial Unicode MS"/>
          <w:spacing w:val="-2"/>
          <w:w w:val="98"/>
          <w:sz w:val="23"/>
        </w:rPr>
        <w:t>(cuøng trang saùch ñaõ daãn)</w:t>
      </w:r>
      <w:r>
        <w:rPr>
          <w:rFonts w:cs="VNI-Oxford;Arial Unicode MS" w:ascii="VNI-Oxford;Arial Unicode MS" w:hAnsi="VNI-Oxford;Arial Unicode MS"/>
          <w:i/>
          <w:spacing w:val="-2"/>
          <w:w w:val="98"/>
          <w:sz w:val="23"/>
        </w:rPr>
        <w:t xml:space="preserve"> </w:t>
      </w:r>
      <w:r>
        <w:rPr>
          <w:rFonts w:cs="VNI-Oxford;Arial Unicode MS" w:ascii="VNI-Oxford;Arial Unicode MS" w:hAnsi="VNI-Oxford;Arial Unicode MS"/>
          <w:spacing w:val="-2"/>
          <w:w w:val="98"/>
          <w:sz w:val="23"/>
        </w:rPr>
        <w:t xml:space="preserve">vaø </w:t>
      </w:r>
      <w:r>
        <w:rPr>
          <w:rFonts w:cs="VNI-Oxford;Arial Unicode MS" w:ascii="VNI-Oxford;Arial Unicode MS" w:hAnsi="VNI-Oxford;Arial Unicode MS"/>
          <w:i/>
          <w:spacing w:val="-2"/>
          <w:w w:val="98"/>
          <w:sz w:val="23"/>
        </w:rPr>
        <w:t>idem</w:t>
      </w:r>
      <w:r>
        <w:rPr>
          <w:rFonts w:cs="VNI-Oxford;Arial Unicode MS" w:ascii="VNI-Oxford;Arial Unicode MS" w:hAnsi="VNI-Oxford;Arial Unicode MS"/>
          <w:spacing w:val="-2"/>
          <w:w w:val="98"/>
          <w:sz w:val="23"/>
        </w:rPr>
        <w:t xml:space="preserve"> hay</w:t>
      </w:r>
      <w:r>
        <w:rPr>
          <w:rFonts w:cs="VNI-Oxford;Arial Unicode MS" w:ascii="VNI-Oxford;Arial Unicode MS" w:hAnsi="VNI-Oxford;Arial Unicode MS"/>
          <w:i/>
          <w:spacing w:val="-2"/>
          <w:w w:val="98"/>
          <w:sz w:val="23"/>
        </w:rPr>
        <w:t xml:space="preserve"> do </w:t>
      </w:r>
      <w:r>
        <w:rPr>
          <w:rFonts w:cs="VNI-Oxford;Arial Unicode MS" w:ascii="VNI-Oxford;Arial Unicode MS" w:hAnsi="VNI-Oxford;Arial Unicode MS"/>
          <w:spacing w:val="-2"/>
          <w:w w:val="98"/>
          <w:sz w:val="23"/>
        </w:rPr>
        <w:t xml:space="preserve">(cuøng taùc giaû) trong taùc phaåm cuûa mình. Vì laø ñaïi töø cho teân taùc phaåm, caùc kyù hieäu chuù thích </w:t>
      </w:r>
      <w:r>
        <w:rPr>
          <w:rFonts w:cs="VNI-Oxford;Arial Unicode MS" w:ascii="VNI-Oxford;Arial Unicode MS" w:hAnsi="VNI-Oxford;Arial Unicode MS"/>
          <w:i/>
          <w:spacing w:val="-2"/>
          <w:w w:val="98"/>
          <w:sz w:val="23"/>
        </w:rPr>
        <w:t>Ibid., Op. cit.</w:t>
      </w:r>
      <w:r>
        <w:rPr>
          <w:rFonts w:cs="VNI-Oxford;Arial Unicode MS" w:ascii="VNI-Oxford;Arial Unicode MS" w:hAnsi="VNI-Oxford;Arial Unicode MS"/>
          <w:spacing w:val="-2"/>
          <w:w w:val="98"/>
          <w:sz w:val="23"/>
        </w:rPr>
        <w:t xml:space="preserve"> vaø </w:t>
      </w:r>
      <w:r>
        <w:rPr>
          <w:rFonts w:cs="VNI-Oxford;Arial Unicode MS" w:ascii="VNI-Oxford;Arial Unicode MS" w:hAnsi="VNI-Oxford;Arial Unicode MS"/>
          <w:i/>
          <w:spacing w:val="-2"/>
          <w:w w:val="98"/>
          <w:sz w:val="23"/>
        </w:rPr>
        <w:t>Loc. cit.</w:t>
      </w:r>
      <w:r>
        <w:rPr>
          <w:rFonts w:cs="VNI-Oxford;Arial Unicode MS" w:ascii="VNI-Oxford;Arial Unicode MS" w:hAnsi="VNI-Oxford;Arial Unicode MS"/>
          <w:spacing w:val="-2"/>
          <w:w w:val="98"/>
          <w:sz w:val="23"/>
        </w:rPr>
        <w:t xml:space="preserve"> naøy phaûi ñöôïc in nghieâng vaø vieát hoa nhö teân taùc phaåm maø chuùng ñaõ thay theá.</w:t>
      </w:r>
    </w:p>
    <w:p>
      <w:pPr>
        <w:pStyle w:val="Normal"/>
        <w:widowControl w:val="false"/>
        <w:spacing w:before="60" w:after="0"/>
        <w:jc w:val="both"/>
        <w:rPr/>
      </w:pPr>
      <w:r>
        <w:rPr>
          <w:rFonts w:cs="VNI-Oxford;Arial Unicode MS" w:ascii="VNI-Oxford;Arial Unicode MS" w:hAnsi="VNI-Oxford;Arial Unicode MS"/>
          <w:b/>
          <w:spacing w:val="-2"/>
          <w:w w:val="98"/>
          <w:sz w:val="23"/>
        </w:rPr>
        <w:t xml:space="preserve">1. </w:t>
      </w:r>
      <w:r>
        <w:rPr>
          <w:rFonts w:cs="VNI-Oxford;Arial Unicode MS" w:ascii="VNI-Oxford;Arial Unicode MS" w:hAnsi="VNI-Oxford;Arial Unicode MS"/>
          <w:b/>
          <w:i/>
          <w:spacing w:val="-2"/>
          <w:w w:val="98"/>
          <w:sz w:val="23"/>
        </w:rPr>
        <w:t>Ibid</w:t>
      </w:r>
      <w:r>
        <w:rPr>
          <w:rFonts w:cs="VNI-Oxford;Arial Unicode MS" w:ascii="VNI-Oxford;Arial Unicode MS" w:hAnsi="VNI-Oxford;Arial Unicode MS"/>
          <w:b/>
          <w:spacing w:val="-2"/>
          <w:w w:val="98"/>
          <w:sz w:val="23"/>
        </w:rPr>
        <w:t>.</w:t>
      </w:r>
      <w:r>
        <w:rPr>
          <w:rFonts w:cs="VNI-Oxford;Arial Unicode MS" w:ascii="VNI-Oxford;Arial Unicode MS" w:hAnsi="VNI-Oxford;Arial Unicode MS"/>
          <w:spacing w:val="-2"/>
          <w:w w:val="98"/>
          <w:sz w:val="23"/>
        </w:rPr>
        <w:t xml:space="preserve">: vieát taét töø chöõ La-tin </w:t>
      </w:r>
      <w:r>
        <w:rPr>
          <w:rFonts w:cs="VNI-Oxford;Arial Unicode MS" w:ascii="VNI-Oxford;Arial Unicode MS" w:hAnsi="VNI-Oxford;Arial Unicode MS"/>
          <w:i/>
          <w:spacing w:val="-2"/>
          <w:w w:val="98"/>
          <w:sz w:val="23"/>
        </w:rPr>
        <w:t>ibidem</w:t>
      </w:r>
      <w:r>
        <w:rPr>
          <w:rFonts w:cs="VNI-Oxford;Arial Unicode MS" w:ascii="VNI-Oxford;Arial Unicode MS" w:hAnsi="VNI-Oxford;Arial Unicode MS"/>
          <w:spacing w:val="-2"/>
          <w:w w:val="98"/>
          <w:sz w:val="23"/>
        </w:rPr>
        <w:t xml:space="preserve">, coù nghóa laø “cuøng saùch hay taùc phaåm ñaõ daãn.” Kyù hieäu naøy ñöôïc söû duïng ñeå </w:t>
      </w:r>
      <w:r>
        <w:rPr>
          <w:rFonts w:cs="VNI-Oxford;Arial Unicode MS" w:ascii="VNI-Oxford;Arial Unicode MS" w:hAnsi="VNI-Oxford;Arial Unicode MS"/>
          <w:i/>
          <w:spacing w:val="-2"/>
          <w:w w:val="98"/>
          <w:sz w:val="23"/>
        </w:rPr>
        <w:t>chuù thích cho söï xuaát hieän lieân tuïc töø laàn thöù hai trôû ñi cuûa moät taùc phaåm ñöôïc trích daãn</w:t>
      </w:r>
      <w:r>
        <w:rPr>
          <w:rFonts w:cs="VNI-Oxford;Arial Unicode MS" w:ascii="VNI-Oxford;Arial Unicode MS" w:hAnsi="VNI-Oxford;Arial Unicode MS"/>
          <w:spacing w:val="-2"/>
          <w:w w:val="98"/>
          <w:sz w:val="23"/>
        </w:rPr>
        <w:t>. Nghóa laø neáu caùc ñoaïn vaên trong cuøng moät taùc phaåm ñöôïc trích daãn lieân tieáp trong phaàn chuù thích töø 1 cho ñeán 2, 3, 4</w:t>
      </w:r>
      <w:r>
        <w:rPr>
          <w:spacing w:val="-2"/>
          <w:w w:val="98"/>
          <w:sz w:val="23"/>
        </w:rPr>
        <w:t>…</w:t>
      </w:r>
      <w:r>
        <w:rPr>
          <w:rFonts w:cs="VNI-Oxford;Arial Unicode MS" w:ascii="VNI-Oxford;Arial Unicode MS" w:hAnsi="VNI-Oxford;Arial Unicode MS"/>
          <w:spacing w:val="-2"/>
          <w:w w:val="98"/>
          <w:sz w:val="23"/>
        </w:rPr>
        <w:t xml:space="preserve"> thì ngay laàn cöôùc chuù hay chuù thích thöù hai, ta chæ caàn ghi kyù hieäu “Ibid” cho xuaát xöù cuøng trang saùch ñaõ daãn, vaø ôû laàn cöôùc chuù hay chuù thích thöù ba trôû ñi, ta chæ ghi Ibid + soá trang cuï theå, maø khoâng caàn laäp laïi teân taùc giaû hay teân taùc phaåm nhö laàn xuaát hieän thöù 1. Ví duï: </w:t>
      </w:r>
    </w:p>
    <w:p>
      <w:pPr>
        <w:pStyle w:val="Normal"/>
        <w:widowControl w:val="false"/>
        <w:ind w:firstLine="340"/>
        <w:jc w:val="both"/>
        <w:rPr/>
      </w:pPr>
      <w:r>
        <w:rPr>
          <w:rFonts w:cs="VNI-Oxford;Arial Unicode MS" w:ascii="VNI-Oxford;Arial Unicode MS" w:hAnsi="VNI-Oxford;Arial Unicode MS"/>
          <w:spacing w:val="-2"/>
          <w:w w:val="98"/>
          <w:sz w:val="23"/>
          <w:vertAlign w:val="superscript"/>
        </w:rPr>
        <w:t>1</w:t>
      </w:r>
      <w:r>
        <w:rPr>
          <w:rFonts w:cs="VNI-Oxford;Arial Unicode MS" w:ascii="VNI-Oxford;Arial Unicode MS" w:hAnsi="VNI-Oxford;Arial Unicode MS"/>
          <w:spacing w:val="-2"/>
          <w:w w:val="98"/>
          <w:sz w:val="23"/>
        </w:rPr>
        <w:t xml:space="preserve">Thích Thieän Hoa, </w:t>
      </w:r>
      <w:r>
        <w:rPr>
          <w:rFonts w:cs="VNI-Oxford;Arial Unicode MS" w:ascii="VNI-Oxford;Arial Unicode MS" w:hAnsi="VNI-Oxford;Arial Unicode MS"/>
          <w:i/>
          <w:spacing w:val="-2"/>
          <w:w w:val="98"/>
          <w:sz w:val="23"/>
        </w:rPr>
        <w:t>Duy Thöùc Hoïc</w:t>
      </w:r>
      <w:r>
        <w:rPr>
          <w:rFonts w:cs="VNI-Oxford;Arial Unicode MS" w:ascii="VNI-Oxford;Arial Unicode MS" w:hAnsi="VNI-Oxford;Arial Unicode MS"/>
          <w:spacing w:val="-2"/>
          <w:w w:val="98"/>
          <w:sz w:val="23"/>
        </w:rPr>
        <w:t>. (Hoà Chí Minh: Thaønh Hoäi Phaät Giaùo TP. Hoà Chí Minh, 1992), tr. 99.</w:t>
      </w:r>
    </w:p>
    <w:p>
      <w:pPr>
        <w:pStyle w:val="Normal"/>
        <w:widowControl w:val="false"/>
        <w:ind w:firstLine="340"/>
        <w:jc w:val="both"/>
        <w:rPr/>
      </w:pPr>
      <w:r>
        <w:rPr>
          <w:rFonts w:cs="VNI-Oxford;Arial Unicode MS" w:ascii="VNI-Oxford;Arial Unicode MS" w:hAnsi="VNI-Oxford;Arial Unicode MS"/>
          <w:spacing w:val="-2"/>
          <w:w w:val="98"/>
          <w:sz w:val="23"/>
          <w:vertAlign w:val="superscript"/>
        </w:rPr>
        <w:t>2</w:t>
      </w:r>
      <w:r>
        <w:rPr>
          <w:rFonts w:cs="VNI-Oxford;Arial Unicode MS" w:ascii="VNI-Oxford;Arial Unicode MS" w:hAnsi="VNI-Oxford;Arial Unicode MS"/>
          <w:spacing w:val="-2"/>
          <w:w w:val="98"/>
          <w:sz w:val="23"/>
        </w:rPr>
        <w:t xml:space="preserve"> </w:t>
      </w:r>
      <w:r>
        <w:rPr>
          <w:rFonts w:cs="VNI-Oxford;Arial Unicode MS" w:ascii="VNI-Oxford;Arial Unicode MS" w:hAnsi="VNI-Oxford;Arial Unicode MS"/>
          <w:i/>
          <w:spacing w:val="-2"/>
          <w:w w:val="98"/>
          <w:sz w:val="23"/>
        </w:rPr>
        <w:t>Ibid</w:t>
      </w:r>
      <w:r>
        <w:rPr>
          <w:rFonts w:cs="VNI-Oxford;Arial Unicode MS" w:ascii="VNI-Oxford;Arial Unicode MS" w:hAnsi="VNI-Oxford;Arial Unicode MS"/>
          <w:spacing w:val="-2"/>
          <w:w w:val="98"/>
          <w:sz w:val="23"/>
        </w:rPr>
        <w:t>.</w:t>
      </w:r>
    </w:p>
    <w:p>
      <w:pPr>
        <w:pStyle w:val="Normal"/>
        <w:widowControl w:val="false"/>
        <w:ind w:firstLine="340"/>
        <w:jc w:val="both"/>
        <w:rPr/>
      </w:pPr>
      <w:r>
        <w:rPr>
          <w:rFonts w:cs="VNI-Oxford;Arial Unicode MS" w:ascii="VNI-Oxford;Arial Unicode MS" w:hAnsi="VNI-Oxford;Arial Unicode MS"/>
          <w:spacing w:val="-2"/>
          <w:w w:val="98"/>
          <w:sz w:val="23"/>
          <w:vertAlign w:val="superscript"/>
        </w:rPr>
        <w:t xml:space="preserve">3  </w:t>
      </w:r>
      <w:r>
        <w:rPr>
          <w:rFonts w:cs="VNI-Oxford;Arial Unicode MS" w:ascii="VNI-Oxford;Arial Unicode MS" w:hAnsi="VNI-Oxford;Arial Unicode MS"/>
          <w:i/>
          <w:spacing w:val="-2"/>
          <w:w w:val="98"/>
          <w:sz w:val="23"/>
        </w:rPr>
        <w:t>Ibid</w:t>
      </w:r>
      <w:r>
        <w:rPr>
          <w:rFonts w:cs="VNI-Oxford;Arial Unicode MS" w:ascii="VNI-Oxford;Arial Unicode MS" w:hAnsi="VNI-Oxford;Arial Unicode MS"/>
          <w:spacing w:val="-2"/>
          <w:w w:val="98"/>
          <w:sz w:val="23"/>
        </w:rPr>
        <w:t>., tr. 44.</w:t>
      </w:r>
    </w:p>
    <w:p>
      <w:pPr>
        <w:pStyle w:val="Normal"/>
        <w:widowControl w:val="false"/>
        <w:jc w:val="both"/>
        <w:rPr>
          <w:rFonts w:ascii="VNI-Oxford;Arial Unicode MS" w:hAnsi="VNI-Oxford;Arial Unicode MS" w:cs="VNI-Oxford;Arial Unicode MS"/>
          <w:w w:val="98"/>
          <w:sz w:val="23"/>
        </w:rPr>
      </w:pPr>
      <w:r>
        <w:rPr>
          <w:rFonts w:cs="VNI-Oxford;Arial Unicode MS" w:ascii="VNI-Oxford;Arial Unicode MS" w:hAnsi="VNI-Oxford;Arial Unicode MS"/>
          <w:w w:val="98"/>
          <w:sz w:val="23"/>
        </w:rPr>
        <w:t xml:space="preserve">Cöôùc chuù hay chuù thích thöù 2 cho ñoäc giaû bieát taùc giaû ñaõ trích daãn tieáp moät ñoaïn cuøng trang 99 trong taùc phaåm neâu ôû cöôùc chuù 1. Cöôùc chuù hay chuù thích thöù 3 cho ñoäc giaû bieát taùc giaû trích theâm moät ñoaïn khaùc ôû trang 44 cuûa saùch ñaõ daãn ôû chuù thích 1. </w:t>
      </w:r>
    </w:p>
    <w:p>
      <w:pPr>
        <w:pStyle w:val="Normal"/>
        <w:widowControl w:val="false"/>
        <w:spacing w:before="60" w:after="0"/>
        <w:jc w:val="both"/>
        <w:rPr/>
      </w:pPr>
      <w:r>
        <w:rPr>
          <w:rFonts w:cs="VNI-Oxford;Arial Unicode MS" w:ascii="VNI-Oxford;Arial Unicode MS" w:hAnsi="VNI-Oxford;Arial Unicode MS"/>
          <w:b/>
          <w:spacing w:val="-2"/>
          <w:w w:val="98"/>
          <w:sz w:val="23"/>
        </w:rPr>
        <w:t>2.</w:t>
      </w:r>
      <w:r>
        <w:rPr>
          <w:rFonts w:cs="VNI-Oxford;Arial Unicode MS" w:ascii="VNI-Oxford;Arial Unicode MS" w:hAnsi="VNI-Oxford;Arial Unicode MS"/>
          <w:spacing w:val="-2"/>
          <w:w w:val="98"/>
          <w:sz w:val="23"/>
        </w:rPr>
        <w:t xml:space="preserve"> </w:t>
      </w:r>
      <w:r>
        <w:rPr>
          <w:rFonts w:cs="VNI-Oxford;Arial Unicode MS" w:ascii="VNI-Oxford;Arial Unicode MS" w:hAnsi="VNI-Oxford;Arial Unicode MS"/>
          <w:b/>
          <w:i/>
          <w:spacing w:val="-2"/>
          <w:w w:val="98"/>
          <w:sz w:val="23"/>
        </w:rPr>
        <w:t>Op. Cit</w:t>
      </w:r>
      <w:r>
        <w:rPr>
          <w:rFonts w:cs="VNI-Oxford;Arial Unicode MS" w:ascii="VNI-Oxford;Arial Unicode MS" w:hAnsi="VNI-Oxford;Arial Unicode MS"/>
          <w:b/>
          <w:spacing w:val="-2"/>
          <w:w w:val="98"/>
          <w:sz w:val="23"/>
        </w:rPr>
        <w:t xml:space="preserve">. </w:t>
      </w:r>
      <w:r>
        <w:rPr>
          <w:rFonts w:cs="VNI-Oxford;Arial Unicode MS" w:ascii="VNI-Oxford;Arial Unicode MS" w:hAnsi="VNI-Oxford;Arial Unicode MS"/>
          <w:spacing w:val="-2"/>
          <w:w w:val="98"/>
          <w:sz w:val="23"/>
        </w:rPr>
        <w:t xml:space="preserve">: vieát taét cuûa chöõ Latin </w:t>
      </w:r>
      <w:r>
        <w:rPr>
          <w:rFonts w:cs="VNI-Oxford;Arial Unicode MS" w:ascii="VNI-Oxford;Arial Unicode MS" w:hAnsi="VNI-Oxford;Arial Unicode MS"/>
          <w:i/>
          <w:spacing w:val="-2"/>
          <w:w w:val="98"/>
          <w:sz w:val="23"/>
        </w:rPr>
        <w:t>opere citato</w:t>
      </w:r>
      <w:r>
        <w:rPr>
          <w:rFonts w:cs="VNI-Oxford;Arial Unicode MS" w:ascii="VNI-Oxford;Arial Unicode MS" w:hAnsi="VNI-Oxford;Arial Unicode MS"/>
          <w:spacing w:val="-2"/>
          <w:w w:val="98"/>
          <w:sz w:val="23"/>
        </w:rPr>
        <w:t xml:space="preserve">, coù nghóa laø “cuøng taùc phaåm ñaõ neâu treân hay cuøng saùch ñaõ daãn.” Veà yù nghóa, </w:t>
      </w:r>
      <w:r>
        <w:rPr>
          <w:rFonts w:cs="VNI-Oxford;Arial Unicode MS" w:ascii="VNI-Oxford;Arial Unicode MS" w:hAnsi="VNI-Oxford;Arial Unicode MS"/>
          <w:b/>
          <w:i/>
          <w:spacing w:val="-2"/>
          <w:w w:val="98"/>
          <w:sz w:val="23"/>
        </w:rPr>
        <w:t>op. cit</w:t>
      </w:r>
      <w:r>
        <w:rPr>
          <w:rFonts w:cs="VNI-Oxford;Arial Unicode MS" w:ascii="VNI-Oxford;Arial Unicode MS" w:hAnsi="VNI-Oxford;Arial Unicode MS"/>
          <w:b/>
          <w:spacing w:val="-2"/>
          <w:w w:val="98"/>
          <w:sz w:val="23"/>
        </w:rPr>
        <w:t xml:space="preserve">. </w:t>
      </w:r>
      <w:r>
        <w:rPr>
          <w:rFonts w:cs="VNI-Oxford;Arial Unicode MS" w:ascii="VNI-Oxford;Arial Unicode MS" w:hAnsi="VNI-Oxford;Arial Unicode MS"/>
          <w:spacing w:val="-2"/>
          <w:w w:val="98"/>
          <w:sz w:val="23"/>
        </w:rPr>
        <w:t>va</w:t>
      </w:r>
      <w:r>
        <w:rPr>
          <w:rFonts w:cs="VNI-Oxford;Arial Unicode MS" w:ascii="VNI-Oxford;Arial Unicode MS" w:hAnsi="VNI-Oxford;Arial Unicode MS"/>
          <w:b/>
          <w:spacing w:val="-2"/>
          <w:w w:val="98"/>
          <w:sz w:val="23"/>
        </w:rPr>
        <w:t>ø</w:t>
      </w:r>
      <w:r>
        <w:rPr>
          <w:rFonts w:cs="VNI-Oxford;Arial Unicode MS" w:ascii="VNI-Oxford;Arial Unicode MS" w:hAnsi="VNI-Oxford;Arial Unicode MS"/>
          <w:spacing w:val="-2"/>
          <w:w w:val="98"/>
          <w:sz w:val="23"/>
        </w:rPr>
        <w:t xml:space="preserve"> </w:t>
      </w:r>
      <w:r>
        <w:rPr>
          <w:rFonts w:cs="VNI-Oxford;Arial Unicode MS" w:ascii="VNI-Oxford;Arial Unicode MS" w:hAnsi="VNI-Oxford;Arial Unicode MS"/>
          <w:b/>
          <w:i/>
          <w:spacing w:val="-2"/>
          <w:w w:val="98"/>
          <w:sz w:val="23"/>
        </w:rPr>
        <w:t>ibid</w:t>
      </w:r>
      <w:r>
        <w:rPr>
          <w:rFonts w:cs="VNI-Oxford;Arial Unicode MS" w:ascii="VNI-Oxford;Arial Unicode MS" w:hAnsi="VNI-Oxford;Arial Unicode MS"/>
          <w:b/>
          <w:spacing w:val="-2"/>
          <w:w w:val="98"/>
          <w:sz w:val="23"/>
        </w:rPr>
        <w:t xml:space="preserve">. </w:t>
      </w:r>
      <w:r>
        <w:rPr>
          <w:rFonts w:cs="VNI-Oxford;Arial Unicode MS" w:ascii="VNI-Oxford;Arial Unicode MS" w:hAnsi="VNI-Oxford;Arial Unicode MS"/>
          <w:spacing w:val="-2"/>
          <w:w w:val="98"/>
          <w:sz w:val="23"/>
        </w:rPr>
        <w:t xml:space="preserve">ñeàu coù nghóa laø “saùch ñaõ daãn.” Veà chöùc naêng, </w:t>
      </w:r>
      <w:r>
        <w:rPr>
          <w:rFonts w:cs="VNI-Oxford;Arial Unicode MS" w:ascii="VNI-Oxford;Arial Unicode MS" w:hAnsi="VNI-Oxford;Arial Unicode MS"/>
          <w:b/>
          <w:spacing w:val="-2"/>
          <w:w w:val="98"/>
          <w:sz w:val="23"/>
        </w:rPr>
        <w:t xml:space="preserve">op. cit. </w:t>
      </w:r>
      <w:r>
        <w:rPr>
          <w:rFonts w:cs="VNI-Oxford;Arial Unicode MS" w:ascii="VNI-Oxford;Arial Unicode MS" w:hAnsi="VNI-Oxford;Arial Unicode MS"/>
          <w:spacing w:val="-2"/>
          <w:w w:val="98"/>
          <w:sz w:val="23"/>
        </w:rPr>
        <w:t xml:space="preserve">ñöôïc söû duïng ñeå chæ cho taùc phaåm ñaõ daãn chöùng ôû caùc chuù thích tröôùc ñoù, vaø giöõa laàn xuaát hieän ñaàu tieân cuûa taùc phaåm ñoù vaø laàn xuaát hieän hieän haønh cuûa noù coù söï xen vaøo cuûa caùc chuù thích khaùc thuoäc caùc taùc phaåm khaùc. Do vì coù söï giaùn caùch giöõa laàn xuaát hieän ñaàu vaø caùc laàn xuaát hieän sau, hoï (ñoái vôùi taùc giaû AÂu Myõ), hay hoï teân (ñoái vôùi taùc giaû Vieät Nam) taùc giaû phaûi ñöôïc ñaët tröôùc </w:t>
      </w:r>
      <w:r>
        <w:rPr>
          <w:rFonts w:cs="VNI-Oxford;Arial Unicode MS" w:ascii="VNI-Oxford;Arial Unicode MS" w:hAnsi="VNI-Oxford;Arial Unicode MS"/>
          <w:b/>
          <w:i/>
          <w:spacing w:val="-2"/>
          <w:w w:val="98"/>
          <w:sz w:val="23"/>
        </w:rPr>
        <w:t>op. cit</w:t>
      </w:r>
      <w:r>
        <w:rPr>
          <w:rFonts w:cs="VNI-Oxford;Arial Unicode MS" w:ascii="VNI-Oxford;Arial Unicode MS" w:hAnsi="VNI-Oxford;Arial Unicode MS"/>
          <w:spacing w:val="-2"/>
          <w:w w:val="98"/>
          <w:sz w:val="23"/>
        </w:rPr>
        <w:t>., ñeå traùnh söï laãn loän giöõa taùc giaû naøy vôùi caùc taùc giaû khaùc coù taùc phaåm ñöôïc trích daãn. Ví duï:</w:t>
      </w:r>
    </w:p>
    <w:p>
      <w:pPr>
        <w:pStyle w:val="Normal"/>
        <w:widowControl w:val="false"/>
        <w:ind w:firstLine="340"/>
        <w:jc w:val="both"/>
        <w:rPr/>
      </w:pPr>
      <w:r>
        <w:rPr>
          <w:rFonts w:cs="VNI-Oxford;Arial Unicode MS" w:ascii="VNI-Oxford;Arial Unicode MS" w:hAnsi="VNI-Oxford;Arial Unicode MS"/>
          <w:spacing w:val="-2"/>
          <w:w w:val="98"/>
          <w:sz w:val="23"/>
          <w:vertAlign w:val="superscript"/>
        </w:rPr>
        <w:t xml:space="preserve">1 </w:t>
      </w:r>
      <w:r>
        <w:rPr>
          <w:rFonts w:cs="VNI-Oxford;Arial Unicode MS" w:ascii="VNI-Oxford;Arial Unicode MS" w:hAnsi="VNI-Oxford;Arial Unicode MS"/>
          <w:spacing w:val="-2"/>
          <w:w w:val="98"/>
          <w:sz w:val="23"/>
        </w:rPr>
        <w:t xml:space="preserve">Narada Thera, </w:t>
      </w:r>
      <w:r>
        <w:rPr>
          <w:rFonts w:cs="VNI-Oxford;Arial Unicode MS" w:ascii="VNI-Oxford;Arial Unicode MS" w:hAnsi="VNI-Oxford;Arial Unicode MS"/>
          <w:i/>
          <w:spacing w:val="-2"/>
          <w:w w:val="98"/>
          <w:sz w:val="23"/>
        </w:rPr>
        <w:t>Ñöùc Phaät vaø Phaät Phaùp</w:t>
      </w:r>
      <w:r>
        <w:rPr>
          <w:rFonts w:cs="VNI-Oxford;Arial Unicode MS" w:ascii="VNI-Oxford;Arial Unicode MS" w:hAnsi="VNI-Oxford;Arial Unicode MS"/>
          <w:spacing w:val="-2"/>
          <w:w w:val="98"/>
          <w:sz w:val="23"/>
        </w:rPr>
        <w:t>. (dòch) Phaïm Kim Khaùnh. (Hoà Chí Minh: Thaønh Hoäi Phaät Giaùo TP. HCM, 1991).</w:t>
      </w:r>
    </w:p>
    <w:p>
      <w:pPr>
        <w:pStyle w:val="Normal"/>
        <w:widowControl w:val="false"/>
        <w:ind w:firstLine="340"/>
        <w:jc w:val="both"/>
        <w:rPr/>
      </w:pPr>
      <w:r>
        <w:rPr>
          <w:rFonts w:cs="VNI-Oxford;Arial Unicode MS" w:ascii="VNI-Oxford;Arial Unicode MS" w:hAnsi="VNI-Oxford;Arial Unicode MS"/>
          <w:spacing w:val="-2"/>
          <w:w w:val="98"/>
          <w:sz w:val="23"/>
          <w:vertAlign w:val="superscript"/>
        </w:rPr>
        <w:t>2</w:t>
      </w:r>
      <w:r>
        <w:rPr>
          <w:rFonts w:cs="VNI-Oxford;Arial Unicode MS" w:ascii="VNI-Oxford;Arial Unicode MS" w:hAnsi="VNI-Oxford;Arial Unicode MS"/>
          <w:spacing w:val="-2"/>
          <w:w w:val="98"/>
          <w:sz w:val="23"/>
        </w:rPr>
        <w:t xml:space="preserve"> Thích Maõn Giaùc, </w:t>
      </w:r>
      <w:r>
        <w:rPr>
          <w:rFonts w:cs="VNI-Oxford;Arial Unicode MS" w:ascii="VNI-Oxford;Arial Unicode MS" w:hAnsi="VNI-Oxford;Arial Unicode MS"/>
          <w:i/>
          <w:spacing w:val="-2"/>
          <w:w w:val="98"/>
          <w:sz w:val="23"/>
        </w:rPr>
        <w:t>Lòch Söû Trieát Hoïc AÁn Ñoä</w:t>
      </w:r>
      <w:r>
        <w:rPr>
          <w:rFonts w:cs="VNI-Oxford;Arial Unicode MS" w:ascii="VNI-Oxford;Arial Unicode MS" w:hAnsi="VNI-Oxford;Arial Unicode MS"/>
          <w:spacing w:val="-2"/>
          <w:w w:val="98"/>
          <w:sz w:val="23"/>
        </w:rPr>
        <w:t>. (Saøi Goøn: Tu Thö Ñaïi Hoïc Vaïn Haïnh, 1967), tr. 155.</w:t>
      </w:r>
    </w:p>
    <w:p>
      <w:pPr>
        <w:pStyle w:val="Normal"/>
        <w:widowControl w:val="false"/>
        <w:ind w:firstLine="340"/>
        <w:jc w:val="both"/>
        <w:rPr/>
      </w:pPr>
      <w:r>
        <w:rPr>
          <w:rFonts w:cs="VNI-Oxford;Arial Unicode MS" w:ascii="VNI-Oxford;Arial Unicode MS" w:hAnsi="VNI-Oxford;Arial Unicode MS"/>
          <w:spacing w:val="-2"/>
          <w:w w:val="98"/>
          <w:sz w:val="23"/>
          <w:vertAlign w:val="superscript"/>
        </w:rPr>
        <w:t xml:space="preserve">3 </w:t>
      </w:r>
      <w:r>
        <w:rPr>
          <w:rFonts w:cs="VNI-Oxford;Arial Unicode MS" w:ascii="VNI-Oxford;Arial Unicode MS" w:hAnsi="VNI-Oxford;Arial Unicode MS"/>
          <w:spacing w:val="-2"/>
          <w:w w:val="98"/>
          <w:sz w:val="23"/>
        </w:rPr>
        <w:t xml:space="preserve"> Narada, </w:t>
      </w:r>
      <w:r>
        <w:rPr>
          <w:rFonts w:cs="VNI-Oxford;Arial Unicode MS" w:ascii="VNI-Oxford;Arial Unicode MS" w:hAnsi="VNI-Oxford;Arial Unicode MS"/>
          <w:i/>
          <w:spacing w:val="-2"/>
          <w:w w:val="98"/>
          <w:sz w:val="23"/>
        </w:rPr>
        <w:t>Op. Cit</w:t>
      </w:r>
      <w:r>
        <w:rPr>
          <w:rFonts w:cs="VNI-Oxford;Arial Unicode MS" w:ascii="VNI-Oxford;Arial Unicode MS" w:hAnsi="VNI-Oxford;Arial Unicode MS"/>
          <w:spacing w:val="-2"/>
          <w:w w:val="98"/>
          <w:sz w:val="23"/>
        </w:rPr>
        <w:t>., tr. 255.</w:t>
      </w:r>
    </w:p>
    <w:p>
      <w:pPr>
        <w:pStyle w:val="Normal"/>
        <w:widowControl w:val="false"/>
        <w:ind w:firstLine="340"/>
        <w:jc w:val="both"/>
        <w:rPr/>
      </w:pPr>
      <w:r>
        <w:rPr>
          <w:rFonts w:cs="VNI-Oxford;Arial Unicode MS" w:ascii="VNI-Oxford;Arial Unicode MS" w:hAnsi="VNI-Oxford;Arial Unicode MS"/>
          <w:spacing w:val="-2"/>
          <w:w w:val="98"/>
          <w:sz w:val="23"/>
          <w:vertAlign w:val="superscript"/>
        </w:rPr>
        <w:t xml:space="preserve">4  </w:t>
      </w:r>
      <w:r>
        <w:rPr>
          <w:rFonts w:cs="VNI-Oxford;Arial Unicode MS" w:ascii="VNI-Oxford;Arial Unicode MS" w:hAnsi="VNI-Oxford;Arial Unicode MS"/>
          <w:spacing w:val="-2"/>
          <w:w w:val="98"/>
          <w:sz w:val="23"/>
        </w:rPr>
        <w:t xml:space="preserve">Thích Maõn Giaùc, </w:t>
      </w:r>
      <w:r>
        <w:rPr>
          <w:rFonts w:cs="VNI-Oxford;Arial Unicode MS" w:ascii="VNI-Oxford;Arial Unicode MS" w:hAnsi="VNI-Oxford;Arial Unicode MS"/>
          <w:i/>
          <w:spacing w:val="-2"/>
          <w:w w:val="98"/>
          <w:sz w:val="23"/>
        </w:rPr>
        <w:t>Op. Cit</w:t>
      </w:r>
      <w:r>
        <w:rPr>
          <w:rFonts w:cs="VNI-Oxford;Arial Unicode MS" w:ascii="VNI-Oxford;Arial Unicode MS" w:hAnsi="VNI-Oxford;Arial Unicode MS"/>
          <w:spacing w:val="-2"/>
          <w:w w:val="98"/>
          <w:sz w:val="23"/>
        </w:rPr>
        <w:t>., tr. 173-9.</w:t>
      </w:r>
    </w:p>
    <w:p>
      <w:pPr>
        <w:pStyle w:val="Normal"/>
        <w:widowControl w:val="false"/>
        <w:jc w:val="both"/>
        <w:rPr/>
      </w:pPr>
      <w:r>
        <w:rPr>
          <w:rFonts w:cs="VNI-Oxford;Arial Unicode MS" w:ascii="VNI-Oxford;Arial Unicode MS" w:hAnsi="VNI-Oxford;Arial Unicode MS"/>
          <w:b/>
          <w:i/>
          <w:spacing w:val="-2"/>
          <w:w w:val="98"/>
          <w:sz w:val="23"/>
        </w:rPr>
        <w:t>Op. Cit</w:t>
      </w:r>
      <w:r>
        <w:rPr>
          <w:rFonts w:cs="VNI-Oxford;Arial Unicode MS" w:ascii="VNI-Oxford;Arial Unicode MS" w:hAnsi="VNI-Oxford;Arial Unicode MS"/>
          <w:spacing w:val="-2"/>
          <w:w w:val="98"/>
          <w:sz w:val="23"/>
        </w:rPr>
        <w:t xml:space="preserve">. (nhö saùch ñaõ daãn ôû treân) trong chuù thích 3 aùm chæ cho taùc phaåm </w:t>
      </w:r>
      <w:r>
        <w:rPr>
          <w:rFonts w:cs="VNI-Oxford;Arial Unicode MS" w:ascii="VNI-Oxford;Arial Unicode MS" w:hAnsi="VNI-Oxford;Arial Unicode MS"/>
          <w:i/>
          <w:spacing w:val="-2"/>
          <w:w w:val="98"/>
          <w:sz w:val="23"/>
        </w:rPr>
        <w:t xml:space="preserve">Ñöùc Phaät vaø Phaät Phaùp </w:t>
      </w:r>
      <w:r>
        <w:rPr>
          <w:rFonts w:cs="VNI-Oxford;Arial Unicode MS" w:ascii="VNI-Oxford;Arial Unicode MS" w:hAnsi="VNI-Oxford;Arial Unicode MS"/>
          <w:spacing w:val="-2"/>
          <w:w w:val="98"/>
          <w:sz w:val="23"/>
        </w:rPr>
        <w:t xml:space="preserve">ñaõ neâu ôû chuù thích 1. </w:t>
      </w:r>
      <w:r>
        <w:rPr>
          <w:rFonts w:cs="VNI-Oxford;Arial Unicode MS" w:ascii="VNI-Oxford;Arial Unicode MS" w:hAnsi="VNI-Oxford;Arial Unicode MS"/>
          <w:b/>
          <w:i/>
          <w:spacing w:val="-2"/>
          <w:w w:val="98"/>
          <w:sz w:val="23"/>
        </w:rPr>
        <w:t>Op. Cit</w:t>
      </w:r>
      <w:r>
        <w:rPr>
          <w:rFonts w:cs="VNI-Oxford;Arial Unicode MS" w:ascii="VNI-Oxford;Arial Unicode MS" w:hAnsi="VNI-Oxford;Arial Unicode MS"/>
          <w:spacing w:val="-2"/>
          <w:w w:val="98"/>
          <w:sz w:val="23"/>
        </w:rPr>
        <w:t xml:space="preserve">. trong chuù thích 4 ñöôïc hieåu laø quyeån </w:t>
      </w:r>
      <w:r>
        <w:rPr>
          <w:rFonts w:cs="VNI-Oxford;Arial Unicode MS" w:ascii="VNI-Oxford;Arial Unicode MS" w:hAnsi="VNI-Oxford;Arial Unicode MS"/>
          <w:i/>
          <w:spacing w:val="-2"/>
          <w:w w:val="98"/>
          <w:sz w:val="23"/>
        </w:rPr>
        <w:t xml:space="preserve">Lòch Söû Trieát Hoïc AÁn Ñoä </w:t>
      </w:r>
      <w:r>
        <w:rPr>
          <w:rFonts w:cs="VNI-Oxford;Arial Unicode MS" w:ascii="VNI-Oxford;Arial Unicode MS" w:hAnsi="VNI-Oxford;Arial Unicode MS"/>
          <w:spacing w:val="-2"/>
          <w:w w:val="98"/>
          <w:sz w:val="23"/>
        </w:rPr>
        <w:t>ñaõ neâu ôû chuù thích 2.</w:t>
      </w:r>
    </w:p>
    <w:p>
      <w:pPr>
        <w:pStyle w:val="Normal"/>
        <w:widowControl w:val="false"/>
        <w:jc w:val="both"/>
        <w:rPr/>
      </w:pPr>
      <w:r>
        <w:rPr>
          <w:rFonts w:cs="VNI-Oxford;Arial Unicode MS" w:ascii="VNI-Oxford;Arial Unicode MS" w:hAnsi="VNI-Oxford;Arial Unicode MS"/>
          <w:b/>
          <w:spacing w:val="-2"/>
          <w:w w:val="98"/>
          <w:sz w:val="23"/>
        </w:rPr>
        <w:t>3.</w:t>
      </w:r>
      <w:r>
        <w:rPr>
          <w:rFonts w:cs="VNI-Oxford;Arial Unicode MS" w:ascii="VNI-Oxford;Arial Unicode MS" w:hAnsi="VNI-Oxford;Arial Unicode MS"/>
          <w:spacing w:val="-2"/>
          <w:w w:val="98"/>
          <w:sz w:val="23"/>
        </w:rPr>
        <w:t xml:space="preserve"> </w:t>
      </w:r>
      <w:r>
        <w:rPr>
          <w:rFonts w:cs="VNI-Oxford;Arial Unicode MS" w:ascii="VNI-Oxford;Arial Unicode MS" w:hAnsi="VNI-Oxford;Arial Unicode MS"/>
          <w:b/>
          <w:i/>
          <w:spacing w:val="-2"/>
          <w:w w:val="98"/>
          <w:sz w:val="23"/>
        </w:rPr>
        <w:t>Loc. Cit</w:t>
      </w:r>
      <w:r>
        <w:rPr>
          <w:rFonts w:cs="VNI-Oxford;Arial Unicode MS" w:ascii="VNI-Oxford;Arial Unicode MS" w:hAnsi="VNI-Oxford;Arial Unicode MS"/>
          <w:b/>
          <w:spacing w:val="-2"/>
          <w:w w:val="98"/>
          <w:sz w:val="23"/>
        </w:rPr>
        <w:t xml:space="preserve">. </w:t>
      </w:r>
      <w:r>
        <w:rPr>
          <w:rFonts w:cs="VNI-Oxford;Arial Unicode MS" w:ascii="VNI-Oxford;Arial Unicode MS" w:hAnsi="VNI-Oxford;Arial Unicode MS"/>
          <w:spacing w:val="-2"/>
          <w:w w:val="98"/>
          <w:sz w:val="23"/>
        </w:rPr>
        <w:t xml:space="preserve">: vieát taét cuûa chöõ Latin </w:t>
      </w:r>
      <w:r>
        <w:rPr>
          <w:rFonts w:cs="VNI-Oxford;Arial Unicode MS" w:ascii="VNI-Oxford;Arial Unicode MS" w:hAnsi="VNI-Oxford;Arial Unicode MS"/>
          <w:i/>
          <w:spacing w:val="-2"/>
          <w:w w:val="98"/>
          <w:sz w:val="23"/>
        </w:rPr>
        <w:t xml:space="preserve">loco citato, </w:t>
      </w:r>
      <w:r>
        <w:rPr>
          <w:rFonts w:cs="VNI-Oxford;Arial Unicode MS" w:ascii="VNI-Oxford;Arial Unicode MS" w:hAnsi="VNI-Oxford;Arial Unicode MS"/>
          <w:spacing w:val="-2"/>
          <w:w w:val="98"/>
          <w:sz w:val="23"/>
        </w:rPr>
        <w:t xml:space="preserve">coù nghóa laø “cuøng choã vöøa trích daãn ôû treân” vaø treân thöïc teá coøn ñöôïc söû duïng vôùi nghóa “cuøng trang saùch ñaõ daãn.” Moät soá taùc giaû coù khuynh höôùng ghi ñuû </w:t>
      </w:r>
      <w:r>
        <w:rPr>
          <w:rFonts w:cs="VNI-Oxford;Arial Unicode MS" w:ascii="VNI-Oxford;Arial Unicode MS" w:hAnsi="VNI-Oxford;Arial Unicode MS"/>
          <w:i/>
          <w:spacing w:val="-2"/>
          <w:w w:val="98"/>
          <w:sz w:val="23"/>
        </w:rPr>
        <w:t xml:space="preserve">ibid., loc. cit. </w:t>
      </w:r>
      <w:r>
        <w:rPr>
          <w:rFonts w:cs="VNI-Oxford;Arial Unicode MS" w:ascii="VNI-Oxford;Arial Unicode MS" w:hAnsi="VNI-Oxford;Arial Unicode MS"/>
          <w:spacing w:val="-2"/>
          <w:w w:val="98"/>
          <w:sz w:val="23"/>
        </w:rPr>
        <w:t xml:space="preserve">thay vì chæ caàn </w:t>
      </w:r>
      <w:r>
        <w:rPr>
          <w:rFonts w:cs="VNI-Oxford;Arial Unicode MS" w:ascii="VNI-Oxford;Arial Unicode MS" w:hAnsi="VNI-Oxford;Arial Unicode MS"/>
          <w:i/>
          <w:spacing w:val="-2"/>
          <w:w w:val="98"/>
          <w:sz w:val="23"/>
        </w:rPr>
        <w:t xml:space="preserve">loc. cit., </w:t>
      </w:r>
      <w:r>
        <w:rPr>
          <w:rFonts w:cs="VNI-Oxford;Arial Unicode MS" w:ascii="VNI-Oxford;Arial Unicode MS" w:hAnsi="VNI-Oxford;Arial Unicode MS"/>
          <w:spacing w:val="-2"/>
          <w:w w:val="98"/>
          <w:sz w:val="23"/>
        </w:rPr>
        <w:t>nhöng ñieàu naøy khoâng caàn thieát</w:t>
      </w:r>
      <w:r>
        <w:rPr>
          <w:rFonts w:cs="VNI-Oxford;Arial Unicode MS" w:ascii="VNI-Oxford;Arial Unicode MS" w:hAnsi="VNI-Oxford;Arial Unicode MS"/>
          <w:i/>
          <w:spacing w:val="-2"/>
          <w:w w:val="98"/>
          <w:sz w:val="23"/>
        </w:rPr>
        <w:t xml:space="preserve">. </w:t>
      </w:r>
      <w:r>
        <w:rPr>
          <w:rFonts w:cs="VNI-Oxford;Arial Unicode MS" w:ascii="VNI-Oxford;Arial Unicode MS" w:hAnsi="VNI-Oxford;Arial Unicode MS"/>
          <w:spacing w:val="-2"/>
          <w:w w:val="98"/>
          <w:sz w:val="23"/>
        </w:rPr>
        <w:t>Trong chuù thích, “</w:t>
      </w:r>
      <w:r>
        <w:rPr>
          <w:rFonts w:cs="VNI-Oxford;Arial Unicode MS" w:ascii="VNI-Oxford;Arial Unicode MS" w:hAnsi="VNI-Oxford;Arial Unicode MS"/>
          <w:i/>
          <w:spacing w:val="-2"/>
          <w:w w:val="98"/>
          <w:sz w:val="23"/>
        </w:rPr>
        <w:t>loc. cit</w:t>
      </w:r>
      <w:r>
        <w:rPr>
          <w:rFonts w:cs="VNI-Oxford;Arial Unicode MS" w:ascii="VNI-Oxford;Arial Unicode MS" w:hAnsi="VNI-Oxford;Arial Unicode MS"/>
          <w:spacing w:val="-2"/>
          <w:w w:val="98"/>
          <w:sz w:val="23"/>
        </w:rPr>
        <w:t>.” ñöôïc duøng ñeå aùm chæ raèng nguoàn trích daãn thöù 2 naøy cuõng ñöôïc trích cuøng moät trang saùch ñaõ daãn so vôùi chuù thích thöù 1 ngay tröôùc noù. Ví duï:</w:t>
      </w:r>
    </w:p>
    <w:p>
      <w:pPr>
        <w:pStyle w:val="Normal"/>
        <w:widowControl w:val="false"/>
        <w:ind w:firstLine="340"/>
        <w:jc w:val="both"/>
        <w:rPr/>
      </w:pPr>
      <w:r>
        <w:rPr>
          <w:rFonts w:cs="VNI-Oxford;Arial Unicode MS" w:ascii="VNI-Oxford;Arial Unicode MS" w:hAnsi="VNI-Oxford;Arial Unicode MS"/>
          <w:spacing w:val="-2"/>
          <w:w w:val="98"/>
          <w:sz w:val="23"/>
          <w:vertAlign w:val="superscript"/>
        </w:rPr>
        <w:t xml:space="preserve">1 </w:t>
      </w:r>
      <w:r>
        <w:rPr>
          <w:rFonts w:cs="VNI-Oxford;Arial Unicode MS" w:ascii="VNI-Oxford;Arial Unicode MS" w:hAnsi="VNI-Oxford;Arial Unicode MS"/>
          <w:spacing w:val="-2"/>
          <w:w w:val="98"/>
          <w:sz w:val="23"/>
        </w:rPr>
        <w:t xml:space="preserve">Thích Thanh Kieåm, </w:t>
      </w:r>
      <w:r>
        <w:rPr>
          <w:rFonts w:cs="VNI-Oxford;Arial Unicode MS" w:ascii="VNI-Oxford;Arial Unicode MS" w:hAnsi="VNI-Oxford;Arial Unicode MS"/>
          <w:i/>
          <w:spacing w:val="-2"/>
          <w:w w:val="98"/>
          <w:sz w:val="23"/>
        </w:rPr>
        <w:t>Löôïc Söû Phaät Giaùo AÁn Ñoä</w:t>
      </w:r>
      <w:r>
        <w:rPr>
          <w:rFonts w:cs="VNI-Oxford;Arial Unicode MS" w:ascii="VNI-Oxford;Arial Unicode MS" w:hAnsi="VNI-Oxford;Arial Unicode MS"/>
          <w:spacing w:val="-2"/>
          <w:w w:val="98"/>
          <w:sz w:val="23"/>
        </w:rPr>
        <w:t>. (Hoà Chí Minh: Thaønh Hoäi Phaät Giaùo TP. Hoà Chí Minh, 1989), tr. 133.</w:t>
      </w:r>
    </w:p>
    <w:p>
      <w:pPr>
        <w:pStyle w:val="Normal"/>
        <w:widowControl w:val="false"/>
        <w:ind w:firstLine="340"/>
        <w:jc w:val="both"/>
        <w:rPr>
          <w:rFonts w:ascii="VNI-Oxford;Arial Unicode MS" w:hAnsi="VNI-Oxford;Arial Unicode MS" w:cs="VNI-Oxford;Arial Unicode MS"/>
          <w:spacing w:val="-2"/>
          <w:w w:val="98"/>
          <w:sz w:val="23"/>
        </w:rPr>
      </w:pPr>
      <w:r>
        <w:rPr>
          <w:rFonts w:cs="VNI-Oxford;Arial Unicode MS" w:ascii="VNI-Oxford;Arial Unicode MS" w:hAnsi="VNI-Oxford;Arial Unicode MS"/>
          <w:spacing w:val="-2"/>
          <w:w w:val="98"/>
          <w:sz w:val="23"/>
          <w:vertAlign w:val="superscript"/>
        </w:rPr>
        <w:t>2</w:t>
      </w:r>
      <w:r>
        <w:rPr>
          <w:rFonts w:cs="VNI-Oxford;Arial Unicode MS" w:ascii="VNI-Oxford;Arial Unicode MS" w:hAnsi="VNI-Oxford;Arial Unicode MS"/>
          <w:spacing w:val="-2"/>
          <w:w w:val="98"/>
          <w:sz w:val="23"/>
        </w:rPr>
        <w:t xml:space="preserve"> </w:t>
      </w:r>
      <w:r>
        <w:rPr>
          <w:rFonts w:cs="VNI-Oxford;Arial Unicode MS" w:ascii="VNI-Oxford;Arial Unicode MS" w:hAnsi="VNI-Oxford;Arial Unicode MS"/>
          <w:i/>
          <w:spacing w:val="-2"/>
          <w:w w:val="98"/>
          <w:sz w:val="23"/>
        </w:rPr>
        <w:t>Loc. Cit.</w:t>
      </w:r>
    </w:p>
    <w:p>
      <w:pPr>
        <w:pStyle w:val="Normal"/>
        <w:widowControl w:val="false"/>
        <w:jc w:val="both"/>
        <w:rPr/>
      </w:pPr>
      <w:r>
        <w:rPr>
          <w:rFonts w:cs="VNI-Oxford;Arial Unicode MS" w:ascii="VNI-Oxford;Arial Unicode MS" w:hAnsi="VNI-Oxford;Arial Unicode MS"/>
          <w:b/>
          <w:i/>
          <w:spacing w:val="-2"/>
          <w:w w:val="98"/>
          <w:sz w:val="23"/>
        </w:rPr>
        <w:t>Loc. Cit.</w:t>
      </w:r>
      <w:r>
        <w:rPr>
          <w:rFonts w:cs="VNI-Oxford;Arial Unicode MS" w:ascii="VNI-Oxford;Arial Unicode MS" w:hAnsi="VNI-Oxford;Arial Unicode MS"/>
          <w:spacing w:val="-2"/>
          <w:w w:val="98"/>
          <w:sz w:val="23"/>
        </w:rPr>
        <w:t xml:space="preserve"> trong chuù thích 2 ñöôïc hieåu laø “chuù thích naøy cuõng ñöôïc trích cuøng trang 133 cuûa taùc phaåm ñaõ neâu trong chuù thích 1 ôû treân. </w:t>
      </w:r>
    </w:p>
    <w:p>
      <w:pPr>
        <w:pStyle w:val="Footer"/>
        <w:widowControl w:val="false"/>
        <w:tabs>
          <w:tab w:val="clear" w:pos="4320"/>
          <w:tab w:val="clear" w:pos="8640"/>
        </w:tabs>
        <w:spacing w:before="60" w:after="0"/>
        <w:jc w:val="both"/>
        <w:rPr/>
      </w:pPr>
      <w:r>
        <w:rPr>
          <w:rFonts w:cs="VNI-Oxford;Arial Unicode MS" w:ascii="VNI-Oxford;Arial Unicode MS" w:hAnsi="VNI-Oxford;Arial Unicode MS"/>
          <w:b/>
          <w:spacing w:val="-2"/>
          <w:w w:val="98"/>
          <w:sz w:val="23"/>
        </w:rPr>
        <w:t>4.</w:t>
      </w:r>
      <w:r>
        <w:rPr>
          <w:rFonts w:cs="VNI-Oxford;Arial Unicode MS" w:ascii="VNI-Oxford;Arial Unicode MS" w:hAnsi="VNI-Oxford;Arial Unicode MS"/>
          <w:spacing w:val="-2"/>
          <w:w w:val="98"/>
          <w:sz w:val="23"/>
        </w:rPr>
        <w:t xml:space="preserve"> </w:t>
      </w:r>
      <w:r>
        <w:rPr>
          <w:rFonts w:cs="VNI-Oxford;Arial Unicode MS" w:ascii="VNI-Oxford;Arial Unicode MS" w:hAnsi="VNI-Oxford;Arial Unicode MS"/>
          <w:b/>
          <w:i/>
          <w:spacing w:val="-2"/>
          <w:w w:val="98"/>
          <w:sz w:val="23"/>
        </w:rPr>
        <w:t xml:space="preserve">Idem </w:t>
      </w:r>
      <w:r>
        <w:rPr>
          <w:rFonts w:cs="VNI-Oxford;Arial Unicode MS" w:ascii="VNI-Oxford;Arial Unicode MS" w:hAnsi="VNI-Oxford;Arial Unicode MS"/>
          <w:spacing w:val="-2"/>
          <w:w w:val="98"/>
          <w:sz w:val="23"/>
        </w:rPr>
        <w:t xml:space="preserve">hay </w:t>
      </w:r>
      <w:r>
        <w:rPr>
          <w:rFonts w:cs="VNI-Oxford;Arial Unicode MS" w:ascii="VNI-Oxford;Arial Unicode MS" w:hAnsi="VNI-Oxford;Arial Unicode MS"/>
          <w:b/>
          <w:i/>
          <w:spacing w:val="-2"/>
          <w:w w:val="98"/>
          <w:sz w:val="23"/>
        </w:rPr>
        <w:t>do</w:t>
      </w:r>
      <w:r>
        <w:rPr>
          <w:rFonts w:cs="VNI-Oxford;Arial Unicode MS" w:ascii="VNI-Oxford;Arial Unicode MS" w:hAnsi="VNI-Oxford;Arial Unicode MS"/>
          <w:b/>
          <w:spacing w:val="-2"/>
          <w:w w:val="98"/>
          <w:sz w:val="23"/>
        </w:rPr>
        <w:t xml:space="preserve"> </w:t>
      </w:r>
      <w:r>
        <w:rPr>
          <w:rFonts w:cs="VNI-Oxford;Arial Unicode MS" w:ascii="VNI-Oxford;Arial Unicode MS" w:hAnsi="VNI-Oxford;Arial Unicode MS"/>
          <w:spacing w:val="-2"/>
          <w:w w:val="98"/>
          <w:sz w:val="23"/>
        </w:rPr>
        <w:t>hay</w:t>
      </w:r>
      <w:r>
        <w:rPr>
          <w:rFonts w:cs="VNI-Oxford;Arial Unicode MS" w:ascii="VNI-Oxford;Arial Unicode MS" w:hAnsi="VNI-Oxford;Arial Unicode MS"/>
          <w:b/>
          <w:spacing w:val="-2"/>
          <w:w w:val="98"/>
          <w:sz w:val="23"/>
        </w:rPr>
        <w:t xml:space="preserve"> </w:t>
        <w:softHyphen/>
        <w:softHyphen/>
        <w:t xml:space="preserve">____ : </w:t>
      </w:r>
      <w:r>
        <w:rPr>
          <w:rFonts w:cs="VNI-Oxford;Arial Unicode MS" w:ascii="VNI-Oxford;Arial Unicode MS" w:hAnsi="VNI-Oxford;Arial Unicode MS"/>
          <w:i/>
          <w:spacing w:val="-2"/>
          <w:w w:val="98"/>
          <w:sz w:val="23"/>
        </w:rPr>
        <w:t xml:space="preserve">Idem </w:t>
      </w:r>
      <w:r>
        <w:rPr>
          <w:rFonts w:cs="VNI-Oxford;Arial Unicode MS" w:ascii="VNI-Oxford;Arial Unicode MS" w:hAnsi="VNI-Oxford;Arial Unicode MS"/>
          <w:spacing w:val="-2"/>
          <w:w w:val="98"/>
          <w:sz w:val="23"/>
        </w:rPr>
        <w:t>hay</w:t>
      </w:r>
      <w:r>
        <w:rPr>
          <w:rFonts w:cs="VNI-Oxford;Arial Unicode MS" w:ascii="VNI-Oxford;Arial Unicode MS" w:hAnsi="VNI-Oxford;Arial Unicode MS"/>
          <w:i/>
          <w:spacing w:val="-2"/>
          <w:w w:val="98"/>
          <w:sz w:val="23"/>
        </w:rPr>
        <w:t xml:space="preserve"> do</w:t>
      </w:r>
      <w:r>
        <w:rPr>
          <w:rFonts w:cs="VNI-Oxford;Arial Unicode MS" w:ascii="VNI-Oxford;Arial Unicode MS" w:hAnsi="VNI-Oxford;Arial Unicode MS"/>
          <w:spacing w:val="-2"/>
          <w:w w:val="98"/>
          <w:sz w:val="23"/>
        </w:rPr>
        <w:t xml:space="preserve"> ñeàu coù nghóa laø “nhö treân” hay “cuøng taùc giaû.” Thöôøng </w:t>
      </w:r>
      <w:r>
        <w:rPr>
          <w:rFonts w:cs="VNI-Oxford;Arial Unicode MS" w:ascii="VNI-Oxford;Arial Unicode MS" w:hAnsi="VNI-Oxford;Arial Unicode MS"/>
          <w:b/>
          <w:i/>
          <w:spacing w:val="-2"/>
          <w:w w:val="98"/>
          <w:sz w:val="23"/>
        </w:rPr>
        <w:t xml:space="preserve">Idem </w:t>
      </w:r>
      <w:r>
        <w:rPr>
          <w:rFonts w:cs="VNI-Oxford;Arial Unicode MS" w:ascii="VNI-Oxford;Arial Unicode MS" w:hAnsi="VNI-Oxford;Arial Unicode MS"/>
          <w:spacing w:val="-2"/>
          <w:w w:val="98"/>
          <w:sz w:val="23"/>
        </w:rPr>
        <w:t xml:space="preserve">hay </w:t>
      </w:r>
      <w:r>
        <w:rPr>
          <w:rFonts w:cs="VNI-Oxford;Arial Unicode MS" w:ascii="VNI-Oxford;Arial Unicode MS" w:hAnsi="VNI-Oxford;Arial Unicode MS"/>
          <w:b/>
          <w:i/>
          <w:spacing w:val="-2"/>
          <w:w w:val="98"/>
          <w:sz w:val="23"/>
        </w:rPr>
        <w:t>do</w:t>
      </w:r>
      <w:r>
        <w:rPr>
          <w:rFonts w:cs="VNI-Oxford;Arial Unicode MS" w:ascii="VNI-Oxford;Arial Unicode MS" w:hAnsi="VNI-Oxford;Arial Unicode MS"/>
          <w:b/>
          <w:spacing w:val="-2"/>
          <w:w w:val="98"/>
          <w:sz w:val="23"/>
        </w:rPr>
        <w:t xml:space="preserve"> </w:t>
      </w:r>
      <w:r>
        <w:rPr>
          <w:rFonts w:cs="VNI-Oxford;Arial Unicode MS" w:ascii="VNI-Oxford;Arial Unicode MS" w:hAnsi="VNI-Oxford;Arial Unicode MS"/>
          <w:spacing w:val="-2"/>
          <w:w w:val="98"/>
          <w:sz w:val="23"/>
        </w:rPr>
        <w:t>ñöôïc ñaët tröôùc teân taùc phaåm thöù hai trôû ñi cuûa cuøng moät taùc giaû ñöôïc neâu ngay tröôùc ñoù, ñeå khoûi phaûi ghi ñi ghi laïi nhieàu laàn teân cuûa moät taùc giaû coù nhieàu taùc phaåm ñöôïc trích daãn trong cöôùc chuù hay thö muïc tham khaûo. Hieän nay, caùc nhaø nghieân cöùu coù khuynh höôùng thay theá chuùng baèng moät gaïch ngang daøi vôùi moät daáu chaám hay daáu phaåy. Ví duï:</w:t>
      </w:r>
    </w:p>
    <w:p>
      <w:pPr>
        <w:pStyle w:val="Footer"/>
        <w:widowControl w:val="false"/>
        <w:tabs>
          <w:tab w:val="clear" w:pos="4320"/>
          <w:tab w:val="clear" w:pos="8640"/>
        </w:tabs>
        <w:ind w:firstLine="426"/>
        <w:jc w:val="both"/>
        <w:rPr/>
      </w:pPr>
      <w:r>
        <w:rPr>
          <w:rFonts w:cs="VNI-Oxford;Arial Unicode MS" w:ascii="VNI-Oxford;Arial Unicode MS" w:hAnsi="VNI-Oxford;Arial Unicode MS"/>
          <w:spacing w:val="-2"/>
          <w:w w:val="98"/>
          <w:sz w:val="23"/>
          <w:vertAlign w:val="superscript"/>
        </w:rPr>
        <w:t>1</w:t>
      </w:r>
      <w:r>
        <w:rPr>
          <w:rFonts w:cs="VNI-Oxford;Arial Unicode MS" w:ascii="VNI-Oxford;Arial Unicode MS" w:hAnsi="VNI-Oxford;Arial Unicode MS"/>
          <w:spacing w:val="-2"/>
          <w:w w:val="98"/>
          <w:sz w:val="23"/>
        </w:rPr>
        <w:t xml:space="preserve">Thích Thieän Hoa, </w:t>
      </w:r>
      <w:r>
        <w:rPr>
          <w:rFonts w:cs="VNI-Oxford;Arial Unicode MS" w:ascii="VNI-Oxford;Arial Unicode MS" w:hAnsi="VNI-Oxford;Arial Unicode MS"/>
          <w:i/>
          <w:spacing w:val="-2"/>
          <w:w w:val="98"/>
          <w:sz w:val="23"/>
        </w:rPr>
        <w:t>Duy Thöùc Hoïc</w:t>
      </w:r>
      <w:r>
        <w:rPr>
          <w:rFonts w:cs="VNI-Oxford;Arial Unicode MS" w:ascii="VNI-Oxford;Arial Unicode MS" w:hAnsi="VNI-Oxford;Arial Unicode MS"/>
          <w:spacing w:val="-2"/>
          <w:w w:val="98"/>
          <w:sz w:val="23"/>
        </w:rPr>
        <w:t>. (Hoà Chí Minh: Thaønh Hoäi Phaät Giaùo TP. Hoà Chí Minh, 1992), tr. 99.</w:t>
      </w:r>
    </w:p>
    <w:p>
      <w:pPr>
        <w:pStyle w:val="Normal"/>
        <w:widowControl w:val="false"/>
        <w:ind w:firstLine="426"/>
        <w:jc w:val="both"/>
        <w:rPr/>
      </w:pPr>
      <w:r>
        <w:rPr>
          <w:rFonts w:cs="VNI-Oxford;Arial Unicode MS" w:ascii="VNI-Oxford;Arial Unicode MS" w:hAnsi="VNI-Oxford;Arial Unicode MS"/>
          <w:spacing w:val="-2"/>
          <w:w w:val="98"/>
          <w:sz w:val="23"/>
          <w:vertAlign w:val="superscript"/>
        </w:rPr>
        <w:t>2</w:t>
      </w:r>
      <w:r>
        <w:rPr>
          <w:rFonts w:cs="VNI-Oxford;Arial Unicode MS" w:ascii="VNI-Oxford;Arial Unicode MS" w:hAnsi="VNI-Oxford;Arial Unicode MS"/>
          <w:spacing w:val="-2"/>
          <w:w w:val="98"/>
          <w:sz w:val="23"/>
        </w:rPr>
        <w:t xml:space="preserve"> idem</w:t>
      </w:r>
      <w:r>
        <w:rPr>
          <w:rFonts w:cs="VNI-Oxford;Arial Unicode MS" w:ascii="VNI-Oxford;Arial Unicode MS" w:hAnsi="VNI-Oxford;Arial Unicode MS"/>
          <w:i/>
          <w:spacing w:val="-2"/>
          <w:w w:val="98"/>
          <w:sz w:val="23"/>
        </w:rPr>
        <w:t xml:space="preserve"> / </w:t>
      </w:r>
      <w:r>
        <w:rPr>
          <w:rFonts w:cs="VNI-Oxford;Arial Unicode MS" w:ascii="VNI-Oxford;Arial Unicode MS" w:hAnsi="VNI-Oxford;Arial Unicode MS"/>
          <w:spacing w:val="-2"/>
          <w:w w:val="98"/>
          <w:sz w:val="23"/>
        </w:rPr>
        <w:t>do</w:t>
      </w:r>
      <w:r>
        <w:rPr>
          <w:rFonts w:cs="VNI-Oxford;Arial Unicode MS" w:ascii="VNI-Oxford;Arial Unicode MS" w:hAnsi="VNI-Oxford;Arial Unicode MS"/>
          <w:i/>
          <w:spacing w:val="-2"/>
          <w:w w:val="98"/>
          <w:sz w:val="23"/>
        </w:rPr>
        <w:t xml:space="preserve">, Phaät Hoïc Phoå Thoâng. </w:t>
      </w:r>
      <w:r>
        <w:rPr>
          <w:rFonts w:cs="VNI-Oxford;Arial Unicode MS" w:ascii="VNI-Oxford;Arial Unicode MS" w:hAnsi="VNI-Oxford;Arial Unicode MS"/>
          <w:spacing w:val="-2"/>
          <w:w w:val="98"/>
          <w:sz w:val="23"/>
        </w:rPr>
        <w:t>(Saøi Goøn: Höông Ñaïo, 1960).</w:t>
      </w:r>
    </w:p>
    <w:p>
      <w:pPr>
        <w:pStyle w:val="Normal"/>
        <w:widowControl w:val="false"/>
        <w:ind w:firstLine="426"/>
        <w:jc w:val="both"/>
        <w:rPr/>
      </w:pPr>
      <w:r>
        <w:rPr>
          <w:rFonts w:cs="VNI-Oxford;Arial Unicode MS" w:ascii="VNI-Oxford;Arial Unicode MS" w:hAnsi="VNI-Oxford;Arial Unicode MS"/>
          <w:spacing w:val="-2"/>
          <w:w w:val="98"/>
          <w:sz w:val="23"/>
          <w:vertAlign w:val="superscript"/>
        </w:rPr>
        <w:t>3</w:t>
      </w:r>
      <w:r>
        <w:rPr>
          <w:rFonts w:cs="VNI-Oxford;Arial Unicode MS" w:ascii="VNI-Oxford;Arial Unicode MS" w:hAnsi="VNI-Oxford;Arial Unicode MS"/>
          <w:spacing w:val="-2"/>
          <w:w w:val="98"/>
          <w:sz w:val="23"/>
        </w:rPr>
        <w:t xml:space="preserve"> _______, </w:t>
      </w:r>
      <w:r>
        <w:rPr>
          <w:rFonts w:cs="VNI-Oxford;Arial Unicode MS" w:ascii="VNI-Oxford;Arial Unicode MS" w:hAnsi="VNI-Oxford;Arial Unicode MS"/>
          <w:i/>
          <w:spacing w:val="-2"/>
          <w:w w:val="98"/>
          <w:sz w:val="23"/>
        </w:rPr>
        <w:t>Phaät Hoïc Phoå Thoâng</w:t>
      </w:r>
      <w:r>
        <w:rPr>
          <w:rFonts w:cs="VNI-Oxford;Arial Unicode MS" w:ascii="VNI-Oxford;Arial Unicode MS" w:hAnsi="VNI-Oxford;Arial Unicode MS"/>
          <w:spacing w:val="-2"/>
          <w:w w:val="98"/>
          <w:sz w:val="23"/>
        </w:rPr>
        <w:t>. (Saøi Goøn: Höông Ñaïo, 1960).</w:t>
      </w:r>
      <w:r>
        <w:rPr>
          <w:rFonts w:cs="VNI-Oxford;Arial Unicode MS" w:ascii="VNI-Oxford;Arial Unicode MS" w:hAnsi="VNI-Oxford;Arial Unicode MS"/>
          <w:b/>
          <w:spacing w:val="-2"/>
          <w:w w:val="98"/>
          <w:sz w:val="23"/>
        </w:rPr>
        <w:t xml:space="preserve"> </w:t>
      </w:r>
    </w:p>
    <w:sectPr>
      <w:headerReference w:type="default" r:id="rId2"/>
      <w:footerReference w:type="default" r:id="rId3"/>
      <w:footnotePr>
        <w:numFmt w:val="decimal"/>
      </w:footnotePr>
      <w:type w:val="nextPage"/>
      <w:pgSz w:orient="landscape" w:w="16838" w:h="11906"/>
      <w:pgMar w:left="1588" w:right="1389" w:gutter="0" w:header="851" w:top="1531" w:footer="0" w:bottom="992"/>
      <w:pgNumType w:start="46" w:fmt="decimal"/>
      <w:cols w:num="2" w:space="2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Liberation Sans">
    <w:altName w:val="Arial"/>
    <w:charset w:val="01"/>
    <w:family w:val="swiss"/>
    <w:pitch w:val="variable"/>
  </w:font>
  <w:font w:name="VNI-Oxford">
    <w:altName w:val="Arial Unicode MS"/>
    <w:charset w:val="00"/>
    <w:family w:val="auto"/>
    <w:pitch w:val="variable"/>
  </w:font>
  <w:font w:name="TransIndicLS">
    <w:charset w:val="02"/>
    <w:family w:val="auto"/>
    <w:pitch w:val="variable"/>
  </w:font>
  <w:font w:name="TransIndicLS">
    <w:charset w:val="02"/>
    <w:family w:val="auto"/>
    <w:pitch w:val="default"/>
  </w:font>
  <w:font w:name="Wingdings 2">
    <w:charset w:val="02"/>
    <w:family w:val="roman"/>
    <w:pitch w:val="variable"/>
  </w:font>
  <w:font w:name="CN-Times">
    <w:charset w:val="00"/>
    <w:family w:val="roman"/>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691.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340"/>
        <w:jc w:val="both"/>
        <w:rPr/>
      </w:pPr>
      <w:r>
        <w:rPr>
          <w:rStyle w:val="FootnoteCharacters"/>
        </w:rPr>
        <w:footnoteRef/>
      </w:r>
      <w:r>
        <w:rPr>
          <w:sz w:val="16"/>
        </w:rPr>
        <w:t xml:space="preserve"> </w:t>
      </w:r>
      <w:r>
        <w:rPr>
          <w:sz w:val="16"/>
        </w:rPr>
        <w:t xml:space="preserve">Toång hôïp töø T. R. Ramachandra., </w:t>
      </w:r>
      <w:r>
        <w:rPr>
          <w:i/>
          <w:sz w:val="16"/>
        </w:rPr>
        <w:t xml:space="preserve">op. cit., </w:t>
      </w:r>
      <w:r>
        <w:rPr>
          <w:sz w:val="16"/>
        </w:rPr>
        <w:t xml:space="preserve">pp. 48-52; S. K. Dass., </w:t>
      </w:r>
      <w:r>
        <w:rPr>
          <w:i/>
          <w:sz w:val="16"/>
        </w:rPr>
        <w:t xml:space="preserve">op. cit., </w:t>
      </w:r>
      <w:r>
        <w:rPr>
          <w:sz w:val="16"/>
        </w:rPr>
        <w:t xml:space="preserve">pp. 75-84; J. Anderson et al., </w:t>
      </w:r>
      <w:r>
        <w:rPr>
          <w:i/>
          <w:sz w:val="16"/>
        </w:rPr>
        <w:t xml:space="preserve">op. cit., </w:t>
      </w:r>
      <w:r>
        <w:rPr>
          <w:sz w:val="16"/>
        </w:rPr>
        <w:t xml:space="preserve">pp. 61-71;  Judith Butcher., </w:t>
      </w:r>
      <w:r>
        <w:rPr>
          <w:i/>
          <w:sz w:val="16"/>
        </w:rPr>
        <w:t xml:space="preserve">op. cit., </w:t>
      </w:r>
      <w:r>
        <w:rPr>
          <w:sz w:val="16"/>
        </w:rPr>
        <w:t xml:space="preserve">pp. 226-261; B. S. Manhas., </w:t>
      </w:r>
      <w:r>
        <w:rPr>
          <w:i/>
          <w:sz w:val="16"/>
        </w:rPr>
        <w:t xml:space="preserve">Guidelines for Preparation of Ph. D./M.Phil. Thesis/Dissertation. </w:t>
      </w:r>
      <w:r>
        <w:rPr>
          <w:sz w:val="16"/>
        </w:rPr>
        <w:t>(Patiala: Punjabi University, 1995), pp. 10-21.</w:t>
      </w:r>
    </w:p>
    <w:p>
      <w:pPr>
        <w:pStyle w:val="Footnote"/>
        <w:widowControl w:val="false"/>
        <w:ind w:firstLine="340"/>
        <w:jc w:val="both"/>
        <w:rPr>
          <w:sz w:val="16"/>
        </w:rPr>
      </w:pPr>
      <w:r>
        <w:rPr>
          <w:sz w:val="16"/>
        </w:rPr>
      </w:r>
    </w:p>
  </w:footnote>
  <w:footnote w:id="3">
    <w:p>
      <w:pPr>
        <w:pStyle w:val="Footnote"/>
        <w:ind w:firstLine="340"/>
        <w:rPr/>
      </w:pPr>
      <w:r>
        <w:rPr>
          <w:rStyle w:val="FootnoteCharacters"/>
        </w:rPr>
        <w:footnoteRef/>
      </w:r>
      <w:r>
        <w:rPr>
          <w:sz w:val="18"/>
        </w:rPr>
        <w:t xml:space="preserve"> </w:t>
      </w:r>
      <w:r>
        <w:rPr>
          <w:sz w:val="16"/>
        </w:rPr>
        <w:t>Xem chi tieát phaàn naøy ôû chöông ‘Baûng Vieát Taét.’</w:t>
      </w:r>
    </w:p>
  </w:footnote>
  <w:footnote w:id="4">
    <w:p>
      <w:pPr>
        <w:pStyle w:val="Footnote"/>
        <w:ind w:firstLine="340"/>
        <w:rPr/>
      </w:pPr>
      <w:r>
        <w:rPr>
          <w:rStyle w:val="FootnoteCharacters"/>
        </w:rPr>
        <w:footnoteRef/>
      </w:r>
      <w:r>
        <w:rPr>
          <w:sz w:val="18"/>
        </w:rPr>
        <w:t xml:space="preserve"> </w:t>
      </w:r>
      <w:r>
        <w:rPr>
          <w:sz w:val="18"/>
        </w:rPr>
        <w:t>X</w:t>
      </w:r>
      <w:r>
        <w:rPr>
          <w:sz w:val="16"/>
        </w:rPr>
        <w:t>em chi tieát phaàn naøy ôû chöông ‘Thö Muïc Tham Khaûo.’</w:t>
      </w:r>
    </w:p>
  </w:footnote>
  <w:footnote w:id="5">
    <w:p>
      <w:pPr>
        <w:pStyle w:val="Footnote"/>
        <w:widowControl w:val="false"/>
        <w:ind w:firstLine="340"/>
        <w:jc w:val="both"/>
        <w:rPr/>
      </w:pPr>
      <w:r>
        <w:rPr>
          <w:rStyle w:val="FootnoteCharacters"/>
        </w:rPr>
        <w:footnoteRef/>
      </w:r>
      <w:r>
        <w:rPr>
          <w:sz w:val="16"/>
        </w:rPr>
        <w:t xml:space="preserve"> </w:t>
      </w:r>
      <w:r>
        <w:rPr>
          <w:sz w:val="16"/>
        </w:rPr>
        <w:t>Moät soá chöõ nguyeân theå thöôøng ñöôïc söû duïng trong cöôùc chuù vaø haäu chuù cuõng ñöôïc lieät vaøo baûng vieát taét naø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237" w:leader="none"/>
        <w:tab w:val="left" w:pos="7655" w:leader="none"/>
        <w:tab w:val="right" w:pos="13892" w:leader="none"/>
      </w:tabs>
      <w:rPr/>
    </w:pPr>
    <w:r>
      <w:rPr>
        <w:rFonts w:eastAsia="VNI-Helve" w:cs="VNI-Helve" w:ascii="VNI-Helve" w:hAnsi="VNI-Helve"/>
        <w:sz w:val="16"/>
      </w:rPr>
      <w:t xml:space="preserve">                                                                             </w:t>
    </w:r>
    <w:r>
      <w:rPr>
        <w:sz w:val="14"/>
      </w:rPr>
      <w:t>CÖÔÙC CHUÙ VAØ HAÄU CHUÙ</w:t>
    </w:r>
    <w:r>
      <w:rPr>
        <w:rFonts w:cs="VNI-Helve" w:ascii="VNI-Helve" w:hAnsi="VNI-Helve"/>
        <w:sz w:val="16"/>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115</w:t>
    </w:r>
    <w:r>
      <w:rPr>
        <w:sz w:val="18"/>
        <w:lang w:val="en-US"/>
      </w:rPr>
    </w:r>
    <w:r>
      <w:rPr>
        <w:sz w:val="18"/>
        <w:lang w:val="en-US"/>
      </w:rPr>
      <w:fldChar w:fldCharType="end"/>
    </w:r>
    <w:r>
      <w:rPr>
        <w:sz w:val="18"/>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116</w:t>
    </w:r>
    <w:r>
      <w:rPr>
        <w:sz w:val="18"/>
        <w:lang w:val="en-US"/>
      </w:rPr>
    </w:r>
    <w:r>
      <w:rPr>
        <w:sz w:val="18"/>
        <w:lang w:val="en-US"/>
      </w:rPr>
      <w:fldChar w:fldCharType="end"/>
    </w:r>
    <w:r>
      <w:rPr>
        <w:sz w:val="16"/>
      </w:rPr>
      <w:t xml:space="preserve">    </w:t>
    </w:r>
    <w:r>
      <w:rPr>
        <w:sz w:val="14"/>
      </w:rPr>
      <w:t>CAÅM NANG VIEÁT KHAÛO LUAÄN, LUAÄN VAÊN VAØ LUAÄN AÙN</w:t>
    </w:r>
    <w:r>
      <w:rPr>
        <w:rFonts w:cs="VNI-Helve" w:ascii="VNI-Helve" w:hAnsi="VNI-Helve"/>
        <w:sz w:val="14"/>
      </w:rPr>
      <w:t xml:space="preserve"> </w:t>
    </w:r>
    <w:r>
      <w:rPr>
        <w:rFonts w:cs="VNI-Helve" w:ascii="VNI-Helve" w:hAnsi="VNI-Helve"/>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widowControl w:val="false"/>
      <w:numPr>
        <w:ilvl w:val="1"/>
        <w:numId w:val="1"/>
      </w:numPr>
      <w:tabs>
        <w:tab w:val="clear" w:pos="720"/>
        <w:tab w:val="left" w:pos="2835" w:leader="none"/>
      </w:tabs>
      <w:outlineLvl w:val="1"/>
    </w:pPr>
    <w:rPr>
      <w:b/>
    </w:rPr>
  </w:style>
  <w:style w:type="paragraph" w:styleId="Heading3">
    <w:name w:val="Heading 3"/>
    <w:basedOn w:val="Normal"/>
    <w:next w:val="Normal"/>
    <w:qFormat/>
    <w:pPr>
      <w:keepNext w:val="true"/>
      <w:widowControl w:val="false"/>
      <w:numPr>
        <w:ilvl w:val="2"/>
        <w:numId w:val="1"/>
      </w:numPr>
      <w:tabs>
        <w:tab w:val="clear" w:pos="720"/>
        <w:tab w:val="left" w:pos="2835"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widowControl w:val="false"/>
      <w:numPr>
        <w:ilvl w:val="4"/>
        <w:numId w:val="1"/>
      </w:numPr>
      <w:jc w:val="center"/>
      <w:outlineLvl w:val="4"/>
    </w:pPr>
    <w:rPr>
      <w:b/>
      <w:spacing w:val="-10"/>
      <w:sz w:val="22"/>
    </w:rPr>
  </w:style>
  <w:style w:type="paragraph" w:styleId="Heading6">
    <w:name w:val="Heading 6"/>
    <w:basedOn w:val="Normal"/>
    <w:next w:val="Normal"/>
    <w:qFormat/>
    <w:pPr>
      <w:keepNext w:val="true"/>
      <w:numPr>
        <w:ilvl w:val="5"/>
        <w:numId w:val="1"/>
      </w:numPr>
      <w:outlineLvl w:val="5"/>
    </w:pPr>
    <w:rPr>
      <w:rFonts w:ascii="VNI-Centur" w:hAnsi="VNI-Centur" w:cs="VNI-Centu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rPr>
  </w:style>
  <w:style w:type="character" w:styleId="WW8Num21z0">
    <w:name w:val="WW8Num21z0"/>
    <w:qFormat/>
    <w:rPr/>
  </w:style>
  <w:style w:type="character" w:styleId="WW8Num23z0">
    <w:name w:val="WW8Num23z0"/>
    <w:qFormat/>
    <w:rPr>
      <w:rFonts w:ascii="VNI-Times" w:hAnsi="VNI-Times" w:cs="VNI-Times"/>
      <w:b w:val="false"/>
      <w:i w:val="false"/>
      <w:sz w:val="24"/>
      <w:u w:val="none"/>
    </w:rPr>
  </w:style>
  <w:style w:type="character" w:styleId="WW8Num24z0">
    <w:name w:val="WW8Num24z0"/>
    <w:qFormat/>
    <w:rPr>
      <w:sz w:val="28"/>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VNI-Times" w:hAnsi="VNI-Times" w:cs="VNI-Times"/>
      <w:b/>
      <w:i w:val="false"/>
      <w:sz w:val="24"/>
    </w:rPr>
  </w:style>
  <w:style w:type="character" w:styleId="WW8Num39z0">
    <w:name w:val="WW8Num39z0"/>
    <w:qFormat/>
    <w:rPr>
      <w:b/>
    </w:rPr>
  </w:style>
  <w:style w:type="character" w:styleId="WW8Num43z0">
    <w:name w:val="WW8Num43z0"/>
    <w:qFormat/>
    <w:rPr>
      <w:rFonts w:ascii="VNI-Times" w:hAnsi="VNI-Times" w:cs="VNI-Times"/>
      <w:b w:val="false"/>
      <w:i w:val="false"/>
      <w:sz w:val="24"/>
    </w:rPr>
  </w:style>
  <w:style w:type="character" w:styleId="WW8Num45z0">
    <w:name w:val="WW8Num45z0"/>
    <w:qFormat/>
    <w:rPr>
      <w:rFonts w:ascii="Times New Roman" w:hAnsi="Times New Roman" w:cs="Times New Roman"/>
    </w:rPr>
  </w:style>
  <w:style w:type="character" w:styleId="WW8Num46z0">
    <w:name w:val="WW8Num46z0"/>
    <w:qFormat/>
    <w:rPr>
      <w:b/>
    </w:rPr>
  </w:style>
  <w:style w:type="character" w:styleId="WW8Num47z0">
    <w:name w:val="WW8Num47z0"/>
    <w:qFormat/>
    <w:rPr>
      <w:rFonts w:ascii="VNI-Times" w:hAnsi="VNI-Times" w:cs="VNI-Times"/>
      <w:b w:val="false"/>
      <w:i w:val="false"/>
      <w:sz w:val="24"/>
      <w:u w:val="none"/>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Heading6"/>
    <w:qFormat/>
    <w:pPr>
      <w:numPr>
        <w:ilvl w:val="0"/>
        <w:numId w:val="2"/>
      </w:numPr>
      <w:tabs>
        <w:tab w:val="clear" w:pos="720"/>
        <w:tab w:val="left" w:pos="284" w:leader="none"/>
      </w:tabs>
      <w:outlineLvl w:val="9"/>
    </w:pPr>
    <w:rPr>
      <w:b w:val="false"/>
    </w:rPr>
  </w:style>
  <w:style w:type="paragraph" w:styleId="TextBodyIndent">
    <w:name w:val="Body Text Indent"/>
    <w:basedOn w:val="Normal"/>
    <w:pPr>
      <w:ind w:firstLine="72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tabs>
        <w:tab w:val="clear" w:pos="720"/>
        <w:tab w:val="left" w:pos="2835" w:leader="none"/>
      </w:tabs>
      <w:jc w:val="both"/>
    </w:pPr>
    <w:rPr>
      <w:b/>
    </w:rPr>
  </w:style>
  <w:style w:type="paragraph" w:styleId="BodyText3">
    <w:name w:val="Body Text 3"/>
    <w:basedOn w:val="Normal"/>
    <w:qFormat/>
    <w:pPr>
      <w:jc w:val="center"/>
    </w:pPr>
    <w:rPr>
      <w:b/>
    </w:rPr>
  </w:style>
  <w:style w:type="paragraph" w:styleId="BodyTextIndent2">
    <w:name w:val="Body Text Indent 2"/>
    <w:basedOn w:val="Normal"/>
    <w:qFormat/>
    <w:pPr>
      <w:tabs>
        <w:tab w:val="clear" w:pos="720"/>
        <w:tab w:val="left" w:pos="2835" w:leader="none"/>
      </w:tabs>
      <w:ind w:left="2835" w:hanging="0"/>
      <w:jc w:val="both"/>
    </w:pPr>
    <w:rPr/>
  </w:style>
  <w:style w:type="paragraph" w:styleId="Footnote">
    <w:name w:val="Footnote Text"/>
    <w:basedOn w:val="Normal"/>
    <w:pPr/>
    <w:rPr>
      <w:sz w:val="20"/>
      <w:lang w:val="en-GB"/>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851" w:leader="none"/>
        <w:tab w:val="left" w:pos="2835" w:leader="none"/>
      </w:tabs>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09:20:00Z</dcterms:created>
  <dc:creator>THICH NHAT TU</dc:creator>
  <dc:description/>
  <dc:language>en-US</dc:language>
  <cp:lastModifiedBy>THICH NHAT TU</cp:lastModifiedBy>
  <cp:lastPrinted>2000-10-31T01:04:00Z</cp:lastPrinted>
  <dcterms:modified xsi:type="dcterms:W3CDTF">2001-07-08T05:03:00Z</dcterms:modified>
  <cp:revision>87</cp:revision>
  <dc:subject/>
  <dc:title>CHÖÔNG</dc:title>
</cp:coreProperties>
</file>